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485900" cy="6972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72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5pt;margin-top:-63pt;width:116.95pt;height:548.95pt;mso-wrap-style:none;v-text-anchor:middle">
                <v:fill o:detectmouseclick="t" type="solid" color2="yellow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45pt;width:98.95pt;height:98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</wp:posOffset>
                </wp:positionV>
                <wp:extent cx="10287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54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543300</wp:posOffset>
                </wp:positionV>
                <wp:extent cx="12573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279pt;width:98.95pt;height:53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0</wp:posOffset>
                </wp:positionH>
                <wp:positionV relativeFrom="paragraph">
                  <wp:posOffset>-571500</wp:posOffset>
                </wp:positionV>
                <wp:extent cx="1028700" cy="457200"/>
                <wp:effectExtent l="5080" t="5080" r="5715" b="203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wedgeRoundRectCallout">
                          <a:avLst>
                            <a:gd name="adj1" fmla="val 46356"/>
                            <a:gd name="adj2" fmla="val 9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¿Cómo te llama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0pt;margin-top:-45pt;width:8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¿Cómo te llama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15300</wp:posOffset>
                </wp:positionH>
                <wp:positionV relativeFrom="paragraph">
                  <wp:posOffset>-228600</wp:posOffset>
                </wp:positionV>
                <wp:extent cx="914400" cy="457200"/>
                <wp:effectExtent l="125730" t="5080" r="5715" b="211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60416"/>
                            <a:gd name="adj2" fmla="val 9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Me llamo Ped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-18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Me llamo Ped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0</wp:posOffset>
                </wp:positionV>
                <wp:extent cx="914400" cy="342900"/>
                <wp:effectExtent l="5080" t="5080" r="5715" b="1092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oundRectCallout">
                          <a:avLst>
                            <a:gd name="adj1" fmla="val 32986"/>
                            <a:gd name="adj2" fmla="val 7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¿Cuántos años tienes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36pt;width:7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¿Cuántos años tienes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0</wp:posOffset>
                </wp:positionH>
                <wp:positionV relativeFrom="paragraph">
                  <wp:posOffset>800100</wp:posOffset>
                </wp:positionV>
                <wp:extent cx="1371600" cy="685800"/>
                <wp:effectExtent l="5080" t="5080" r="5715" b="154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oundRectCallout">
                          <a:avLst>
                            <a:gd name="adj1" fmla="val -45462"/>
                            <a:gd name="adj2" fmla="val 7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Tengo doce años.  La fecha de mi cumpleaños es el catorce de ene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63pt;width:10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Tengo doce años.  La fecha de mi cumpleaños es el catorce de ene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72300</wp:posOffset>
                </wp:positionH>
                <wp:positionV relativeFrom="paragraph">
                  <wp:posOffset>1714500</wp:posOffset>
                </wp:positionV>
                <wp:extent cx="1028700" cy="228600"/>
                <wp:effectExtent l="5080" t="5080" r="5715" b="1092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oundRectCallout">
                          <a:avLst>
                            <a:gd name="adj1" fmla="val 36111"/>
                            <a:gd name="adj2" fmla="val 9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¿Dónde viv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135pt;width:80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¿Dónde vive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15300</wp:posOffset>
                </wp:positionH>
                <wp:positionV relativeFrom="paragraph">
                  <wp:posOffset>1943100</wp:posOffset>
                </wp:positionV>
                <wp:extent cx="914400" cy="457200"/>
                <wp:effectExtent l="12065" t="5080" r="5715" b="166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49236"/>
                            <a:gd name="adj2" fmla="val 8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Vivo en Sevilla, en Españ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153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Vivo en Sevilla, en Españ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858000</wp:posOffset>
            </wp:positionH>
            <wp:positionV relativeFrom="paragraph">
              <wp:posOffset>5143500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108950</wp:posOffset>
            </wp:positionH>
            <wp:positionV relativeFrom="paragraph">
              <wp:posOffset>5143500</wp:posOffset>
            </wp:positionV>
            <wp:extent cx="759460" cy="80264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85775</wp:posOffset>
            </wp:positionH>
            <wp:positionV relativeFrom="paragraph">
              <wp:posOffset>2143125</wp:posOffset>
            </wp:positionV>
            <wp:extent cx="1310005" cy="11430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1430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0</wp:posOffset>
                </wp:positionV>
                <wp:extent cx="342900" cy="6858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0pt;margin-top:360pt;width:26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681355</wp:posOffset>
                </wp:positionV>
                <wp:extent cx="1037590" cy="103759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53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3648075</wp:posOffset>
                </wp:positionV>
                <wp:extent cx="1047750" cy="476250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M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87.2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M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5710555</wp:posOffset>
                </wp:positionV>
                <wp:extent cx="1266190" cy="3517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© CAS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99.7pt;height:27.7pt;mso-wrap-distance-left:9.05pt;mso-wrap-distance-right:9.05pt;mso-wrap-distance-top:0pt;mso-wrap-distance-bottom:0pt;margin-top:44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© CAS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0</wp:posOffset>
                </wp:positionH>
                <wp:positionV relativeFrom="paragraph">
                  <wp:posOffset>-819150</wp:posOffset>
                </wp:positionV>
                <wp:extent cx="8267700" cy="70104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1pt;height:552pt;mso-wrap-distance-left:9.05pt;mso-wrap-distance-right:9.05pt;mso-wrap-distance-top:0pt;mso-wrap-distance-bottom:0pt;margin-top:-64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-690245</wp:posOffset>
                </wp:positionV>
                <wp:extent cx="3666490" cy="378079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uno</w:t>
                              <w:tab/>
                              <w:tab/>
                              <w:tab/>
                              <w:t>31</w:t>
                              <w:tab/>
                              <w:t>treinta y u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os</w:t>
                              <w:tab/>
                              <w:tab/>
                              <w:tab/>
                              <w:t>34</w:t>
                              <w:tab/>
                              <w:t>treinta y cuat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tres</w:t>
                              <w:tab/>
                              <w:tab/>
                              <w:tab/>
                              <w:t>40</w:t>
                              <w:tab/>
                              <w:t>cuar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cuatro</w:t>
                              <w:tab/>
                              <w:tab/>
                              <w:t>50</w:t>
                              <w:tab/>
                              <w:t>cincu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cinco</w:t>
                              <w:tab/>
                              <w:tab/>
                              <w:t>60</w:t>
                              <w:tab/>
                              <w:t>ses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seis</w:t>
                              <w:tab/>
                              <w:tab/>
                              <w:tab/>
                              <w:t>70</w:t>
                              <w:tab/>
                              <w:t>set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siete</w:t>
                              <w:tab/>
                              <w:tab/>
                              <w:t>80</w:t>
                              <w:tab/>
                              <w:t>och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ocho</w:t>
                              <w:tab/>
                              <w:tab/>
                              <w:t>90</w:t>
                              <w:tab/>
                              <w:t>nov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nueve</w:t>
                              <w:tab/>
                              <w:tab/>
                              <w:t>100</w:t>
                              <w:tab/>
                              <w:t>cien / ci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iez</w:t>
                              <w:tab/>
                              <w:tab/>
                              <w:tab/>
                              <w:t>158</w:t>
                              <w:tab/>
                              <w:t>ciento cincuenta y och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once</w:t>
                              <w:tab/>
                              <w:tab/>
                              <w:t>200</w:t>
                              <w:tab/>
                              <w:t>dos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oce</w:t>
                              <w:tab/>
                              <w:tab/>
                              <w:t>300</w:t>
                              <w:tab/>
                              <w:t>tres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trece</w:t>
                              <w:tab/>
                              <w:tab/>
                              <w:t>400</w:t>
                              <w:tab/>
                              <w:t>cuatro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catorce</w:t>
                              <w:tab/>
                              <w:tab/>
                              <w:t>500</w:t>
                              <w:tab/>
                              <w:t>quin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quince</w:t>
                              <w:tab/>
                              <w:tab/>
                              <w:t>600</w:t>
                              <w:tab/>
                              <w:t>seis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ieciséis</w:t>
                              <w:tab/>
                              <w:tab/>
                              <w:t>700</w:t>
                              <w:tab/>
                              <w:t>sete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iecisiete</w:t>
                              <w:tab/>
                              <w:tab/>
                              <w:t>800</w:t>
                              <w:tab/>
                              <w:t>ocho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ieciocho</w:t>
                              <w:tab/>
                              <w:tab/>
                              <w:t>900</w:t>
                              <w:tab/>
                              <w:t>nove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iecinueve</w:t>
                              <w:tab/>
                              <w:tab/>
                              <w:t>1000</w:t>
                              <w:tab/>
                              <w:t xml:space="preserve"> m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einte</w:t>
                              <w:tab/>
                              <w:tab/>
                              <w:t>5000</w:t>
                              <w:tab/>
                              <w:t xml:space="preserve"> cinco m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eintiuno</w:t>
                              <w:tab/>
                              <w:tab/>
                              <w:t>1,000,000  un mill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eintidós</w:t>
                              <w:tab/>
                              <w:tab/>
                              <w:t>2,000,000  dos mill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eintitr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einticuat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einticin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eintisé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eintisie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eintioch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eintinuev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30</w:t>
                              <w:tab/>
                              <w:t xml:space="preserve">         trei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97.7pt;mso-wrap-distance-left:9.05pt;mso-wrap-distance-right:9.05pt;mso-wrap-distance-top:0pt;mso-wrap-distance-bottom:0pt;margin-top:-54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uno</w:t>
                        <w:tab/>
                        <w:tab/>
                        <w:tab/>
                        <w:t>31</w:t>
                        <w:tab/>
                        <w:t>treinta y u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os</w:t>
                        <w:tab/>
                        <w:tab/>
                        <w:tab/>
                        <w:t>34</w:t>
                        <w:tab/>
                        <w:t>treinta y cuat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tres</w:t>
                        <w:tab/>
                        <w:tab/>
                        <w:tab/>
                        <w:t>40</w:t>
                        <w:tab/>
                        <w:t>cuar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cuatro</w:t>
                        <w:tab/>
                        <w:tab/>
                        <w:t>50</w:t>
                        <w:tab/>
                        <w:t>cincu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cinco</w:t>
                        <w:tab/>
                        <w:tab/>
                        <w:t>60</w:t>
                        <w:tab/>
                        <w:t>ses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seis</w:t>
                        <w:tab/>
                        <w:tab/>
                        <w:tab/>
                        <w:t>70</w:t>
                        <w:tab/>
                        <w:t>set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siete</w:t>
                        <w:tab/>
                        <w:tab/>
                        <w:t>80</w:t>
                        <w:tab/>
                        <w:t>och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ocho</w:t>
                        <w:tab/>
                        <w:tab/>
                        <w:t>90</w:t>
                        <w:tab/>
                        <w:t>nov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nueve</w:t>
                        <w:tab/>
                        <w:tab/>
                        <w:t>100</w:t>
                        <w:tab/>
                        <w:t>cien / cien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iez</w:t>
                        <w:tab/>
                        <w:tab/>
                        <w:tab/>
                        <w:t>158</w:t>
                        <w:tab/>
                        <w:t>ciento cincuenta y och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once</w:t>
                        <w:tab/>
                        <w:tab/>
                        <w:t>200</w:t>
                        <w:tab/>
                        <w:t>dos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oce</w:t>
                        <w:tab/>
                        <w:tab/>
                        <w:t>300</w:t>
                        <w:tab/>
                        <w:t>tres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trece</w:t>
                        <w:tab/>
                        <w:tab/>
                        <w:t>400</w:t>
                        <w:tab/>
                        <w:t>cuatro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catorce</w:t>
                        <w:tab/>
                        <w:tab/>
                        <w:t>500</w:t>
                        <w:tab/>
                        <w:t>quin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quince</w:t>
                        <w:tab/>
                        <w:tab/>
                        <w:t>600</w:t>
                        <w:tab/>
                        <w:t>seis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ieciséis</w:t>
                        <w:tab/>
                        <w:tab/>
                        <w:t>700</w:t>
                        <w:tab/>
                        <w:t>sete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iecisiete</w:t>
                        <w:tab/>
                        <w:tab/>
                        <w:t>800</w:t>
                        <w:tab/>
                        <w:t>ocho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ieciocho</w:t>
                        <w:tab/>
                        <w:tab/>
                        <w:t>900</w:t>
                        <w:tab/>
                        <w:t>nove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iecinueve</w:t>
                        <w:tab/>
                        <w:tab/>
                        <w:t>1000</w:t>
                        <w:tab/>
                        <w:t xml:space="preserve"> m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einte</w:t>
                        <w:tab/>
                        <w:tab/>
                        <w:t>5000</w:t>
                        <w:tab/>
                        <w:t xml:space="preserve"> cinco m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eintiuno</w:t>
                        <w:tab/>
                        <w:tab/>
                        <w:t>1,000,000  un mill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eintidós</w:t>
                        <w:tab/>
                        <w:tab/>
                        <w:t>2,000,000  dos mill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eintitr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einticuat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einticinc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eintisé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eintisie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eintioch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eintinuev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30</w:t>
                        <w:tab/>
                        <w:t xml:space="preserve">         trei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1723390" cy="13804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lang w:val="es-ES"/>
                              </w:rPr>
                              <w:t>Los días de la sem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lune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arte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iércole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jueve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vierne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sábad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domin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8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lang w:val="es-ES"/>
                        </w:rPr>
                        <w:t>Los días de la sem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lunes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artes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iércoles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jueves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viernes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sábad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domi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795655</wp:posOffset>
                </wp:positionV>
                <wp:extent cx="1723390" cy="21805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lang w:val="es-ES"/>
                              </w:rPr>
                              <w:t>Los me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ener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febrer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arz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abril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ay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juli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agost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septiembr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octubr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noviembr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icie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71.7pt;mso-wrap-distance-left:9.05pt;mso-wrap-distance-right:9.05pt;mso-wrap-distance-top:0pt;mso-wrap-distance-bottom:0pt;margin-top:62.6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lang w:val="es-ES"/>
                        </w:rPr>
                        <w:t>Los me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ener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febrer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arz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abril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ay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juni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juli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agost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septiembr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octubr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noviembr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ici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3190875</wp:posOffset>
                </wp:positionV>
                <wp:extent cx="819150" cy="5905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o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o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oj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oj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64.5pt;height:46.5pt;mso-wrap-distance-left:9.05pt;mso-wrap-distance-right:9.05pt;mso-wrap-distance-top:0pt;mso-wrap-distance-bottom:0pt;margin-top:251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o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o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oj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oj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5248275</wp:posOffset>
                </wp:positionV>
                <wp:extent cx="819150" cy="5905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g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ri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ri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4.5pt;height:46.5pt;mso-wrap-distance-left:9.05pt;mso-wrap-distance-right:9.05pt;mso-wrap-distance-top:0pt;mso-wrap-distance-bottom:0pt;margin-top:413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g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ri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r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3475</wp:posOffset>
                </wp:positionH>
                <wp:positionV relativeFrom="paragraph">
                  <wp:posOffset>4562475</wp:posOffset>
                </wp:positionV>
                <wp:extent cx="819150" cy="5905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os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os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osa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os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64.5pt;height:46.5pt;mso-wrap-distance-left:9.05pt;mso-wrap-distance-right:9.05pt;mso-wrap-distance-top:0pt;mso-wrap-distance-bottom:0pt;margin-top:359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os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os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osa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os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3475</wp:posOffset>
                </wp:positionH>
                <wp:positionV relativeFrom="paragraph">
                  <wp:posOffset>3876675</wp:posOffset>
                </wp:positionV>
                <wp:extent cx="819150" cy="5905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mar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mari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marill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maril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4.5pt;height:46.5pt;mso-wrap-distance-left:9.05pt;mso-wrap-distance-right:9.05pt;mso-wrap-distance-top:0pt;mso-wrap-distance-bottom:0pt;margin-top:305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amar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maril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marill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mar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7875</wp:posOffset>
                </wp:positionH>
                <wp:positionV relativeFrom="paragraph">
                  <wp:posOffset>3190875</wp:posOffset>
                </wp:positionV>
                <wp:extent cx="819150" cy="5905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64.5pt;height:46.5pt;mso-wrap-distance-left:9.05pt;mso-wrap-distance-right:9.05pt;mso-wrap-distance-top:0pt;mso-wrap-distance-bottom:0pt;margin-top:251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ver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er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er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er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2275</wp:posOffset>
                </wp:positionH>
                <wp:positionV relativeFrom="paragraph">
                  <wp:posOffset>3190875</wp:posOffset>
                </wp:positionV>
                <wp:extent cx="819150" cy="5905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z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z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zu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z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64.5pt;height:46.5pt;mso-wrap-distance-left:9.05pt;mso-wrap-distance-right:9.05pt;mso-wrap-distance-top:0pt;mso-wrap-distance-bottom:0pt;margin-top:251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az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z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zu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z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3876675</wp:posOffset>
                </wp:positionV>
                <wp:extent cx="819150" cy="5905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FFFF"/>
                                <w:sz w:val="16"/>
                                <w:szCs w:val="16"/>
                              </w:rPr>
                              <w:t>neg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16"/>
                                <w:szCs w:val="16"/>
                              </w:rPr>
                              <w:t>neg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16"/>
                                <w:szCs w:val="16"/>
                              </w:rPr>
                              <w:t>neg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16"/>
                                <w:szCs w:val="16"/>
                              </w:rPr>
                              <w:t>neg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4.5pt;height:46.5pt;mso-wrap-distance-left:9.05pt;mso-wrap-distance-right:9.05pt;mso-wrap-distance-top:0pt;mso-wrap-distance-bottom:0pt;margin-top:305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FFFFFF"/>
                          <w:sz w:val="16"/>
                          <w:szCs w:val="16"/>
                        </w:rPr>
                        <w:t>neg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16"/>
                          <w:szCs w:val="16"/>
                        </w:rPr>
                        <w:t>neg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16"/>
                          <w:szCs w:val="16"/>
                        </w:rPr>
                        <w:t>neg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16"/>
                          <w:szCs w:val="16"/>
                        </w:rPr>
                        <w:t>neg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7875</wp:posOffset>
                </wp:positionH>
                <wp:positionV relativeFrom="paragraph">
                  <wp:posOffset>5248275</wp:posOffset>
                </wp:positionV>
                <wp:extent cx="819150" cy="5905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mo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o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ora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or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64.5pt;height:46.5pt;mso-wrap-distance-left:9.05pt;mso-wrap-distance-right:9.05pt;mso-wrap-distance-top:0pt;mso-wrap-distance-bottom:0pt;margin-top:413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mor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or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ora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or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2275</wp:posOffset>
                </wp:positionH>
                <wp:positionV relativeFrom="paragraph">
                  <wp:posOffset>4562475</wp:posOffset>
                </wp:positionV>
                <wp:extent cx="819150" cy="5905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FFFF"/>
                                <w:sz w:val="16"/>
                                <w:szCs w:val="16"/>
                              </w:rPr>
                              <w:t>marr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16"/>
                                <w:szCs w:val="16"/>
                              </w:rPr>
                              <w:t>marr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16"/>
                                <w:szCs w:val="16"/>
                              </w:rPr>
                              <w:t>marr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16"/>
                                <w:szCs w:val="16"/>
                              </w:rPr>
                              <w:t>marr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64.5pt;height:46.5pt;mso-wrap-distance-left:9.05pt;mso-wrap-distance-right:9.05pt;mso-wrap-distance-top:0pt;mso-wrap-distance-bottom:0pt;margin-top:35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FFFFFF"/>
                          <w:sz w:val="16"/>
                          <w:szCs w:val="16"/>
                        </w:rPr>
                        <w:t>marr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16"/>
                          <w:szCs w:val="16"/>
                        </w:rPr>
                        <w:t>marr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16"/>
                          <w:szCs w:val="16"/>
                        </w:rPr>
                        <w:t>marro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16"/>
                          <w:szCs w:val="16"/>
                        </w:rPr>
                        <w:t>marr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7875</wp:posOffset>
                </wp:positionH>
                <wp:positionV relativeFrom="paragraph">
                  <wp:posOffset>4562475</wp:posOffset>
                </wp:positionV>
                <wp:extent cx="819150" cy="5905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nara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ra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ran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ranj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64.5pt;height:46.5pt;mso-wrap-distance-left:9.05pt;mso-wrap-distance-right:9.05pt;mso-wrap-distance-top:0pt;mso-wrap-distance-bottom:0pt;margin-top:359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naran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aran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aranj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aranj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2275</wp:posOffset>
                </wp:positionH>
                <wp:positionV relativeFrom="paragraph">
                  <wp:posOffset>3876675</wp:posOffset>
                </wp:positionV>
                <wp:extent cx="819150" cy="5905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blan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la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lan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lan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30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blan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la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lan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lan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0975</wp:posOffset>
                </wp:positionH>
                <wp:positionV relativeFrom="paragraph">
                  <wp:posOffset>3190875</wp:posOffset>
                </wp:positionV>
                <wp:extent cx="2762250" cy="10477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firstLine="720"/>
                              <w:rPr/>
                            </w:pPr>
                            <w:r>
                              <w:rPr/>
                              <w:t>m.sg.</w:t>
                              <w:tab/>
                              <w:t>f.sg.</w:t>
                              <w:tab/>
                              <w:t>m.pl.</w:t>
                              <w:tab/>
                              <w:t>f.p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es-ES"/>
                              </w:rPr>
                              <w:t>THE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ab/>
                              <w:t xml:space="preserve">  el</w:t>
                              <w:tab/>
                              <w:t xml:space="preserve">  la</w:t>
                              <w:tab/>
                              <w:t xml:space="preserve">   los</w:t>
                              <w:tab/>
                              <w:t>l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ab/>
                              <w:t xml:space="preserve"> un</w:t>
                              <w:tab/>
                              <w:t>una</w:t>
                              <w:tab/>
                              <w:t xml:space="preserve">     -               -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</w:rPr>
                              <w:t>SOME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ab/>
                              <w:t xml:space="preserve">  -        </w:t>
                              <w:tab/>
                              <w:t xml:space="preserve"> -</w:t>
                              <w:tab/>
                              <w:t xml:space="preserve"> unos</w:t>
                              <w:tab/>
                              <w:t>u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2.5pt;mso-wrap-distance-left:9.05pt;mso-wrap-distance-right:9.05pt;mso-wrap-distance-top:0pt;mso-wrap-distance-bottom:0pt;margin-top:251.25pt;mso-position-vertical-relative:text;margin-left:314.25pt;mso-position-horizontal-relative:text">
                <v:textbox>
                  <w:txbxContent>
                    <w:p>
                      <w:pPr>
                        <w:pStyle w:val="Heading4"/>
                        <w:ind w:firstLine="720"/>
                        <w:rPr/>
                      </w:pPr>
                      <w:r>
                        <w:rPr/>
                        <w:t>m.sg.</w:t>
                        <w:tab/>
                        <w:t>f.sg.</w:t>
                        <w:tab/>
                        <w:t>m.pl.</w:t>
                        <w:tab/>
                        <w:t>f.pl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es-ES"/>
                        </w:rPr>
                        <w:t>THE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ab/>
                        <w:t xml:space="preserve">  el</w:t>
                        <w:tab/>
                        <w:t xml:space="preserve">  la</w:t>
                        <w:tab/>
                        <w:t xml:space="preserve">   los</w:t>
                        <w:tab/>
                        <w:t>l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es-ES"/>
                        </w:rPr>
                        <w:t>A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ab/>
                        <w:t xml:space="preserve"> un</w:t>
                        <w:tab/>
                        <w:t>una</w:t>
                        <w:tab/>
                        <w:t xml:space="preserve">     -               -     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</w:rPr>
                        <w:t>SOME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ab/>
                        <w:t xml:space="preserve">  -        </w:t>
                        <w:tab/>
                        <w:t xml:space="preserve"> -</w:t>
                        <w:tab/>
                        <w:t xml:space="preserve"> unos</w:t>
                        <w:tab/>
                        <w:t>u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4655</wp:posOffset>
                </wp:positionH>
                <wp:positionV relativeFrom="paragraph">
                  <wp:posOffset>4338955</wp:posOffset>
                </wp:positionV>
                <wp:extent cx="2294890" cy="13804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os acentos ortográf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í</w:t>
                              <w:tab/>
                              <w:t xml:space="preserve">      show you where to stres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ó</w:t>
                              <w:tab/>
                              <w:t xml:space="preserve">       word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ñ</w:t>
                              <w:tab/>
                              <w:t>sounds like o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ni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 xml:space="preserve">on.  Separ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ab/>
                              <w:t>letter of the alphab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341.65pt;mso-position-vertical-relative:text;margin-left:332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Los acentos ortográfico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á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í</w:t>
                        <w:tab/>
                        <w:t xml:space="preserve">      show you where to stress the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ó</w:t>
                        <w:tab/>
                        <w:t xml:space="preserve">       word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ú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ñ</w:t>
                        <w:tab/>
                        <w:t>sounds like o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i/>
                          <w:iCs/>
                          <w:sz w:val="16"/>
                        </w:rPr>
                        <w:t>ni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 xml:space="preserve">on.  Separate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ab/>
                        <w:t>letter of the alphab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67855</wp:posOffset>
                </wp:positionH>
                <wp:positionV relativeFrom="paragraph">
                  <wp:posOffset>2738755</wp:posOffset>
                </wp:positionV>
                <wp:extent cx="2066290" cy="20662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pin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e encanta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e gusta(n) muc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e gusta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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e gusta(n) bast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No me gusta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No me gusta(n) n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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Od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215.65pt;mso-position-vertical-relative:text;margin-left:548.65pt;mso-position-horizontal-relative:text">
                <v:textbox>
                  <w:txbxContent>
                    <w:p>
                      <w:pPr>
                        <w:pStyle w:val="Heading5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pinio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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e encanta(n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e gusta(n) much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e gusta(n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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e gusta(n) bastant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No me gusta(n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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No me gusta(n) nad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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Odi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5829300</wp:posOffset>
                </wp:positionV>
                <wp:extent cx="3769995" cy="22860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Adjectives go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fter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 the noun.  Adjectives must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gree with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 their nou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18pt;mso-wrap-distance-left:9.05pt;mso-wrap-distance-right:9.05pt;mso-wrap-distance-top:0pt;mso-wrap-distance-bottom:0pt;margin-top:45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Adjectives go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after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 the noun.  Adjectives must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agree with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 their no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9100</wp:posOffset>
                </wp:positionH>
                <wp:positionV relativeFrom="paragraph">
                  <wp:posOffset>5245100</wp:posOffset>
                </wp:positionV>
                <wp:extent cx="825500" cy="5969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sc. s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em. s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sc. p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em. p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pt;height:47pt;mso-wrap-distance-left:9.05pt;mso-wrap-distance-right:9.05pt;mso-wrap-distance-top:0pt;mso-wrap-distance-bottom:0pt;margin-top:413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sc. s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em. s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sc. p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em. p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31:00Z</dcterms:created>
  <dc:creator>Paul Seccombe</dc:creator>
  <dc:description/>
  <cp:keywords/>
  <dc:language>en-US</dc:language>
  <cp:lastModifiedBy>PSeccombe</cp:lastModifiedBy>
  <cp:lastPrinted>2004-07-07T14:36:00Z</cp:lastPrinted>
  <dcterms:modified xsi:type="dcterms:W3CDTF">2004-08-13T10:31:00Z</dcterms:modified>
  <cp:revision>2</cp:revision>
  <dc:subject/>
  <dc:title/>
</cp:coreProperties>
</file>