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179"/>
      </w:tblGrid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 / on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un (m.)   una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bout / aroun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ás o meno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ft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espués (de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gai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otra vez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lread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y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lso / to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tambié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lthoug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un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lway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empr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n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y (e before i or hi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as .... 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tan ... com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at / t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at the / to the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 xml:space="preserve">al (m.sg.) a la (f.sg.)  a los (m.pl.) a las (f.pl.) 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at the home / house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 casa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er (description)   estar (location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e able / ca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ode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ecaus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or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efo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ntes (de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egi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enzar, empez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ehin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etrás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bu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er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bu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pr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com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veni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(distance) away from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a (distance)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do / mak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hace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drin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beb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dur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uran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ea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special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specialmente, sobre tod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very / eac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ad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very morn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cada mañana / todas las mañana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excep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n la excepción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fa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lejo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final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finalemente / por f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finis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erminar, acab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firs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rimer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fo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por / par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gi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a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g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i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ha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tene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have t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eb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 / i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él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 h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ien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 i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s / está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hea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oí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he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aquí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is / her / it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su (sg.)   su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ow 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¿cómo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ow many / much 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¿cuánto / a / os / as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howev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n embarg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y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am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oy / esto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ha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teng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think tha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pienso que / creo 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 would lik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e gustaría / quisier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in fr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ont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delante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n my opinio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n mi opinió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n spite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 pesar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n the north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n el norte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t i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s / está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it is necessar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s necesario de / hay 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it w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ra / estab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know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aber * / conoce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4"/>
                <w:szCs w:val="14"/>
                <w:lang w:val="nb-NO"/>
              </w:rPr>
              <w:t>lat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más tar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lear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prend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ess / minu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eno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ess …. tha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enos…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like / 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liste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scuch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li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vivi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look at / watc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ir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lots of / man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mucho / a / os / a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mo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á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more ... tha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más...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morn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la mañan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m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mi (sg.)   mi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a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erca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v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unca / jamá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x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espué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ext t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l lado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bod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adi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t… / doesn’t ….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o….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noth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nad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t only…but also…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o solo...sino también...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now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hor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of the / som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 xml:space="preserve">del (m.sg.) de la (f.sg.) de los (m.pl.) de las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fte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uchas vece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vale / de acuerd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obr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 the left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 la izquierda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 the right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 la derecha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c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una vez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ce a day / wee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una vez al día / a la seman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n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olamen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pposit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nfrente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o (u in front of o or ho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ou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nuestro / a / os / a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perhap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quizá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o pla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juga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quit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bastan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rare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raramen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rea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le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se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ve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she / i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ll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she ha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tien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she i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s / está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sometime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lgunas vece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spea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habl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sta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quedars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4"/>
                <w:szCs w:val="14"/>
                <w:lang w:val="es-ES"/>
              </w:rPr>
              <w:t>still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odaví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4"/>
                <w:szCs w:val="14"/>
                <w:lang w:val="es-ES"/>
              </w:rPr>
              <w:t>suddenl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de repen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tak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om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hat (thing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st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h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el (m.sg.) la (f.sg.)  los (m.pl.)  las (f.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i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u (sg.)   sus (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n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ntonce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llí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 is / there a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ha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re was / there we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habí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therefore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or lo tant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s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stos (m.)   estas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se one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éstos (m.)  éstas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llos (m.)  ellas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y ar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on / está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ey hav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tiene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i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este (m.)  esta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is on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éste (m.)  ésta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throug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po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o the north of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al norte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oda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ho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omorrow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mañan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tomorrow even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mañana por la tar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oo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ambié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too ...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demasiado...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unde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debajo d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 xml:space="preserve"> understand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mprender, entend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until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hast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ver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mu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very near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uy cerc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wan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querer *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nosotros (m.)   nosotras (f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>well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bueno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at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¿qué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en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¿cuándo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ere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¿dónde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ich / tha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which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¿cuál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hil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mientras qu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ho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¿quién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hy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¿por qué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ith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co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ith whom ?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¿con quién?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withou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es-ES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 xml:space="preserve"> work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rabaja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val="nb-NO"/>
              </w:rPr>
              <w:t>to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nb-NO"/>
              </w:rPr>
              <w:t xml:space="preserve"> write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nb-NO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nb-NO"/>
              </w:rPr>
              <w:t>escribi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es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sí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esterday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ayer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</w:t>
            </w: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esterday morning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ayer por la mañana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  <w:lang w:val="es-ES"/>
              </w:rPr>
              <w:t>you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 xml:space="preserve">tú (sg.)  vosotros (m.pl.)  </w:t>
            </w: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vosotras (f.pl.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our (pl.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</w:rPr>
              <w:t>vuestro / a / os / a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14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4"/>
              </w:rPr>
              <w:t>your (sg.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14"/>
                <w:szCs w:val="14"/>
                <w:lang w:val="es-ES"/>
              </w:rPr>
            </w:pPr>
            <w:r>
              <w:rPr>
                <w:rFonts w:cs="Arial Rounded MT Bold" w:ascii="Arial Rounded MT Bold" w:hAnsi="Arial Rounded MT Bold"/>
                <w:i/>
                <w:sz w:val="14"/>
                <w:szCs w:val="14"/>
                <w:lang w:val="es-ES"/>
              </w:rPr>
              <w:t>tú (sg.)   tus (pl.)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s-ES"/>
        </w:rPr>
      </w:pPr>
      <w:r>
        <w:rPr>
          <w:rFonts w:cs="Arial Rounded MT Bold" w:ascii="Arial Rounded MT Bold" w:hAnsi="Arial Rounded MT Bold"/>
          <w:sz w:val="20"/>
          <w:szCs w:val="20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sz w:val="14"/>
          <w:szCs w:val="14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20415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5775</wp:posOffset>
            </wp:positionH>
            <wp:positionV relativeFrom="paragraph">
              <wp:posOffset>2012950</wp:posOffset>
            </wp:positionV>
            <wp:extent cx="759460" cy="80264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14"/>
          <w:szCs w:val="14"/>
          <w:lang w:val="es-ES"/>
        </w:rPr>
        <w:t>* = irregular ver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</wp:posOffset>
                </wp:positionH>
                <wp:positionV relativeFrom="paragraph">
                  <wp:posOffset>288925</wp:posOffset>
                </wp:positionV>
                <wp:extent cx="2451100" cy="110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104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0000"/>
                                <w:sz w:val="56"/>
                                <w:szCs w:val="56"/>
                              </w:rPr>
                              <w:t>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0000"/>
                                <w:sz w:val="56"/>
                                <w:szCs w:val="56"/>
                              </w:rPr>
                              <w:t>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193pt;height:87pt;mso-wrap-distance-left:9.05pt;mso-wrap-distance-right:9.05pt;mso-wrap-distance-top:0pt;mso-wrap-distance-bottom:0pt;margin-top:22.7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0000"/>
                          <w:sz w:val="56"/>
                          <w:szCs w:val="56"/>
                        </w:rPr>
                        <w:t>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0000"/>
                          <w:sz w:val="56"/>
                          <w:szCs w:val="56"/>
                        </w:rPr>
                        <w:t>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30:00Z</dcterms:created>
  <dc:creator>CSeccombe</dc:creator>
  <dc:description/>
  <cp:keywords/>
  <dc:language>en-US</dc:language>
  <cp:lastModifiedBy>PSeccombe</cp:lastModifiedBy>
  <cp:lastPrinted>2004-07-14T11:34:00Z</cp:lastPrinted>
  <dcterms:modified xsi:type="dcterms:W3CDTF">2004-08-13T10:30:00Z</dcterms:modified>
  <cp:revision>2</cp:revision>
  <dc:subject/>
  <dc:title>A / one</dc:title>
</cp:coreProperties>
</file>