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45" w:leader="none"/>
        </w:tabs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ab/>
      </w:r>
      <w:r>
        <w:rPr>
          <w:rFonts w:cs="Comic Sans MS" w:ascii="Comic Sans MS" w:hAnsi="Comic Sans MS"/>
          <w:b/>
          <w:bCs/>
          <w:sz w:val="36"/>
          <w:szCs w:val="36"/>
          <w:u w:val="single"/>
          <w:lang w:val="en-GB"/>
        </w:rPr>
        <w:t>Irregular verb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All of the verbs that you have looked at so far have been REGULAR.  In other words, they have followed a pattern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However, in Spanish there are quite a lot of IRREGULAR verbs.  In other words, verbs which do not follow a set pattern, which do not behave as you would expect them to behave.  Some of the most irregular verbs are also some of the most common verb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Use the grammar section at the back of your Arriba 2 to fill in the missing forms of these irregular verbs, and the English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87"/>
        <w:gridCol w:w="2948"/>
        <w:gridCol w:w="2947"/>
        <w:gridCol w:w="3001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I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you (sg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e/she/i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 xml:space="preserve">we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you (pl)</w:t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they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GB"/>
              </w:rPr>
              <w:t>SER - to be</w:t>
            </w: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*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o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GB"/>
              </w:rPr>
              <w:t>IR - to g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vamos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GB"/>
              </w:rPr>
              <w:t>TENER - to hav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tienes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I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you (sg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e/she/i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 xml:space="preserve">we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you (pl)</w:t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they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GB"/>
              </w:rPr>
              <w:t>HACER - to do/mak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ag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acéis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GB"/>
              </w:rPr>
              <w:t>ESTAR - to be</w:t>
            </w: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*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están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  <w:lang w:val="en-GB"/>
        </w:rPr>
        <w:t>* Ser = to be (characteristics), Estar = to be (geographical position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Using your Arriba 2, put the following sentences into Spanish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You are small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I am in my bedroom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She makes the bed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They have many posters.</w:t>
      </w:r>
    </w:p>
    <w:p>
      <w:pPr>
        <w:sectPr>
          <w:type w:val="nextPage"/>
          <w:pgSz w:w="11906" w:h="16838"/>
          <w:pgMar w:left="849" w:right="566" w:gutter="0" w:header="0" w:top="566" w:footer="0" w:bottom="6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We go to the park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You (pl) have two ham sandwiches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The shelves are blue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The cat goes to the café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I have a black shirt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The cat is in the café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We have three fish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He is in his flat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The trousers are in the wardrobe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The trousers are ugly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Basketball is terrible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We go to the beach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We are on the beach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Miguel and Pedro have five rabbits and one snake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Ana and I have four rabbits and two snakes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María, do you have a rabbit ?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I do geography at nine o’clock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Iván, are you in the kitchen ?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No, I’m not in the kitchen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Iván is tall and he is in the kitchen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Merce and Pili, are you going to school ?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They are making three white coffees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The books are red and they are in my bedroom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Luis is in France.  He has a house there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Luis makes a house in Portugal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60"/>
        <w:ind w:left="720" w:hanging="720"/>
        <w:rPr/>
      </w:pPr>
      <w:r>
        <w:rPr/>
        <w:t>I make posters.  They are big and yellow.</w:t>
      </w:r>
    </w:p>
    <w:sectPr>
      <w:type w:val="continuous"/>
      <w:pgSz w:w="11906" w:h="16838"/>
      <w:pgMar w:left="849" w:right="566" w:gutter="0" w:header="0" w:top="566" w:footer="0" w:bottom="6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720" w:hanging="72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9:00Z</dcterms:created>
  <dc:creator>CSeccombe</dc:creator>
  <dc:description/>
  <cp:keywords/>
  <dc:language>en-US</dc:language>
  <cp:lastModifiedBy>CSeccombe</cp:lastModifiedBy>
  <dcterms:modified xsi:type="dcterms:W3CDTF">2004-04-27T19:09:00Z</dcterms:modified>
  <cp:revision>2</cp:revision>
  <dc:subject/>
  <dc:title/>
</cp:coreProperties>
</file>