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6"/>
          <w:u w:val="single"/>
          <w:lang w:val="es-ES"/>
        </w:rPr>
        <w:t>Regular Verbs Test</w:t>
      </w:r>
      <w:r>
        <w:rPr>
          <w:sz w:val="36"/>
          <w:lang w:val="es-ES"/>
        </w:rPr>
        <w:tab/>
        <w:tab/>
      </w:r>
      <w:r>
        <w:rPr>
          <w:lang w:val="es-ES"/>
        </w:rPr>
        <w:t>Nombre………………………………………  Clase………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</w:rPr>
        <w:t>Regular –AR verbs.</w:t>
      </w:r>
      <w:r>
        <w:rPr>
          <w:sz w:val="28"/>
        </w:rPr>
        <w:t xml:space="preserve">  Fill in the appropriate forms, using the verbs in the box below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43295</wp:posOffset>
                </wp:positionH>
                <wp:positionV relativeFrom="paragraph">
                  <wp:posOffset>445135</wp:posOffset>
                </wp:positionV>
                <wp:extent cx="45720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85pt,35.05pt" to="511.8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9740</wp:posOffset>
                </wp:positionH>
                <wp:positionV relativeFrom="paragraph">
                  <wp:posOffset>73660</wp:posOffset>
                </wp:positionV>
                <wp:extent cx="5223510" cy="834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3510" cy="8343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abajar = to work</w:t>
                              <w:tab/>
                              <w:tab/>
                              <w:t>Preparar = to prepare</w:t>
                              <w:tab/>
                              <w:t>Esperar = to hop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tudiar = to study</w:t>
                              <w:tab/>
                              <w:tab/>
                              <w:t>Pagar = to pay</w:t>
                              <w:tab/>
                              <w:tab/>
                              <w:t>Andar = to wal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prar = to buy</w:t>
                              <w:tab/>
                              <w:tab/>
                              <w:t>Entrar = to enter</w:t>
                              <w:tab/>
                              <w:tab/>
                              <w:t>Llevar = to wear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11.3pt;height:65.7pt;mso-wrap-distance-left:9.05pt;mso-wrap-distance-right:9.05pt;mso-wrap-distance-top:0pt;mso-wrap-distance-bottom:0pt;margin-top:5.8pt;mso-position-vertical-relative:text;margin-left:36.2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rabajar = to work</w:t>
                        <w:tab/>
                        <w:tab/>
                        <w:t>Preparar = to prepare</w:t>
                        <w:tab/>
                        <w:t>Esperar = to hop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studiar = to study</w:t>
                        <w:tab/>
                        <w:tab/>
                        <w:t>Pagar = to pay</w:t>
                        <w:tab/>
                        <w:tab/>
                        <w:t>Andar = to wal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mprar = to buy</w:t>
                        <w:tab/>
                        <w:tab/>
                        <w:t>Entrar = to enter</w:t>
                        <w:tab/>
                        <w:tab/>
                        <w:t>Llevar = to we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38850</wp:posOffset>
                </wp:positionH>
                <wp:positionV relativeFrom="paragraph">
                  <wp:posOffset>74930</wp:posOffset>
                </wp:positionV>
                <wp:extent cx="466090" cy="7404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58.3pt;mso-wrap-distance-left:9.05pt;mso-wrap-distance-right:9.05pt;mso-wrap-distance-top:0pt;mso-wrap-distance-bottom:0pt;margin-top:5.9pt;mso-position-vertical-relative:text;margin-left:475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430"/>
        <w:gridCol w:w="2379"/>
        <w:gridCol w:w="501"/>
        <w:gridCol w:w="2070"/>
        <w:gridCol w:w="270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 bu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ou (sg) enter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he walks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hey hope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ou (pl) pa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ou (pl) walk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e wear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e work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ou (sg) prepare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e buys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e hopes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 walk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hey work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ou (sg) study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 stud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</w:rPr>
        <w:t>Regular –ER verbs.</w:t>
      </w:r>
      <w:r>
        <w:rPr>
          <w:sz w:val="28"/>
        </w:rPr>
        <w:t xml:space="preserve">  Fill in the appropriate forms, using the verbs in the box below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51855</wp:posOffset>
                </wp:positionH>
                <wp:positionV relativeFrom="paragraph">
                  <wp:posOffset>494665</wp:posOffset>
                </wp:positionV>
                <wp:extent cx="5486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5pt,38.95pt" to="511.8pt,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9740</wp:posOffset>
                </wp:positionH>
                <wp:positionV relativeFrom="paragraph">
                  <wp:posOffset>123190</wp:posOffset>
                </wp:positionV>
                <wp:extent cx="5223510" cy="8343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3510" cy="8343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prender = to learn</w:t>
                              <w:tab/>
                              <w:t>Leer = to read</w:t>
                              <w:tab/>
                              <w:tab/>
                              <w:t>Creer = to believ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mper = to break</w:t>
                              <w:tab/>
                              <w:tab/>
                              <w:t>Correr = to run</w:t>
                              <w:tab/>
                              <w:tab/>
                              <w:t>Vender = to sel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er = to eat</w:t>
                              <w:tab/>
                              <w:tab/>
                              <w:t>Beber = to drink</w:t>
                              <w:tab/>
                              <w:tab/>
                              <w:t>Meter = to put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11.3pt;height:65.7pt;mso-wrap-distance-left:9.05pt;mso-wrap-distance-right:9.05pt;mso-wrap-distance-top:0pt;mso-wrap-distance-bottom:0pt;margin-top:9.7pt;mso-position-vertical-relative:text;margin-left:36.2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prender = to learn</w:t>
                        <w:tab/>
                        <w:t>Leer = to read</w:t>
                        <w:tab/>
                        <w:tab/>
                        <w:t>Creer = to believ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omper = to break</w:t>
                        <w:tab/>
                        <w:tab/>
                        <w:t>Correr = to run</w:t>
                        <w:tab/>
                        <w:tab/>
                        <w:t>Vender = to sel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mer = to eat</w:t>
                        <w:tab/>
                        <w:tab/>
                        <w:t>Beber = to drink</w:t>
                        <w:tab/>
                        <w:tab/>
                        <w:t>Meter = to p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47410</wp:posOffset>
                </wp:positionH>
                <wp:positionV relativeFrom="paragraph">
                  <wp:posOffset>124460</wp:posOffset>
                </wp:positionV>
                <wp:extent cx="557530" cy="8318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65.5pt;mso-wrap-distance-left:9.05pt;mso-wrap-distance-right:9.05pt;mso-wrap-distance-top:0pt;mso-wrap-distance-bottom:0pt;margin-top:9.8pt;mso-position-vertical-relative:text;margin-left:468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070"/>
        <w:gridCol w:w="2739"/>
        <w:gridCol w:w="501"/>
        <w:gridCol w:w="1890"/>
        <w:gridCol w:w="288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e eats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e learn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hey drink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ou (sg) put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e sell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e runs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ou (pl) run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hey read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 learn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e break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ou (sg) read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 read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he believes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he drinks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 break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</w:rPr>
        <w:t>Regular –IR verbs.</w:t>
      </w:r>
      <w:r>
        <w:rPr>
          <w:sz w:val="28"/>
        </w:rPr>
        <w:t xml:space="preserve">  Fill in the appropriate forms, using the verbs in the box below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43295</wp:posOffset>
                </wp:positionH>
                <wp:positionV relativeFrom="paragraph">
                  <wp:posOffset>360680</wp:posOffset>
                </wp:positionV>
                <wp:extent cx="45720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85pt,28.4pt" to="511.8pt,2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9740</wp:posOffset>
                </wp:positionH>
                <wp:positionV relativeFrom="paragraph">
                  <wp:posOffset>172085</wp:posOffset>
                </wp:positionV>
                <wp:extent cx="5314950" cy="56007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0" cy="56007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scutir = to discuss</w:t>
                              <w:tab/>
                              <w:t>Cubrir = to cover</w:t>
                              <w:tab/>
                              <w:tab/>
                              <w:t>Abrir = to op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cribir = to write</w:t>
                              <w:tab/>
                              <w:tab/>
                              <w:t>Recibir = to receive</w:t>
                              <w:tab/>
                              <w:t>Subir = to climb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18.5pt;height:44.1pt;mso-wrap-distance-left:9.05pt;mso-wrap-distance-right:9.05pt;mso-wrap-distance-top:0pt;mso-wrap-distance-bottom:0pt;margin-top:13.55pt;mso-position-vertical-relative:text;margin-left:36.2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iscutir = to discuss</w:t>
                        <w:tab/>
                        <w:t>Cubrir = to cover</w:t>
                        <w:tab/>
                        <w:tab/>
                        <w:t>Abrir = to op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scribir = to write</w:t>
                        <w:tab/>
                        <w:tab/>
                        <w:t>Recibir = to receive</w:t>
                        <w:tab/>
                        <w:t>Subir = to clim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38850</wp:posOffset>
                </wp:positionH>
                <wp:positionV relativeFrom="paragraph">
                  <wp:posOffset>81915</wp:posOffset>
                </wp:positionV>
                <wp:extent cx="466090" cy="64897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51.1pt;mso-wrap-distance-left:9.05pt;mso-wrap-distance-right:9.05pt;mso-wrap-distance-top:0pt;mso-wrap-distance-bottom:0pt;margin-top:6.45pt;mso-position-vertical-relative:text;margin-left:475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250"/>
        <w:gridCol w:w="2559"/>
        <w:gridCol w:w="501"/>
        <w:gridCol w:w="1980"/>
        <w:gridCol w:w="279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hey write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he climbs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ou (pl) discuss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 discuss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 cover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e receive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e opens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ou (pl) write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ou (sg) climb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e receives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</w:rPr>
        <w:t>Regular reflexive verbs.</w:t>
      </w:r>
      <w:r>
        <w:rPr>
          <w:sz w:val="28"/>
        </w:rPr>
        <w:t xml:space="preserve">  Fill in the appropriate forms, using the verbs in the box below.  There are 2 marks available for each answer – one for the verb ending and one for the correct reflexive pronoun in the correct place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43295</wp:posOffset>
                </wp:positionH>
                <wp:positionV relativeFrom="paragraph">
                  <wp:posOffset>560705</wp:posOffset>
                </wp:positionV>
                <wp:extent cx="54864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85pt,44.15pt" to="519pt,4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9740</wp:posOffset>
                </wp:positionH>
                <wp:positionV relativeFrom="paragraph">
                  <wp:posOffset>88900</wp:posOffset>
                </wp:positionV>
                <wp:extent cx="5314950" cy="129159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0" cy="12915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feitarse = to shave</w:t>
                              <w:tab/>
                              <w:tab/>
                              <w:t>Ducharse = to take a show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varse = to wash oneself</w:t>
                              <w:tab/>
                              <w:tab/>
                              <w:t>Peinarse = to comb one’s hai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lamarse = to be called</w:t>
                              <w:tab/>
                              <w:tab/>
                              <w:t>Enojarse = to get ang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sarse = to get married</w:t>
                              <w:tab/>
                              <w:tab/>
                              <w:t>Ponerse = to beco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se = to see oneself</w:t>
                              <w:tab/>
                              <w:tab/>
                              <w:t>Preocuparse = to worry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18.5pt;height:101.7pt;mso-wrap-distance-left:9.05pt;mso-wrap-distance-right:9.05pt;mso-wrap-distance-top:0pt;mso-wrap-distance-bottom:0pt;margin-top:7pt;mso-position-vertical-relative:text;margin-left:36.2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feitarse = to shave</w:t>
                        <w:tab/>
                        <w:tab/>
                        <w:t>Ducharse = to take a show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avarse = to wash oneself</w:t>
                        <w:tab/>
                        <w:tab/>
                        <w:t>Peinarse = to comb one’s hai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lamarse = to be called</w:t>
                        <w:tab/>
                        <w:tab/>
                        <w:t>Enojarse = to get angr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asarse = to get married</w:t>
                        <w:tab/>
                        <w:tab/>
                        <w:t>Ponerse = to becom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erse = to see oneself</w:t>
                        <w:tab/>
                        <w:tab/>
                        <w:t>Preocuparse = to wor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38850</wp:posOffset>
                </wp:positionH>
                <wp:positionV relativeFrom="paragraph">
                  <wp:posOffset>99060</wp:posOffset>
                </wp:positionV>
                <wp:extent cx="557530" cy="92329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72.7pt;mso-wrap-distance-left:9.05pt;mso-wrap-distance-right:9.05pt;mso-wrap-distance-top:0pt;mso-wrap-distance-bottom:0pt;margin-top:7.8pt;mso-position-vertical-relative:text;margin-left:475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50"/>
        <w:gridCol w:w="675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 wash myself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hey get angry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ou (pl) take a shower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e is called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hey get married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F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t becomes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G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ou (sg) shave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H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e become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 worry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J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ou (sg) wash yourself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he gets married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e shaves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hey comb their hair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e see ourselves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ou (sg) worry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"/>
        <w:numPr>
          <w:ilvl w:val="0"/>
          <w:numId w:val="2"/>
        </w:numPr>
        <w:rPr/>
      </w:pPr>
      <w:r>
        <w:rPr>
          <w:b/>
        </w:rPr>
        <w:t>Regular stem-changing verbs.</w:t>
      </w:r>
      <w:r>
        <w:rPr/>
        <w:t xml:space="preserve">  Fill in the appropriate forms using the verbs in the box below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43295</wp:posOffset>
                </wp:positionH>
                <wp:positionV relativeFrom="paragraph">
                  <wp:posOffset>601980</wp:posOffset>
                </wp:positionV>
                <wp:extent cx="457200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85pt,47.4pt" to="511.8pt,4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9740</wp:posOffset>
                </wp:positionH>
                <wp:positionV relativeFrom="paragraph">
                  <wp:posOffset>139065</wp:posOffset>
                </wp:positionV>
                <wp:extent cx="5314950" cy="120015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0" cy="12001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probar (o &gt; ue) = to approve</w:t>
                              <w:tab/>
                              <w:tab/>
                              <w:t>Volar (o &gt; ue) = to fl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rder (o &gt; ue) = to bite</w:t>
                              <w:tab/>
                              <w:tab/>
                              <w:tab/>
                              <w:t>Contar (o &gt; ue) = to cou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gar (e &gt; ie) = to deny</w:t>
                              <w:tab/>
                              <w:tab/>
                              <w:tab/>
                              <w:t>Mentir (e &gt; ie) = to tell a l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egar (e &gt; ie) = to wash up</w:t>
                              <w:tab/>
                              <w:tab/>
                              <w:t>Repetir (e &gt; i) = to repea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rvir (e &gt; i) = to serve</w:t>
                              <w:tab/>
                              <w:tab/>
                              <w:tab/>
                              <w:t>Decir (e &gt; i) = to say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18.5pt;height:94.5pt;mso-wrap-distance-left:9.05pt;mso-wrap-distance-right:9.05pt;mso-wrap-distance-top:0pt;mso-wrap-distance-bottom:0pt;margin-top:10.95pt;mso-position-vertical-relative:text;margin-left:36.2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probar (o &gt; ue) = to approve</w:t>
                        <w:tab/>
                        <w:tab/>
                        <w:t>Volar (o &gt; ue) = to fl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order (o &gt; ue) = to bite</w:t>
                        <w:tab/>
                        <w:tab/>
                        <w:tab/>
                        <w:t>Contar (o &gt; ue) = to cou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egar (e &gt; ie) = to deny</w:t>
                        <w:tab/>
                        <w:tab/>
                        <w:tab/>
                        <w:t>Mentir (e &gt; ie) = to tell a li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regar (e &gt; ie) = to wash up</w:t>
                        <w:tab/>
                        <w:tab/>
                        <w:t>Repetir (e &gt; i) = to repea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ervir (e &gt; i) = to serve</w:t>
                        <w:tab/>
                        <w:tab/>
                        <w:tab/>
                        <w:t>Decir (e &gt; i) = to s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38850</wp:posOffset>
                </wp:positionH>
                <wp:positionV relativeFrom="paragraph">
                  <wp:posOffset>140335</wp:posOffset>
                </wp:positionV>
                <wp:extent cx="466090" cy="92329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72.7pt;mso-wrap-distance-left:9.05pt;mso-wrap-distance-right:9.05pt;mso-wrap-distance-top:0pt;mso-wrap-distance-bottom:0pt;margin-top:11.05pt;mso-position-vertical-relative:text;margin-left:475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5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50"/>
        <w:gridCol w:w="765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ou (sg) deny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e approves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e serve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ou (pl) say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he counts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F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 approve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G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 bite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H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 deny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ou (pl) fly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J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e wash up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K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 repeat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e repeats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hey wash up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t bites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hey tell a lie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sz w:val="28"/>
        </w:rPr>
        <w:tab/>
      </w:r>
      <w:r>
        <w:rPr>
          <w:b/>
          <w:sz w:val="28"/>
        </w:rPr>
        <w:t xml:space="preserve">TEST CONTINUES OVER THE PAGE  </w:t>
      </w:r>
      <w:r>
        <w:rPr>
          <w:rFonts w:eastAsia="Wingdings" w:cs="Wingdings" w:ascii="Wingdings" w:hAnsi="Wingdings"/>
          <w:b/>
          <w:sz w:val="28"/>
          <w:lang w:val="en-US" w:eastAsia="en-US"/>
        </w:rPr>
        <w:t></w:t>
      </w:r>
      <w:r>
        <w:br w:type="page"/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</w:rPr>
        <w:t>General verb knowledge.</w:t>
      </w:r>
      <w:r>
        <w:rPr>
          <w:sz w:val="28"/>
        </w:rPr>
        <w:t xml:space="preserve">  Answer the following questions in the spaces provided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68975</wp:posOffset>
                </wp:positionH>
                <wp:positionV relativeFrom="paragraph">
                  <wp:posOffset>236220</wp:posOffset>
                </wp:positionV>
                <wp:extent cx="54864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25pt,18.6pt" to="497.4pt,1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64530</wp:posOffset>
                </wp:positionH>
                <wp:positionV relativeFrom="paragraph">
                  <wp:posOffset>-133985</wp:posOffset>
                </wp:positionV>
                <wp:extent cx="557530" cy="83185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65.5pt;mso-wrap-distance-left:9.05pt;mso-wrap-distance-right:9.05pt;mso-wrap-distance-top:0pt;mso-wrap-distance-bottom:0pt;margin-top:-10.55pt;mso-position-vertical-relative:text;margin-left:45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Look at the words in the box.  Copy all the </w:t>
      </w:r>
      <w:r>
        <w:rPr>
          <w:b/>
          <w:sz w:val="28"/>
        </w:rPr>
        <w:t>verbs</w:t>
      </w:r>
      <w:r>
        <w:rPr>
          <w:sz w:val="28"/>
        </w:rPr>
        <w:t xml:space="preserve"> into the empty box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6940</wp:posOffset>
                </wp:positionH>
                <wp:positionV relativeFrom="paragraph">
                  <wp:posOffset>127000</wp:posOffset>
                </wp:positionV>
                <wp:extent cx="2297430" cy="101727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101727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lieve</w:t>
                              <w:tab/>
                              <w:tab/>
                              <w:t>Refer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istory</w:t>
                              <w:tab/>
                              <w:tab/>
                              <w:t>A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ill</w:t>
                              <w:tab/>
                              <w:tab/>
                              <w:tab/>
                              <w:t>Runn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o</w:t>
                              <w:tab/>
                              <w:tab/>
                              <w:tab/>
                              <w:t>It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80.9pt;height:80.1pt;mso-wrap-distance-left:9.05pt;mso-wrap-distance-right:9.05pt;mso-wrap-distance-top:0pt;mso-wrap-distance-bottom:0pt;margin-top:10pt;mso-position-vertical-relative:text;margin-left:72.2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elieve</w:t>
                        <w:tab/>
                        <w:tab/>
                        <w:t>Refer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istory</w:t>
                        <w:tab/>
                        <w:tab/>
                        <w:t>A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till</w:t>
                        <w:tab/>
                        <w:tab/>
                        <w:tab/>
                        <w:t>Runn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o</w:t>
                        <w:tab/>
                        <w:tab/>
                        <w:tab/>
                        <w:t>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78530</wp:posOffset>
                </wp:positionH>
                <wp:positionV relativeFrom="paragraph">
                  <wp:posOffset>128270</wp:posOffset>
                </wp:positionV>
                <wp:extent cx="2477770" cy="101473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79.9pt;mso-wrap-distance-left:9.05pt;mso-wrap-distance-right:9.05pt;mso-wrap-distance-top:0pt;mso-wrap-distance-bottom:0pt;margin-top:10.1pt;mso-position-vertical-relative:text;margin-left:27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Look at the words in the box.  Copy all the </w:t>
      </w:r>
      <w:r>
        <w:rPr>
          <w:b/>
          <w:sz w:val="28"/>
        </w:rPr>
        <w:t>infinitives</w:t>
      </w:r>
      <w:r>
        <w:rPr>
          <w:sz w:val="28"/>
        </w:rPr>
        <w:t xml:space="preserve"> into the empty box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16940</wp:posOffset>
                </wp:positionH>
                <wp:positionV relativeFrom="paragraph">
                  <wp:posOffset>130175</wp:posOffset>
                </wp:positionV>
                <wp:extent cx="2297430" cy="184023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18402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Crec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Desvestir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Est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Izquier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Ordenad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Poem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od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tilizar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80.9pt;height:144.9pt;mso-wrap-distance-left:9.05pt;mso-wrap-distance-right:9.05pt;mso-wrap-distance-top:0pt;mso-wrap-distance-bottom:0pt;margin-top:10.25pt;mso-position-vertical-relative:text;margin-left:72.2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Crec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Desvestirse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Est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Izquierd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Ordenad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Poema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od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tiliz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69970</wp:posOffset>
                </wp:positionH>
                <wp:positionV relativeFrom="paragraph">
                  <wp:posOffset>131445</wp:posOffset>
                </wp:positionV>
                <wp:extent cx="2386330" cy="183769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144.7pt;mso-wrap-distance-left:9.05pt;mso-wrap-distance-right:9.05pt;mso-wrap-distance-top:0pt;mso-wrap-distance-bottom:0pt;margin-top:10.35pt;mso-position-vertical-relative:text;margin-left:28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Write down the </w:t>
      </w:r>
      <w:r>
        <w:rPr>
          <w:b/>
          <w:sz w:val="28"/>
        </w:rPr>
        <w:t xml:space="preserve">stems </w:t>
      </w:r>
      <w:r>
        <w:rPr>
          <w:sz w:val="28"/>
        </w:rPr>
        <w:t>of the following verbs: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Practicar</w:t>
        <w:tab/>
        <w:tab/>
        <w:t>_______________________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Depender</w:t>
        <w:tab/>
        <w:tab/>
        <w:t>_______________________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Enfermarse</w:t>
        <w:tab/>
        <w:t>_______________________</w:t>
      </w:r>
    </w:p>
    <w:p>
      <w:pPr>
        <w:pStyle w:val="Heading1"/>
        <w:ind w:left="1440" w:hanging="0"/>
        <w:rPr/>
      </w:pPr>
      <w:r>
        <w:rPr/>
        <w:t>Salir</w:t>
        <w:tab/>
        <w:tab/>
        <w:tab/>
        <w:t>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Which personal pronouns would you use ?  Choose your answers from the box and write them in the spaces provided.</w: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08780</wp:posOffset>
                </wp:positionH>
                <wp:positionV relativeFrom="paragraph">
                  <wp:posOffset>20955</wp:posOffset>
                </wp:positionV>
                <wp:extent cx="1017270" cy="131826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" cy="13182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ey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0.1pt;height:103.8pt;mso-wrap-distance-left:9.05pt;mso-wrap-distance-right:9.05pt;mso-wrap-distance-top:0pt;mso-wrap-distance-bottom:0pt;margin-top:1.65pt;mso-position-vertical-relative:text;margin-left:331.4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h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he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440" w:hanging="0"/>
        <w:rPr>
          <w:lang w:val="es-ES"/>
        </w:rPr>
      </w:pPr>
      <w:r>
        <w:rPr>
          <w:lang w:val="es-ES"/>
        </w:rPr>
        <w:t>María</w:t>
        <w:tab/>
        <w:tab/>
        <w:t>______________</w:t>
      </w:r>
    </w:p>
    <w:p>
      <w:pPr>
        <w:pStyle w:val="Normal"/>
        <w:rPr/>
      </w:pPr>
      <w:r>
        <w:rPr>
          <w:lang w:val="es-ES"/>
        </w:rPr>
        <w:tab/>
        <w:tab/>
      </w:r>
      <w:r>
        <w:rPr>
          <w:sz w:val="28"/>
          <w:lang w:val="es-ES"/>
        </w:rPr>
        <w:t>María y yo</w:t>
        <w:tab/>
        <w:tab/>
        <w:t>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47410</wp:posOffset>
                </wp:positionH>
                <wp:positionV relativeFrom="paragraph">
                  <wp:posOffset>74930</wp:posOffset>
                </wp:positionV>
                <wp:extent cx="740410" cy="283210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T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5.9pt;mso-position-vertical-relative:text;margin-left:468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O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ab/>
        <w:tab/>
        <w:t>María y Antonio</w:t>
        <w:tab/>
        <w:t>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39155</wp:posOffset>
                </wp:positionH>
                <wp:positionV relativeFrom="paragraph">
                  <wp:posOffset>184785</wp:posOffset>
                </wp:positionV>
                <wp:extent cx="756920" cy="1031240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920" cy="103124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9.6pt;height:81.2pt;mso-wrap-distance-left:9.05pt;mso-wrap-distance-right:9.05pt;mso-wrap-distance-top:0pt;mso-wrap-distance-bottom:0pt;margin-top:14.55pt;mso-position-vertical-relative:text;margin-left:46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720" w:firstLine="720"/>
        <w:rPr/>
      </w:pPr>
      <w:r>
        <w:rPr/>
        <w:t>La limonada</w:t>
        <w:tab/>
        <w:t>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51855</wp:posOffset>
                </wp:positionH>
                <wp:positionV relativeFrom="paragraph">
                  <wp:posOffset>159385</wp:posOffset>
                </wp:positionV>
                <wp:extent cx="73152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5pt,12.55pt" to="526.2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851" w:right="72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09:27:00Z</dcterms:created>
  <dc:creator>CSeccombe</dc:creator>
  <dc:description/>
  <cp:keywords/>
  <dc:language>en-US</dc:language>
  <cp:lastModifiedBy>CSeccombe</cp:lastModifiedBy>
  <cp:lastPrinted>2002-12-11T12:59:00Z</cp:lastPrinted>
  <dcterms:modified xsi:type="dcterms:W3CDTF">2004-02-10T10:12:00Z</dcterms:modified>
  <cp:revision>14</cp:revision>
  <dc:subject/>
  <dc:title>Year 9:  Regular Verbs Test</dc:title>
</cp:coreProperties>
</file>