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43pt;margin-top:243pt;width:530.95pt;height:62.95pt;mso-wrap-style:none;v-text-anchor:middle;rotation:270" type="_x0000_t136">
            <v:path textpathok="t"/>
            <v:textpath on="t" fitshape="t" string="En el futuro..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27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0"/>
        <w:gridCol w:w="1800"/>
        <w:gridCol w:w="2160"/>
        <w:gridCol w:w="2340"/>
        <w:gridCol w:w="2160"/>
      </w:tblGrid>
      <w:tr>
        <w:trPr/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rregl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yud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ilar co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ebe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ambi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elebr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me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uid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buj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ncant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nseñ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sper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ablar co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ace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jugar co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lev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nadar co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nadar en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odi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olvid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esc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int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rompe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salud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se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subi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usa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ender</w:t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ivir en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tid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help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ance wit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rink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hang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elebrat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ea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look aft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raw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ast a spell 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teac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hop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peak wit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o / mak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play wit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wea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wim wit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wim i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hat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forge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fis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pai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reak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ree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up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us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e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to live in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bañador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banc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bocadill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diner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estuche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helad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perr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ques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rí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sol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veran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el viento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alfombra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batería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gente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lluvia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nieve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piscina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ropa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 tormenta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árbol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aula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calzoncillo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coch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edificio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frigorífico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juguet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mono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ordenador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pantalon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pastel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pec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plátano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pueblo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tiburon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os tren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estrella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flor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fuent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galleta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muñeca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nub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sz w:val="21"/>
                <w:szCs w:val="22"/>
                <w:lang w:val="pt-BR"/>
              </w:rPr>
            </w:pPr>
            <w:r>
              <w:rPr>
                <w:rFonts w:cs="Comic Sans MS" w:ascii="Comic Sans MS" w:hAnsi="Comic Sans MS"/>
                <w:sz w:val="21"/>
                <w:szCs w:val="22"/>
                <w:lang w:val="pt-BR"/>
              </w:rPr>
              <w:t>las ranas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wimsuit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bank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andwich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money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pencil case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ice-cream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dog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heese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river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un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ummer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wind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arpet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drum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people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rain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now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wimming pool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loth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torm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tre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lassroom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underpant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ar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building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fridg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toy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monkey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omputer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trouser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ak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fishe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banana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town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hark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train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star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flower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fountain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biscuit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doll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clouds</w:t>
            </w:r>
          </w:p>
          <w:p>
            <w:pPr>
              <w:pStyle w:val="Normal"/>
              <w:spacing w:lineRule="auto" w:line="192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  <w:t>the frogs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1"/>
                <w:szCs w:val="22"/>
              </w:rPr>
            </w:pPr>
            <w:r>
              <w:rPr>
                <w:rFonts w:cs="Comic Sans MS" w:ascii="Comic Sans MS" w:hAnsi="Comic Sans MS"/>
                <w:i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 madre y y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ew y y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mos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48:00Z</dcterms:created>
  <dc:creator>Clare</dc:creator>
  <dc:description/>
  <cp:keywords/>
  <dc:language>en-US</dc:language>
  <cp:lastModifiedBy>Clare</cp:lastModifiedBy>
  <dcterms:modified xsi:type="dcterms:W3CDTF">2008-06-13T13:48:00Z</dcterms:modified>
  <cp:revision>3</cp:revision>
  <dc:subject/>
  <dc:title>voy</dc:title>
</cp:coreProperties>
</file>