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u w:val="double"/>
          <w:lang w:val="en-GB"/>
        </w:rPr>
        <w:t>Possessive Adjectiv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0"/>
          <w:szCs w:val="20"/>
          <w:lang w:val="en-GB"/>
        </w:rPr>
        <w:t>Find the Spanish for these nouns and write them in the correct columns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94"/>
        <w:gridCol w:w="1983"/>
        <w:gridCol w:w="1870"/>
        <w:gridCol w:w="1870"/>
        <w:gridCol w:w="1905"/>
      </w:tblGrid>
      <w:tr>
        <w:trPr/>
        <w:tc>
          <w:tcPr>
            <w:tcW w:w="139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masculine singula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feminine singula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masculine plural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feminine plural</w:t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age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edad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aun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boa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brother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flowe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poste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potatoe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rabbi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ea/snack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rouser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sz w:val="20"/>
          <w:szCs w:val="20"/>
          <w:lang w:val="en-GB"/>
        </w:rPr>
        <w:t>Write the following in Spanish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. </w:t>
        <w:tab/>
        <w:t>My aunt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2. </w:t>
        <w:tab/>
        <w:t>Your (sg.) rabbit</w:t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3. </w:t>
        <w:tab/>
        <w:t>Our poster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4. </w:t>
        <w:tab/>
        <w:t>Their brothers</w:t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5. </w:t>
        <w:tab/>
        <w:t>Her age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6. </w:t>
        <w:tab/>
        <w:t>His flower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7. </w:t>
        <w:tab/>
        <w:t>Your (pl) boat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8. </w:t>
        <w:tab/>
        <w:t>My potatoes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9. </w:t>
        <w:tab/>
        <w:t>His trousers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0. </w:t>
        <w:tab/>
        <w:t>Her tea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1. </w:t>
        <w:tab/>
        <w:t>Your (pl) aunt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2. </w:t>
        <w:tab/>
        <w:t>Our brothers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3. </w:t>
        <w:tab/>
        <w:t>Their age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4. </w:t>
        <w:tab/>
        <w:t xml:space="preserve">Your (sg) trousers </w:t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5. </w:t>
        <w:tab/>
        <w:t>My flower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6. </w:t>
        <w:tab/>
        <w:t>Their rabbit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7. </w:t>
        <w:tab/>
        <w:t>Her rabbit</w:t>
        <w:tab/>
        <w:tab/>
        <w:t>___________________________________</w:t>
      </w:r>
    </w:p>
    <w:p>
      <w:pPr>
        <w:pStyle w:val="Normal"/>
        <w:spacing w:lineRule="auto" w:line="201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1"/>
        <w:ind w:left="2880" w:hanging="288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8. </w:t>
        <w:tab/>
        <w:t>Our snack</w:t>
        <w:tab/>
        <w:tab/>
        <w:t>___________________________________</w:t>
      </w:r>
    </w:p>
    <w:sectPr>
      <w:type w:val="nextPage"/>
      <w:pgSz w:w="11906" w:h="16838"/>
      <w:pgMar w:left="1440" w:right="1440" w:gutter="0" w:header="0" w:top="679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0:00Z</dcterms:created>
  <dc:creator>CSeccombe</dc:creator>
  <dc:description/>
  <cp:keywords/>
  <dc:language>en-US</dc:language>
  <cp:lastModifiedBy>CSeccombe</cp:lastModifiedBy>
  <dcterms:modified xsi:type="dcterms:W3CDTF">2004-04-27T19:10:00Z</dcterms:modified>
  <cp:revision>2</cp:revision>
  <dc:subject/>
  <dc:title>Possessive Adjectives</dc:title>
</cp:coreProperties>
</file>