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59"/>
        <w:gridCol w:w="3215"/>
        <w:gridCol w:w="3124"/>
        <w:gridCol w:w="288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infinitiv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present tense: 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preterite: I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simple future: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imperfect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ar (to travel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</w:t>
            </w:r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</w:t>
            </w:r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é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ar</w:t>
            </w:r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</w:t>
            </w:r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aba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pasar (to spend time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comprar (to buy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escuchar (to listen to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mar el sol (to sunbathe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bailar (to dance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celebrar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descansar (to rest/have a break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  <w:t>montar en bicicleta/a caball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jugar (to play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sacar fotos (to take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ir (to go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andar (to walk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hacer (to do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er (to se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poder (to be able to/can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querer (to want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enir (to com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ser (to b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 xml:space="preserve">Now respond to these questions in the four different tenses.  Use </w:t>
      </w:r>
      <w:r>
        <w:rPr>
          <w:rFonts w:ascii="Arial" w:hAnsi="Arial"/>
          <w:b/>
          <w:bCs/>
          <w:color w:val="0000FF"/>
          <w:sz w:val="28"/>
          <w:szCs w:val="28"/>
          <w:lang w:val="en-GB"/>
        </w:rPr>
        <w:t>opinions</w:t>
      </w:r>
      <w:r>
        <w:rPr>
          <w:rFonts w:ascii="Arial" w:hAnsi="Arial"/>
          <w:sz w:val="28"/>
          <w:szCs w:val="28"/>
          <w:lang w:val="en-GB"/>
        </w:rPr>
        <w:t xml:space="preserve"> and reasons as well as </w:t>
      </w:r>
      <w:r>
        <w:rPr>
          <w:rFonts w:ascii="Arial" w:hAnsi="Arial"/>
          <w:b/>
          <w:bCs/>
          <w:color w:val="FF0000"/>
          <w:sz w:val="28"/>
          <w:szCs w:val="28"/>
          <w:lang w:val="en-GB"/>
        </w:rPr>
        <w:t>connectives</w:t>
      </w:r>
      <w:r>
        <w:rPr>
          <w:rFonts w:ascii="Arial" w:hAnsi="Arial"/>
          <w:color w:val="FF0000"/>
          <w:sz w:val="28"/>
          <w:szCs w:val="28"/>
          <w:lang w:val="en-GB"/>
        </w:rPr>
        <w:t xml:space="preserve"> </w:t>
      </w:r>
      <w:r>
        <w:rPr>
          <w:rFonts w:ascii="Arial" w:hAnsi="Arial"/>
          <w:sz w:val="28"/>
          <w:szCs w:val="28"/>
          <w:lang w:val="en-GB"/>
        </w:rPr>
        <w:t>in every answer to make them more complex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388620</wp:posOffset>
                </wp:positionV>
                <wp:extent cx="1981200" cy="379095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 xml:space="preserve">Useful connectives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>luego = th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>después = after(ward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pero = bu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por eso/por lo tanto = therefo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sin embargo = howev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también = also/to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aunque = althoug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mientras que = whil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primero = firstl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_tradnl"/>
                              </w:rPr>
                              <w:t>por último/finalmente = lastl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Arial" w:hAnsi="Arial"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6pt;height:298.5pt;mso-wrap-distance-left:5.7pt;mso-wrap-distance-right:5.7pt;mso-wrap-distance-top:5.7pt;mso-wrap-distance-bottom:5.7pt;margin-top:30.6pt;mso-position-vertical-relative:text;margin-left:57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u w:val="single"/>
                          <w:lang w:val="en-GB"/>
                        </w:rPr>
                        <w:t xml:space="preserve">Useful connectives: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  <w:t>luego = then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  <w:t>después = after(wards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pero = bu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por eso/por lo tanto = therefore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sin embargo = however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también = also/too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aunque = although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mientras que = whils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primero = firstl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_tradnl"/>
                        </w:rPr>
                        <w:t>por último/finalmente = lastl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rFonts w:ascii="Arial" w:hAnsi="Arial"/>
                          <w:color w:val="FF0000"/>
                          <w:sz w:val="24"/>
                          <w:szCs w:val="24"/>
                          <w:lang w:val="es-E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502920</wp:posOffset>
                </wp:positionV>
                <wp:extent cx="2847975" cy="1228725"/>
                <wp:effectExtent l="0" t="0" r="0" b="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>Opinions in the three tens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720" w:right="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  <w:t>es = it 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720" w:right="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  <w:t>fue = it was (preterit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720" w:right="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  <w:t>va a ser = it is going to b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720" w:right="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  <w:t>era = it was (imperfect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Arial" w:hAnsi="Arial"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4.25pt;height:96.75pt;mso-wrap-distance-left:5.7pt;mso-wrap-distance-right:5.7pt;mso-wrap-distance-top:5.7pt;mso-wrap-distance-bottom:5.7pt;margin-top:39.6pt;mso-position-vertical-relative:text;margin-left:32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  <w:lang w:val="en-GB"/>
                        </w:rPr>
                        <w:t>Opinions in the three tense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0"/>
                        <w:ind w:left="720" w:right="0" w:hanging="36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  <w:t>es = it 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0"/>
                        <w:ind w:left="720" w:right="0" w:hanging="36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  <w:t>fue = it was (preterit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0"/>
                        <w:ind w:left="720" w:right="0" w:hanging="36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  <w:t>va a ser = it is going to b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0"/>
                        <w:ind w:left="720" w:right="0" w:hanging="36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  <w:t>era = it was (imperfect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rFonts w:ascii="Arial" w:hAnsi="Arial"/>
                          <w:color w:val="0000FF"/>
                          <w:sz w:val="24"/>
                          <w:szCs w:val="24"/>
                          <w:lang w:val="en-GB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  <w:t>¿Qué haces en tu tiempo libre?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  <w:t>¿Te gusta practicar deportes?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  <w:t>¿Qué hiciste anoche?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  <w:t>¿Adónde fuiste en las vacaciones de Pascua?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  <w:t>¿Qué harás el fin de semana que viene?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_tradnl"/>
        </w:rPr>
      </w:pPr>
      <w:r>
        <w:rPr>
          <w:rFonts w:ascii="Arial" w:hAnsi="Arial"/>
          <w:sz w:val="28"/>
          <w:szCs w:val="28"/>
          <w:lang w:val="es-ES_tradnl"/>
        </w:rPr>
        <w:t>¿Adónde ibas de vacaciones cuando eras joven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/MJarvis 2013 </w:t>
    </w:r>
    <w:hyperlink r:id="rId1">
      <w:r>
        <w:rPr>
          <w:rStyle w:val="InternetLink"/>
          <w:rFonts w:cs="Arial" w:ascii="Arial Rounded MT Bold" w:hAnsi="Arial Rounded MT Bold"/>
          <w:sz w:val="16"/>
          <w:szCs w:val="16"/>
          <w:lang w:val="fr-FR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Arial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GB" w:eastAsia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  <Company>St Christopher's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3:00Z</dcterms:created>
  <dc:creator>Mary Colwell</dc:creator>
  <dc:description/>
  <dc:language>en-US</dc:language>
  <cp:lastModifiedBy/>
  <cp:lastPrinted>2012-12-02T11:56:00Z</cp:lastPrinted>
  <dcterms:modified xsi:type="dcterms:W3CDTF">2013-02-15T10:13:00Z</dcterms:modified>
  <cp:revision>2</cp:revision>
  <dc:subject/>
  <dc:title>infini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