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19"/>
        <w:gridCol w:w="3219"/>
        <w:gridCol w:w="3219"/>
        <w:gridCol w:w="3219"/>
      </w:tblGrid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mpezar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ener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ensar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entir</w:t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mpiezo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ou (sg)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ienes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e/she/it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iensa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entimos</w:t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ou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ey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19"/>
        <w:gridCol w:w="3219"/>
        <w:gridCol w:w="3219"/>
        <w:gridCol w:w="3219"/>
      </w:tblGrid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oder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ostrar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ncontrar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robar</w:t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uedo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ou (sg)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uestras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e/she/it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ncuentra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bamos</w:t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ou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ey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389255</wp:posOffset>
                </wp:positionV>
                <wp:extent cx="71628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STEM-CHANGING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pt;height:60pt;mso-wrap-distance-left:9.05pt;mso-wrap-distance-right:9.05pt;mso-wrap-distance-top:0pt;mso-wrap-distance-bottom:0pt;margin-top:30.6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STEM-CHANGING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31:00Z</dcterms:created>
  <dc:creator>clare.seccombe</dc:creator>
  <dc:description/>
  <cp:keywords/>
  <dc:language>en-US</dc:language>
  <cp:lastModifiedBy>PSeccombe</cp:lastModifiedBy>
  <cp:lastPrinted>2004-11-29T13:38:00Z</cp:lastPrinted>
  <dcterms:modified xsi:type="dcterms:W3CDTF">2005-07-29T13:31:00Z</dcterms:modified>
  <cp:revision>2</cp:revision>
  <dc:subject/>
  <dc:title>empezar</dc:title>
</cp:coreProperties>
</file>