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Franklin Gothic Medium"/>
          <w:lang w:val="en-GB"/>
        </w:rPr>
      </w:pPr>
      <w:r>
        <w:rPr>
          <w:rFonts w:cs="Agency FB" w:ascii="Franklin Gothic Medium" w:hAnsi="Franklin Gothic Medium"/>
          <w:sz w:val="80"/>
          <w:szCs w:val="80"/>
          <w:lang w:val="en-GB"/>
        </w:rPr>
        <w:t>Las Provincias de España</w:t>
      </w:r>
    </w:p>
    <w:p>
      <w:pPr>
        <w:pStyle w:val="Normal"/>
        <w:rPr>
          <w:rFonts w:ascii="Franklin Gothic Medium" w:hAnsi="Franklin Gothic Medium" w:cs="Franklin Gothic Medium"/>
          <w:lang w:val="en-GB"/>
        </w:rPr>
      </w:pPr>
      <w:r>
        <w:rPr>
          <w:rFonts w:cs="Franklin Gothic Medium" w:ascii="Franklin Gothic Medium" w:hAnsi="Franklin Gothic Medium"/>
          <w:lang w:val="en-GB"/>
        </w:rPr>
      </w:r>
    </w:p>
    <w:tbl>
      <w:tblPr>
        <w:tblW w:w="944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rial Rounded MT Bold"/>
                <w:lang w:val="en-GB"/>
              </w:rPr>
            </w:pPr>
            <w:r>
              <w:rPr>
                <w:rFonts w:cs="Arial Rounded MT Bold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L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X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L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I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C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N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T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E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R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Q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B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O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D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R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O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C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E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G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M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T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U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S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L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M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N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C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H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V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I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S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H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Q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V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R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B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V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L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I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C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R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V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M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R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I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P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F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N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J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P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I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B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R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C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E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L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O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N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L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G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G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O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I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U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N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C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O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T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R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R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O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H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D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G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R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C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L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L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U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Z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N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C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D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C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N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E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U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C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S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G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C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E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B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E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B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I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T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N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Z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D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F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O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T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E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R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U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E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L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Y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N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F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G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D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P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R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E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E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P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C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C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S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T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E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L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L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O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N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S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D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O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U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V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L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L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E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G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P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E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B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Z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F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E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E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C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H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L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Z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G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E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L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R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I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O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J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L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L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I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V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E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S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G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Y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I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C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O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D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V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E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C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E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M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D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R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I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D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E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N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T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O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L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E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D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O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Z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R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N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O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S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E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G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O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V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I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E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L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P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R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V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C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G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N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C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R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V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Ñ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L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I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V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D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U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I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R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E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M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L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D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O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I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U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N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X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R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J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L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D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U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G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Z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Y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I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G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Ñ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G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E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R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O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N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C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S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E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U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H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L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E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O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N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R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L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S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B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L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E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R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E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S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O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S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J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T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Y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I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C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E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R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C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N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T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B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R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I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M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Ñ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B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D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J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O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Z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L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R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N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V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R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R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M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L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L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E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R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D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D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U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I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C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I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Z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M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O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R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S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O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G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R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V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B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H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U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E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L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V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Rounded MT Bold" w:hAnsi="Arial Rounded MT Bold" w:cs="Agency FB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Rounded MT Bold" w:hAnsi="Arial Rounded MT Bold" w:cs="Arial Rounded MT Bold"/>
                <w:lang w:val="en-GB"/>
              </w:rPr>
            </w:pPr>
            <w:r>
              <w:rPr>
                <w:rFonts w:cs="Agency FB" w:ascii="Arial Rounded MT Bold" w:hAnsi="Arial Rounded MT Bold"/>
                <w:lang w:val="en-GB"/>
              </w:rPr>
              <w:t>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6480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sz w:val="36"/>
          <w:szCs w:val="36"/>
          <w:lang w:val="en-GB"/>
        </w:rPr>
      </w:pPr>
      <w:r>
        <w:rPr>
          <w:rFonts w:cs="Franklin Gothic Medium" w:ascii="Franklin Gothic Medium" w:hAnsi="Franklin Gothic Medium"/>
          <w:sz w:val="36"/>
          <w:szCs w:val="36"/>
          <w:lang w:val="en-GB"/>
        </w:rPr>
        <w:t>Aquí se esconden todas las provincias españolas</w:t>
      </w:r>
    </w:p>
    <w:sectPr>
      <w:type w:val="nextPage"/>
      <w:pgSz w:w="11906" w:h="16838"/>
      <w:pgMar w:left="1190" w:right="125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3:39:00Z</dcterms:created>
  <dc:creator>P.Seccombe</dc:creator>
  <dc:description/>
  <cp:keywords/>
  <dc:language>en-US</dc:language>
  <cp:lastModifiedBy>PSeccombe</cp:lastModifiedBy>
  <dcterms:modified xsi:type="dcterms:W3CDTF">2005-08-05T13:39:00Z</dcterms:modified>
  <cp:revision>2</cp:revision>
  <dc:subject/>
  <dc:title>Las Provincias de España</dc:title>
</cp:coreProperties>
</file>