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¿Qué sobra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29"/>
        <w:gridCol w:w="3530"/>
        <w:gridCol w:w="3530"/>
        <w:gridCol w:w="3530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pill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m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ine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nedor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pel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rdín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rc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raza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denador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nturón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ante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misa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namarc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eci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landi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cia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emani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tri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iz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lonia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le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gentin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asil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ruguay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ciembre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an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toñ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ierno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cotec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uest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fábric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menterio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ce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efante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et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orro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ntan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rall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el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édico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n Bretañ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rland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landi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órcega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uel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j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cimient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dre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pin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nahori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tatas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ne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ón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gre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opard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to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ñ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az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ómag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ello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glesi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e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s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ndes almacenes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dill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c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ej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riz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lcetines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rbat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rig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na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z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eves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ernes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ábado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y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imavera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nio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l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43:00Z</dcterms:created>
  <dc:creator>CSeccombe</dc:creator>
  <dc:description/>
  <cp:keywords/>
  <dc:language>en-US</dc:language>
  <cp:lastModifiedBy>PSeccombe</cp:lastModifiedBy>
  <dcterms:modified xsi:type="dcterms:W3CDTF">2005-08-05T13:43:00Z</dcterms:modified>
  <cp:revision>2</cp:revision>
  <dc:subject/>
  <dc:title>¿Qué sobra</dc:title>
</cp:coreProperties>
</file>