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divinanza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1.</w:t>
        <w:tab/>
        <w:t>Praga – Chequia</w:t>
        <w:tab/>
        <w:tab/>
        <w:t>Bratislava – [uasoavliEq]</w:t>
        <w:tab/>
        <w:t xml:space="preserve"> ________________________</w:t>
      </w:r>
    </w:p>
    <w:p>
      <w:pPr>
        <w:pStyle w:val="Normal"/>
        <w:spacing w:lineRule="auto" w:line="360"/>
        <w:rPr/>
      </w:pPr>
      <w:r>
        <w:rPr>
          <w:lang w:val="pt-BR"/>
        </w:rPr>
        <w:t>2.</w:t>
        <w:tab/>
        <w:t>oval – forma</w:t>
        <w:tab/>
        <w:tab/>
        <w:tab/>
        <w:t>lila – [oocrl]  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3.</w:t>
        <w:tab/>
        <w:t>parada – bus</w:t>
        <w:tab/>
        <w:tab/>
        <w:t>estación – [nret]  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</w:t>
        <w:tab/>
        <w:t>pie – dedo</w:t>
        <w:tab/>
        <w:tab/>
        <w:tab/>
        <w:t>mano – [eodd]  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</w:t>
        <w:tab/>
        <w:t>delgado – gordo</w:t>
        <w:tab/>
        <w:tab/>
        <w:t>aplicado – [eeoozsrp]  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6.</w:t>
        <w:tab/>
        <w:t>árbol – vegetal</w:t>
        <w:tab/>
        <w:tab/>
        <w:t>pez – [mnlaai]  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7.</w:t>
        <w:tab/>
        <w:t>escopeta – cazar</w:t>
        <w:tab/>
        <w:tab/>
        <w:t>caña de pescar – [ercpsa]  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8.</w:t>
        <w:tab/>
        <w:t>pared – papel mural</w:t>
        <w:tab/>
        <w:t>mesa – [atlemn]  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9.</w:t>
        <w:tab/>
        <w:t>peces – acuario</w:t>
        <w:tab/>
        <w:tab/>
        <w:t>vacas – [alsebto]  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0.</w:t>
        <w:tab/>
        <w:t>roca – piedra</w:t>
        <w:tab/>
        <w:tab/>
        <w:t>agua – [aogt]  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1.</w:t>
        <w:tab/>
        <w:t>pájaro – pico</w:t>
        <w:tab/>
        <w:tab/>
        <w:t>hombre – [oacb]  __________________________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12.</w:t>
        <w:tab/>
        <w:t>Sudáfrica – diamantes</w:t>
        <w:tab/>
        <w:t>Arabia Saudita – [oerlótpe]  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3.</w:t>
        <w:tab/>
        <w:t>esquí – nieve</w:t>
        <w:tab/>
        <w:tab/>
        <w:t>patines – [ilheo]  _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4.</w:t>
        <w:tab/>
        <w:t>carta – correos</w:t>
        <w:tab/>
        <w:tab/>
        <w:t>dinero – [acbon]  ___________________________</w:t>
      </w:r>
    </w:p>
    <w:p>
      <w:pPr>
        <w:pStyle w:val="Normal"/>
        <w:spacing w:lineRule="auto" w:line="360"/>
        <w:rPr/>
      </w:pPr>
      <w:r>
        <w:rPr>
          <w:lang w:val="es-ES"/>
        </w:rPr>
        <w:t>15.</w:t>
        <w:tab/>
        <w:t>caballo – hierba</w:t>
        <w:tab/>
        <w:tab/>
        <w:t>león – [narce]  ___________________________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44:00Z</dcterms:created>
  <dc:creator>CSeccombe</dc:creator>
  <dc:description/>
  <cp:keywords/>
  <dc:language>en-US</dc:language>
  <cp:lastModifiedBy>PSeccombe</cp:lastModifiedBy>
  <dcterms:modified xsi:type="dcterms:W3CDTF">2005-08-05T13:44:00Z</dcterms:modified>
  <cp:revision>2</cp:revision>
  <dc:subject/>
  <dc:title>Adivinanza</dc:title>
</cp:coreProperties>
</file>