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Juan junta juncos junto a la zanja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ábale arroz a la zorra el abad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Mi mamá me mima y yo mima a mi mama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Tres tristes tigres tragaban trigo en un trigal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Tras tus tres tristes tigres que triste estás Trinidad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Pepe Pecas pica papas con un pico</w:t>
      </w:r>
    </w:p>
    <w:p>
      <w:pPr>
        <w:pStyle w:val="Heading1"/>
        <w:rPr/>
      </w:pPr>
      <w:r>
        <w:rPr/>
        <w:t>Con un pico pica papas Pepe Pecas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Como poco coco como, poco coco compro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Supercalifragilisticoespiralidoso, aunque al oirlo hablar se te hace medio enredoso, si lo dices con humor sera mas fabuloso, supercalifragilisticoespiralidoso 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Estaba en el bosque Francisco buscando a un bizco vasco tan brusco, que al verlo le dijo a un chusco: "Busco al vasco bizco brusco." 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Debajo del puente de Guadalajara hay quatro guadalajarios que guadalajéan debajo del agua. 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Rosa Rizo resa ruso, ruso reza Rosa Rizo 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l perro de Rosa y Roque no tiene rabo,</w:t>
        <w:br/>
        <w:t xml:space="preserve">porque Ramón Ramírez se lo ha cortado. 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La sucesión sucesiva de sucesos sucede sucesivamente con la sucesión del tiempo. 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Jaime baja la jaula. 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Mi caballo pisa paja, paja pisa mi caballo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Pepe puso un peso en el piso del pozo.</w:t>
        <w:br/>
        <w:t xml:space="preserve">En el piso del pozo Pepe puso un peso. 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Jorge el cerrajero vende cerrajes en la cerrajería. 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"Erre" con "erre" cigarro,</w:t>
        <w:br/>
        <w:t>"erre" con "erre" barril.</w:t>
        <w:br/>
        <w:t>Rápido corren los carros,</w:t>
        <w:br/>
        <w:t xml:space="preserve">Cargados de azucar del ferrocarril. 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Cuando cuentes cuentos, cuenta cuantos cuentos cuentas, cuando cuentes cuentos. 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Hay Cilicia y Cecilia, Sicilia, Silecia y Seleucia 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A mí me mima mi mamá. 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El obispo vasco de Vizcaya busca el obispo vasco de Guipúzcoa. 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09:13:00Z</dcterms:created>
  <dc:creator>Clare.Seccombe</dc:creator>
  <dc:description/>
  <dc:language>en-US</dc:language>
  <cp:lastModifiedBy>Clare.Seccombe</cp:lastModifiedBy>
  <dcterms:modified xsi:type="dcterms:W3CDTF">2000-10-11T09:30:00Z</dcterms:modified>
  <cp:revision>2</cp:revision>
  <dc:subject/>
  <dc:title>Juan junta juncos junto a la zanja</dc:title>
</cp:coreProperties>
</file>