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158.95pt;margin-top:-63pt;width:382.95pt;height:50.5pt;mso-wrap-style:none;v-text-anchor:middle" type="_x0000_t136">
            <v:path textpathok="t"/>
            <v:textpath on="t" fitshape="t" string="Los números 1 a 20" style="font-family:&quot;Arial Black&quot;;font-size:12pt"/>
            <v:fill o:detectmouseclick="t" type="solid" color2="#cccccc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581015" cy="5581015"/>
            <wp:effectExtent l="0" t="0" r="0" b="0"/>
            <wp:wrapTight wrapText="bothSides">
              <wp:wrapPolygon edited="0">
                <wp:start x="8459" y="0"/>
                <wp:lineTo x="8459" y="1535"/>
                <wp:lineTo x="10701" y="2049"/>
                <wp:lineTo x="12753" y="2049"/>
                <wp:lineTo x="5573" y="2818"/>
                <wp:lineTo x="5573" y="5126"/>
                <wp:lineTo x="3266" y="5574"/>
                <wp:lineTo x="2752" y="5702"/>
                <wp:lineTo x="2752" y="8201"/>
                <wp:lineTo x="62" y="8522"/>
                <wp:lineTo x="-63" y="8586"/>
                <wp:lineTo x="-63" y="10125"/>
                <wp:lineTo x="2752" y="10253"/>
                <wp:lineTo x="2752" y="11278"/>
                <wp:lineTo x="62" y="11405"/>
                <wp:lineTo x="-63" y="11471"/>
                <wp:lineTo x="-63" y="13009"/>
                <wp:lineTo x="894" y="13330"/>
                <wp:lineTo x="2752" y="13330"/>
                <wp:lineTo x="2752" y="18457"/>
                <wp:lineTo x="62" y="18521"/>
                <wp:lineTo x="-63" y="18584"/>
                <wp:lineTo x="-63" y="20060"/>
                <wp:lineTo x="20187" y="20060"/>
                <wp:lineTo x="20187" y="12303"/>
                <wp:lineTo x="20444" y="12303"/>
                <wp:lineTo x="21600" y="11471"/>
                <wp:lineTo x="21600" y="2881"/>
                <wp:lineTo x="20827" y="2688"/>
                <wp:lineTo x="17303" y="2049"/>
                <wp:lineTo x="17303" y="0"/>
                <wp:lineTo x="84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4740</wp:posOffset>
                </wp:positionH>
                <wp:positionV relativeFrom="paragraph">
                  <wp:posOffset>800100</wp:posOffset>
                </wp:positionV>
                <wp:extent cx="1306195" cy="342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>
                                <w:rFonts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Horizo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6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9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0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2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6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7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8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0pt;mso-wrap-distance-left:9.05pt;mso-wrap-distance-right:9.05pt;mso-wrap-distance-top:0pt;mso-wrap-distance-bottom:0pt;margin-top:63pt;mso-position-vertical-relative:text;margin-left:4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>
                          <w:rFonts w:cs="Arial Rounded MT Bold"/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>Horizo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6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9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0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2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6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7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8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37170</wp:posOffset>
                </wp:positionH>
                <wp:positionV relativeFrom="paragraph">
                  <wp:posOffset>800100</wp:posOffset>
                </wp:positionV>
                <wp:extent cx="1187450" cy="4000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Vertic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2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3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5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6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7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8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1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3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5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5pt;mso-wrap-distance-left:9.05pt;mso-wrap-distance-right:9.05pt;mso-wrap-distance-top:0pt;mso-wrap-distance-bottom:0pt;margin-top:63pt;mso-position-vertical-relative:text;margin-left:6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Vertic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2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3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5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6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7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8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1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3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5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 MFL Sunderland 2005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23:00Z</dcterms:created>
  <dc:creator>CSeccombe</dc:creator>
  <dc:description/>
  <cp:keywords/>
  <dc:language>en-US</dc:language>
  <cp:lastModifiedBy>PSeccombe</cp:lastModifiedBy>
  <dcterms:modified xsi:type="dcterms:W3CDTF">2005-07-29T10:23:00Z</dcterms:modified>
  <cp:revision>2</cp:revision>
  <dc:subject/>
  <dc:title/>
</cp:coreProperties>
</file>