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44"/>
          <w:szCs w:val="44"/>
          <w:lang w:val="en-GB"/>
        </w:rPr>
      </w:pPr>
      <w:r>
        <w:rPr>
          <w:rFonts w:cs="Comic Sans MS" w:ascii="Comic Sans MS" w:hAnsi="Comic Sans MS"/>
          <w:sz w:val="44"/>
          <w:szCs w:val="44"/>
          <w:lang w:val="en-GB"/>
        </w:rPr>
        <w:t>Ésta es una foto de mi familia.  Como ves, somos cinco - mi padre, mi madre, mi hermano, mi hermana y yo.  Te presento primero a mi padre.  Se llama Federico y tiene cuarenta años.  Sabe bailar el tango y puede menearse las orejas.  ¿ Sabes que conoce a la actriz Ana Belén ?  A su lado está mi madre, Elena.  Ella también conoce a Ana Belén porque son amigas del colegio.  Sabe conducir un hidrodeslizador.  Mi hermano y mi hermana son gemelos, y tienen ocho años.  Son jóvenes todavía, y por eso no saben leer o escribir muy bien.  Pero saben bailar y cantar, ¡ y conocen todas las canciones de Steps !  ¿ Y yo ?  Bueno, yo sé montar a caballo y esquiar.  No puedo nadar en las piscinas porque soy alérgica al cloro.  Conozco bastante bien las ciudades de España, porque me interesa la geografía.</w:t>
      </w:r>
      <w:r>
        <mc:AlternateContent>
          <mc:Choice Requires="wps">
            <w:drawing>
              <wp:anchor behindDoc="0" distT="57150" distB="57150" distL="57150" distR="57150" simplePos="0" locked="0" layoutInCell="0" allowOverlap="1" relativeHeight="2">
                <wp:simplePos x="0" y="0"/>
                <wp:positionH relativeFrom="margin">
                  <wp:posOffset>6350</wp:posOffset>
                </wp:positionH>
                <wp:positionV relativeFrom="page">
                  <wp:posOffset>367665</wp:posOffset>
                </wp:positionV>
                <wp:extent cx="2019935" cy="17532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935" cy="1753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00250" cy="17519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99" t="-474" r="-299" b="-47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00250" cy="17519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9.05pt;height:138.05pt;mso-wrap-distance-left:4.5pt;mso-wrap-distance-right:4.5pt;mso-wrap-distance-top:4.5pt;mso-wrap-distance-bottom:4.5pt;margin-top:28.95pt;mso-position-vertical-relative:page;margin-left:0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00250" cy="17519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99" t="-474" r="-299" b="-47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00250" cy="17519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566" w:right="566" w:gutter="0" w:header="0" w:top="56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7T19:10:00Z</dcterms:created>
  <dc:creator>CSeccombe</dc:creator>
  <dc:description/>
  <cp:keywords/>
  <dc:language>en-US</dc:language>
  <cp:lastModifiedBy>CSeccombe</cp:lastModifiedBy>
  <dcterms:modified xsi:type="dcterms:W3CDTF">2004-04-27T19:10:00Z</dcterms:modified>
  <cp:revision>2</cp:revision>
  <dc:subject/>
  <dc:title> </dc:title>
</cp:coreProperties>
</file>