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Los número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32"/>
        </w:rPr>
      </w:pPr>
      <w:r>
        <w:rPr>
          <w:sz w:val="32"/>
        </w:rPr>
        <w:t>1</w:t>
        <w:tab/>
        <w:tab/>
        <w:t>un(o) / un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</w:t>
        <w:tab/>
        <w:tab/>
        <w:t>d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</w:t>
        <w:tab/>
        <w:tab/>
        <w:t>tre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4</w:t>
        <w:tab/>
        <w:tab/>
        <w:t>cuatr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5</w:t>
        <w:tab/>
        <w:tab/>
        <w:t>cinc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6</w:t>
        <w:tab/>
        <w:tab/>
        <w:t>sei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7</w:t>
        <w:tab/>
        <w:tab/>
        <w:t>siet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8</w:t>
        <w:tab/>
        <w:tab/>
        <w:t>och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9</w:t>
        <w:tab/>
        <w:tab/>
        <w:t>nuev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0</w:t>
        <w:tab/>
        <w:tab/>
        <w:t>diez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1</w:t>
        <w:tab/>
        <w:tab/>
        <w:t>onc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2</w:t>
        <w:tab/>
        <w:tab/>
        <w:t>doc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3</w:t>
        <w:tab/>
        <w:tab/>
        <w:t>trec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4</w:t>
        <w:tab/>
        <w:tab/>
        <w:t>catorc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5</w:t>
        <w:tab/>
        <w:tab/>
        <w:t>quinc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6</w:t>
        <w:tab/>
        <w:tab/>
        <w:t>dieciséi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7</w:t>
        <w:tab/>
        <w:tab/>
        <w:t>diecisiet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8</w:t>
        <w:tab/>
        <w:tab/>
        <w:t>diecioch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9</w:t>
        <w:tab/>
        <w:tab/>
        <w:t>diecinuev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0</w:t>
        <w:tab/>
        <w:tab/>
        <w:t>veint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1</w:t>
        <w:tab/>
        <w:tab/>
        <w:t>veintiun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2</w:t>
        <w:tab/>
        <w:tab/>
        <w:t>veintidó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3</w:t>
        <w:tab/>
        <w:tab/>
        <w:t>veintitré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4</w:t>
        <w:tab/>
        <w:tab/>
        <w:t>veinticuatr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5</w:t>
        <w:tab/>
        <w:tab/>
        <w:t>veinticinc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6</w:t>
        <w:tab/>
        <w:tab/>
        <w:t>veintiséi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7</w:t>
        <w:tab/>
        <w:tab/>
        <w:t>veintisiet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8</w:t>
        <w:tab/>
        <w:tab/>
        <w:t>veintioch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9</w:t>
        <w:tab/>
        <w:tab/>
        <w:t>veintinueve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0</w:t>
        <w:tab/>
        <w:tab/>
        <w:t>trei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1</w:t>
        <w:tab/>
        <w:tab/>
        <w:t>treinta y un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2</w:t>
        <w:tab/>
        <w:tab/>
        <w:t>treinta y d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40</w:t>
        <w:tab/>
        <w:tab/>
        <w:t>cuar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44</w:t>
        <w:tab/>
        <w:tab/>
        <w:t>cuarenta y cuatr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50</w:t>
        <w:tab/>
        <w:tab/>
        <w:t>cincu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60</w:t>
        <w:tab/>
        <w:tab/>
        <w:t>ses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70</w:t>
        <w:tab/>
        <w:tab/>
        <w:t>set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80</w:t>
        <w:tab/>
        <w:tab/>
        <w:t>och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90</w:t>
        <w:tab/>
        <w:tab/>
        <w:t>novent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00</w:t>
        <w:tab/>
        <w:tab/>
        <w:t>cien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01</w:t>
        <w:tab/>
        <w:tab/>
        <w:t>ciento un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76</w:t>
        <w:tab/>
        <w:tab/>
        <w:t>ciento setenta y sei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00</w:t>
        <w:tab/>
        <w:tab/>
        <w:t>dos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00</w:t>
        <w:tab/>
        <w:tab/>
        <w:t>tres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400</w:t>
        <w:tab/>
        <w:tab/>
        <w:t>cuatro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500</w:t>
        <w:tab/>
        <w:tab/>
        <w:t>quin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600</w:t>
        <w:tab/>
        <w:tab/>
        <w:t>seis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700</w:t>
        <w:tab/>
        <w:tab/>
        <w:t>sete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800</w:t>
        <w:tab/>
        <w:tab/>
        <w:t>ocho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900</w:t>
        <w:tab/>
        <w:tab/>
        <w:t>noveciento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000</w:t>
        <w:tab/>
        <w:t>mil</w:t>
      </w:r>
    </w:p>
    <w:p>
      <w:pPr>
        <w:pStyle w:val="Heading"/>
        <w:ind w:left="1440" w:hanging="1440"/>
        <w:jc w:val="left"/>
        <w:rPr>
          <w:sz w:val="32"/>
        </w:rPr>
      </w:pPr>
      <w:r>
        <w:rPr>
          <w:sz w:val="32"/>
        </w:rPr>
        <w:t>1458</w:t>
        <w:tab/>
        <w:t>mil cuatrocientos cincuenta y ocho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2000</w:t>
        <w:tab/>
        <w:tab/>
        <w:t>dos mil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1,000,000 </w:t>
        <w:tab/>
        <w:t>un millón</w:t>
      </w:r>
    </w:p>
    <w:p>
      <w:pPr>
        <w:pStyle w:val="Heading"/>
        <w:jc w:val="left"/>
        <w:rPr/>
      </w:pPr>
      <w:r>
        <w:rPr/>
        <w:t>2,000,000</w:t>
        <w:tab/>
        <w:t>dos millones</w:t>
      </w:r>
    </w:p>
    <w:p>
      <w:pPr>
        <w:sectPr>
          <w:type w:val="continuous"/>
          <w:pgSz w:orient="landscape" w:w="16838" w:h="11906"/>
          <w:pgMar w:left="864" w:right="864" w:gutter="0" w:header="0" w:top="864" w:footer="0" w:bottom="864"/>
          <w:cols w:num="3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15:00Z</dcterms:created>
  <dc:creator>CSeccombe</dc:creator>
  <dc:description/>
  <dc:language>en-US</dc:language>
  <cp:lastModifiedBy>CSeccombe</cp:lastModifiedBy>
  <cp:lastPrinted>2002-03-07T11:28:00Z</cp:lastPrinted>
  <dcterms:modified xsi:type="dcterms:W3CDTF">2002-03-07T11:29:00Z</dcterms:modified>
  <cp:revision>1</cp:revision>
  <dc:subject/>
  <dc:title>Los números</dc:title>
</cp:coreProperties>
</file>