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feterías y comedor: Cafetería de la Clínica Universitar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1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210"/>
      </w:tblGrid>
      <w:tr>
        <w:trPr/>
        <w:tc>
          <w:tcPr>
            <w:tcW w:w="6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LISTA DE PRECIO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Bebidas calient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afé solo, con leche, descafeinado: 150 ptas. 0,90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afé cortado, con lecha: 150 ptas. 0,90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aza grande: 160 ptas. 0,96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aso de leche, infusiones: 140 ptas. 0,84 Euros.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Refresco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ca-cola, fanta, tónica: 175 ptas. 1,05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gua mineral: 135 ptas. 0,8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gua 1,5: 185 ptas. 1,1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erceza: 170 ptas. 1,02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umo botellín, batido: 175 ptas. 1,05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itter, martini: 210 ptas. 1,26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osto: 145 ptas. 0,8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Jeréz, quina, Málaga Virgen: 210 ptas. 1,26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ino: 135 ptas. 0,8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oscatel: 180 ptas. 1,08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atas Refrescos: 185 ptas. 1,1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umo naranja natural: 310 ptas. 1,86 Euros.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Bollería-Dulc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nsaimada normal: 145 ptas. 0,8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ollo suizo: 120 ptas. 0,72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roissant: 125 ptas. 0,75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ronilla, lazo, palmera: 130 ptas. 0,78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ollo de nata: 150 ptas. 0,90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um cacke: 160 ptas. 0,96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lmera de chocolate: 145 ptas. 0,8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antequilla: 90 ptas. 0,54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ermelada: 90 ptas. 0,54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Yoghurt: 150 ptas. 0,90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ristina y bomba: 130 ptas. 0,78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ación de tarta: 255 ptas. 1,53 Euros.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Sandwichs y tostada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ixto: 385 ptas. 2,3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ixto y huevo: 450 ptas. 2,70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Jamón serrano y huevo: 475 ptas. 2,85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egetal: 385 ptas. 2,3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ostada de mermelada o nata: 345 ptas. 2,0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ostada sola: 320 ptas. 1,92 Euros.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Bocadillo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ortilla de patatas, chistorra, y vegetal: 345 ptas. 2,0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ortilla francesa: 320 ptas. 1,92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ortilla variada: 345 ptas. 2,0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epito de lomo: 475 ptas. 2,85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epito de ternera: 500 ptas. 3,00 Euro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Queso, jamón serrano: 320 ptas. 1,92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Jamón con tomate: 345 ptas. 2,0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horizo, salchichón: 320 ptas. 1,92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tún: 320 ptas. 1,92 Euros.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Vario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ira Vegetal: 200 ptas. 1,20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incho tortilla: 150 ptas. 0,90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anapés, pinchos, fritos: 145 ptas. 0,8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ceituna, frutos secos: 210 ptas. 1,26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nsalada rusa: 210 ptas. 1,26 Euros.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Comida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somé: 260 ptas. 1,562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nsalada mixta: 575 ptas. 3,45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os lonchas de jamón york: 330 ptas. 1,98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istec de ternera con patatas: 900 ptas. 5,40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ortilla francesa, pataas fritas o ensalada: 535 ptas. 3,2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uevos fritos con tomate o patatas: 585 ptas. 3,5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uevos fritos con chistorra: 610 ptas. 3,6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uevos fritos con jamón: 610 ptas. 3,6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ortillas variadas con patatas: 610 ptas. 3,67 Euros.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enú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º: 575 ptas. 3,45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2º: 930 ptas. 5,59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untas de espárragos: 850 ptas. 5,1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uré de verdura: 495 ptas. 2,9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elado: 200 ptas. 1,20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ruta natural: 200 ptas. 1,20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lan: 230 ptas. 1,38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artas variadas: 345 ptas. 2,0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Yoghurt: 150 ptas. 0,90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uajadas: 320 ptas. 1,92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arta catalana: 560 ptas. 3,36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arta al whisky: 560 ptas. 3,36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ación de pan: 65 ptas. 0,39 Euros.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Vino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astillo de Mélida: 585 ptas. 3,5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astillo de Mélida 1/2: 350 ptas. 2,10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Jarrita de vino menú: 185 ptas. 1,1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ran feudo (copa): 160 ptas. 0,96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ran feudo (botella): 800 ptas. 4,8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rtajona botella: 320 ptas. 1,92 Euros.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Platos combinado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- Huevo frito, patatas fritas, 2 croquetas, salchicha, salsa de tomate: 930 ptas. 5,59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2- Consomé, tortilla francesa,, york plancha o filete, patatas fritas: 1.170 ptas. 7,03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3- Huevo frito, escalope, 2 croquetas, patatas fritas, ensalada: 1.060 ptas. 6,3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4- Bistec de ternera, tortilla de patata, pimientos: 1.050 ptas. 6,3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5- Merluza romana, huevo frito, patatas fritas: 1.050 ptas. 6,3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6- Pollo con patatas fritas, dos fritos de jamón y queso: 1.050 ptas. 6,3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7- Lomo con pimientos, huevo frito, patatas fritas: 960 ptas. 5,7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8- 6 Croquetas, patatas fritas, ensalada: 770 ptas. 4,63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9- Un huevo frito con patatas fritas: 475 ptas. 2.85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0- Dos lonchas de york, patatas fritas o ensalada: 610 ptas. 3,67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1- Huevo frito, chistorra, patatas fritas: 585 ptas. 3,51 Euro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2- Tortilla de patatas con ensalada o pimientos: 665 ptas. 4,00 Euro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Arial" w:hAnsi="Arial; Arial" w:cs="Arial; Arial"/>
          <w:b/>
          <w:b/>
          <w:color w:val="800080"/>
          <w:sz w:val="48"/>
        </w:rPr>
      </w:pPr>
      <w:r>
        <w:rPr>
          <w:rFonts w:cs="Arial; Arial" w:ascii="Arial; Arial" w:hAnsi="Arial; Arial"/>
          <w:b/>
          <w:color w:val="800080"/>
          <w:sz w:val="48"/>
        </w:rPr>
        <w:t>PRECIOS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3315"/>
        <w:gridCol w:w="2685"/>
        <w:gridCol w:w="2865"/>
      </w:tblGrid>
      <w:tr>
        <w:trPr>
          <w:trHeight w:val="855" w:hRule="atLeast"/>
        </w:trPr>
        <w:tc>
          <w:tcPr>
            <w:tcW w:w="22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</w:rPr>
              <w:t>Temporada Alta</w:t>
            </w:r>
          </w:p>
        </w:tc>
        <w:tc>
          <w:tcPr>
            <w:tcW w:w="33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  <w:sz w:val="20"/>
              </w:rPr>
              <w:t>1 junio a 30 Septiembre; fiestas nacionales e internacionales</w:t>
            </w:r>
            <w:r>
              <w:rPr>
                <w:rFonts w:cs="Arial; Arial" w:ascii="Arial; Arial" w:hAnsi="Arial; Arial"/>
                <w:b/>
              </w:rPr>
              <w:t xml:space="preserve"> </w:t>
            </w:r>
          </w:p>
        </w:tc>
        <w:tc>
          <w:tcPr>
            <w:tcW w:w="2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  <w:sz w:val="20"/>
              </w:rPr>
              <w:t>Habitación individual</w:t>
            </w:r>
          </w:p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  <w:sz w:val="20"/>
              </w:rPr>
              <w:t>Habitación doble</w:t>
            </w:r>
          </w:p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  <w:sz w:val="20"/>
              </w:rPr>
              <w:t>Habitación triple</w:t>
            </w:r>
          </w:p>
        </w:tc>
        <w:tc>
          <w:tcPr>
            <w:tcW w:w="2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</w:rPr>
              <w:t>30.00 Euros</w:t>
            </w:r>
          </w:p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</w:rPr>
              <w:t>45.00 Euros</w:t>
            </w:r>
          </w:p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</w:rPr>
              <w:t>55.00 Euros</w:t>
            </w:r>
          </w:p>
        </w:tc>
      </w:tr>
      <w:tr>
        <w:trPr>
          <w:trHeight w:val="945" w:hRule="atLeast"/>
        </w:trPr>
        <w:tc>
          <w:tcPr>
            <w:tcW w:w="22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</w:rPr>
              <w:t>Temporada Baja</w:t>
            </w:r>
          </w:p>
        </w:tc>
        <w:tc>
          <w:tcPr>
            <w:tcW w:w="33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  <w:sz w:val="20"/>
              </w:rPr>
              <w:t>1 Octubre al 31 mayo</w:t>
            </w:r>
            <w:r>
              <w:rPr>
                <w:rFonts w:cs="Arial; Arial" w:ascii="Arial; Arial" w:hAnsi="Arial; Arial"/>
                <w:b/>
              </w:rPr>
              <w:t xml:space="preserve"> </w:t>
            </w:r>
          </w:p>
        </w:tc>
        <w:tc>
          <w:tcPr>
            <w:tcW w:w="2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  <w:sz w:val="20"/>
              </w:rPr>
              <w:t xml:space="preserve">Habitación individual </w:t>
            </w:r>
          </w:p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  <w:sz w:val="20"/>
              </w:rPr>
              <w:t>Habitación doble</w:t>
            </w:r>
          </w:p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  <w:sz w:val="20"/>
              </w:rPr>
              <w:t xml:space="preserve">Habitación triple </w:t>
            </w:r>
          </w:p>
        </w:tc>
        <w:tc>
          <w:tcPr>
            <w:tcW w:w="2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</w:rPr>
              <w:t xml:space="preserve">23.00 Euros </w:t>
            </w:r>
          </w:p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</w:rPr>
              <w:t>37.00 Euros</w:t>
            </w:r>
          </w:p>
          <w:p>
            <w:pPr>
              <w:pStyle w:val="Normal"/>
              <w:rPr>
                <w:rFonts w:ascii="Arial; Arial" w:hAnsi="Arial; Arial" w:cs="Arial; Arial"/>
              </w:rPr>
            </w:pPr>
            <w:r>
              <w:rPr>
                <w:rFonts w:cs="Arial; Arial" w:ascii="Arial; Arial" w:hAnsi="Arial; Arial"/>
                <w:b/>
              </w:rPr>
              <w:t xml:space="preserve">45.00 Euros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altName w:val=" 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2:30:00Z</dcterms:created>
  <dc:creator>CSeccombe</dc:creator>
  <dc:description/>
  <dc:language>en-US</dc:language>
  <cp:lastModifiedBy>CSeccombe</cp:lastModifiedBy>
  <dcterms:modified xsi:type="dcterms:W3CDTF">2002-03-01T12:43:00Z</dcterms:modified>
  <cp:revision>1</cp:revision>
  <dc:subject/>
  <dc:title>Cafeterías y comedor: Cafetería de la Clínica Universitaria </dc:title>
</cp:coreProperties>
</file>