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95</wp:posOffset>
                </wp:positionH>
                <wp:positionV relativeFrom="paragraph">
                  <wp:posOffset>86995</wp:posOffset>
                </wp:positionV>
                <wp:extent cx="9792970" cy="686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297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 mi me gusta mucho la televisión.  Te hablo de mis programas preferid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 xml:space="preserve">Todos los martes por la tarde juego al baloncesto al polideportivo, y luego vuelvo a casa para ver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44"/>
                              </w:rPr>
                              <w:t>El Informal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 xml:space="preserve">.  Lo ponen en Telecinco y es una telecomedia.  También me gustan las series policíacas, especialment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44"/>
                              </w:rPr>
                              <w:t>Las calles de San Francisco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.  Lo ponen los lunes a las seis en La 2.  Me encantan los coches y la ropa de los años setent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 xml:space="preserve">Mi programa preferido es la telenovel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44"/>
                              </w:rPr>
                              <w:t>Cristal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.  Es de Venezuela y me gusta muchísimo.  Es la historia de la vida de una chica que se llama Rosa.  Te cuento el episodio de hoy.  Son las cuatro y Rosa juega con su ordenador en su dormitorio.  Habla con su amigo Esteban por teléfono.  Deciden salir al centro juvenil a las cinco para jugar al tenis de mesa.  Van   a la estación de autobuses, y ven a un hombre que toca el acordeón.  Es un hombre misterioso y feo.  De repente deja caer el acordeón y corre rápidamente hacia Rosa y Esteban.  Tienen mucho miedo.  Tengo que esperar hasta mañana para saber lo que va a pasar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1.1pt;height:540.7pt;mso-wrap-distance-left:9.05pt;mso-wrap-distance-right:9.05pt;mso-wrap-distance-top:0pt;mso-wrap-distance-bottom:0pt;margin-top:6.85pt;mso-position-vertical-relative:text;margin-left:6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 mi me gusta mucho la televisión.  Te hablo de mis programas preferid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 xml:space="preserve">Todos los martes por la tarde juego al baloncesto al polideportivo, y luego vuelvo a casa para ver </w:t>
                      </w:r>
                      <w:r>
                        <w:rPr>
                          <w:rFonts w:cs="Comic Sans MS" w:ascii="Comic Sans MS" w:hAnsi="Comic Sans MS"/>
                          <w:i/>
                          <w:sz w:val="44"/>
                        </w:rPr>
                        <w:t>El Informal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 xml:space="preserve">.  Lo ponen en Telecinco y es una telecomedia.  También me gustan las series policíacas, especialmente </w:t>
                      </w:r>
                      <w:r>
                        <w:rPr>
                          <w:rFonts w:cs="Comic Sans MS" w:ascii="Comic Sans MS" w:hAnsi="Comic Sans MS"/>
                          <w:i/>
                          <w:sz w:val="44"/>
                        </w:rPr>
                        <w:t>Las calles de San Francisco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.  Lo ponen los lunes a las seis en La 2.  Me encantan los coches y la ropa de los años setent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 xml:space="preserve">Mi programa preferido es la telenovela </w:t>
                      </w:r>
                      <w:r>
                        <w:rPr>
                          <w:rFonts w:cs="Comic Sans MS" w:ascii="Comic Sans MS" w:hAnsi="Comic Sans MS"/>
                          <w:i/>
                          <w:sz w:val="44"/>
                        </w:rPr>
                        <w:t>Cristal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.  Es de Venezuela y me gusta muchísimo.  Es la historia de la vida de una chica que se llama Rosa.  Te cuento el episodio de hoy.  Son las cuatro y Rosa juega con su ordenador en su dormitorio.  Habla con su amigo Esteban por teléfono.  Deciden salir al centro juvenil a las cinco para jugar al tenis de mesa.  Van   a la estación de autobuses, y ven a un hombre que toca el acordeón.  Es un hombre misterioso y feo.  De repente deja caer el acordeón y corre rápidamente hacia Rosa y Esteban.  Tienen mucho miedo.  Tengo que esperar hasta mañana para saber lo que va a pasar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32" w:right="792" w:gutter="0" w:header="0" w:top="432" w:footer="0" w:bottom="432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0:06:00Z</dcterms:created>
  <dc:creator>Clare.Seccombe</dc:creator>
  <dc:description/>
  <dc:language>en-US</dc:language>
  <cp:lastModifiedBy>Clare.Seccombe</cp:lastModifiedBy>
  <dcterms:modified xsi:type="dcterms:W3CDTF">2000-10-10T06:10:00Z</dcterms:modified>
  <cp:revision>2</cp:revision>
  <dc:subject/>
  <dc:title/>
</cp:coreProperties>
</file>