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44"/>
          <w:szCs w:val="44"/>
          <w:lang w:val="es-ES"/>
        </w:rPr>
        <w:t xml:space="preserve">¡ Hola !  Me llamo Alberto y tengo doce años.  Soy de Costa Rica pero ahora vivo en España con mi familia.  </w:t>
      </w:r>
      <w:r>
        <w:rPr>
          <w:rFonts w:cs="Comic Sans MS" w:ascii="Comic Sans MS" w:hAnsi="Comic Sans MS"/>
          <w:sz w:val="44"/>
          <w:szCs w:val="44"/>
          <w:lang w:val="en-GB"/>
        </w:rPr>
        <w:t>Soy bajo y delgado; tengo el pelo castaño, corto y liso y los ojos negros.  Dicen que soy vibrante e inteligente.  He mencionado mi familia......  La verdad es que mi familia es un poco extraña.  Mis padres se llaman Jorge y Mila, y los dos tienen cuarenta años.  Mi padre tiene los ojos azules y es pelirrojo, mientras que mi madre tiene los ojos verdes y es rubia.  Mi madre es italiana y mi padre es mitad alemán y mitad español.  Tengo dos hermanas - son gemelas, pero no son gemelas idénticas.  Una de ellas, Ana, es muy alta y delgadísima.  Tiene el pelo largo y liso y ¡ morado !  No le gusta tener el pelo castaño.  La otra, Rosa, es más baja y mucho más gorda.  Tiene un ojo verde y un ojo marrón.  Rosa es misteriosa y reservada.  Pienso que es aburrida.  Ana es más interesante, porque tiene un coche rosado y una moto rápida.  Mi hermano Miguel tiene dieciséis años.  Es bajo como yo pero super-gordo.  Creo que es feo porque tiene los ojos rojos, el pelo verde y la piel muy blanca.  No le gustan las chicas porque “son tontas” ni los coches porque “son estúpidos”.  Mi familia es rara, ¡¿ verdad ?!</w:t>
      </w:r>
    </w:p>
    <w:sectPr>
      <w:type w:val="nextPage"/>
      <w:pgSz w:orient="landscape" w:w="16838" w:h="11906"/>
      <w:pgMar w:left="510" w:right="679" w:gutter="0" w:header="0" w:top="192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1:00Z</dcterms:created>
  <dc:creator>CSeccombe</dc:creator>
  <dc:description/>
  <cp:keywords/>
  <dc:language>en-US</dc:language>
  <cp:lastModifiedBy>CSeccombe</cp:lastModifiedBy>
  <dcterms:modified xsi:type="dcterms:W3CDTF">2004-04-27T19:11:00Z</dcterms:modified>
  <cp:revision>2</cp:revision>
  <dc:subject/>
  <dc:title>¡ Hola </dc:title>
</cp:coreProperties>
</file>