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Tengo dos tortugas que se llaman Squirtle y Tuqui. Son muy comilonas y les encanta tomar el sol. También tengo un pájaro que se llama Chipi y le encanta bañarse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Paula, Null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Tengo un perro muy divertido, que es un fox terrier, se llama Tovi y tiene 5 años. Es muy juguetón y nos lo pasamos muy bien. Cada día se baña en mi piscina y toma el sol en la hamaca. Cuando le dices algo te contesta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Edu, 14 años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Mi gato se llama Simba, ahora está un poco viejo pero es muy mimoso. Está "to matao" de los porrazos que le meten los otros gatos cuando se pelean por conseguir a una gata. Pero Simba, ya tiene a su novia particular, es una gata negra muy guapa, pero todavía es más guapo él, es negro y blanco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Elenita, 14 año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7:00Z</dcterms:created>
  <dc:creator>CSeccombe</dc:creator>
  <dc:description/>
  <cp:keywords/>
  <dc:language>en-US</dc:language>
  <cp:lastModifiedBy>CSeccombe</cp:lastModifiedBy>
  <dcterms:modified xsi:type="dcterms:W3CDTF">2004-04-27T19:17:00Z</dcterms:modified>
  <cp:revision>2</cp:revision>
  <dc:subject/>
  <dc:title>Tengo dos tortugas que se llaman Squirtle y Tuqui</dc:title>
</cp:coreProperties>
</file>