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rFonts w:eastAsia="Comic Sans MS"/>
          <w:sz w:val="44"/>
        </w:rPr>
        <w:t xml:space="preserve">     </w:t>
      </w:r>
      <w:r>
        <w:rPr>
          <w:sz w:val="44"/>
        </w:rPr>
        <w:t>La geografía del mundo hispano es impresionante y muy variada.  En algunas regiones hay de todo.  Por ejemplo, en Argentina hay pampas extensas en el sur y la cordillera de los Andes en el oeste.  En partes de Venezuela, Colombia y Ecuador, hay regiones tropicales de densa selva, y en el Brasil está el famoso río Amazonas.  En el centro de México y también en El Salvador, Nicaragua y Colombia, hay volcanes activos que a veces producen erupciones catastróficas.  El Perú y Bolivia comparten el enorme lago Titicaca, situado en una meseta entre los dos países.</w:t>
      </w:r>
    </w:p>
    <w:p>
      <w:pPr>
        <w:pStyle w:val="Normal"/>
        <w:rPr>
          <w:sz w:val="44"/>
        </w:rPr>
      </w:pPr>
      <w:r>
        <w:rPr>
          <w:sz w:val="44"/>
        </w:rPr>
        <w:t>Cuba, Puerto Rico y la República Dominicana son tres islas situadas en el Mar Caribe.  Las bellas playas del Mar Caribe y de la península de Yucatán son populares entre los turistas de todo el mundo.</w:t>
      </w:r>
    </w:p>
    <w:p>
      <w:pPr>
        <w:pStyle w:val="BodyText2"/>
        <w:rPr/>
      </w:pPr>
      <w:r>
        <w:rPr>
          <w:rFonts w:eastAsia="Comic Sans MS"/>
        </w:rPr>
        <w:t xml:space="preserve">     </w:t>
      </w:r>
      <w:r>
        <w:rPr/>
        <w:t>España, que comparte la Península Ibérica con Portugal, también tiene una geografía variada.  En el norte están los Pirineos, la cordillera que separa a España del resto de Europa.  Madrid, la capital del país, está situada en la meseta central, y en las costas del sur y del este hay playas tan bonitas como las de Latinoamérica y el Caribe.</w:t>
      </w:r>
    </w:p>
    <w:sectPr>
      <w:type w:val="nextPage"/>
      <w:pgSz w:orient="landscape" w:w="16838" w:h="11906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7:20:00Z</dcterms:created>
  <dc:creator>CSeccombe</dc:creator>
  <dc:description/>
  <dc:language>en-US</dc:language>
  <cp:lastModifiedBy>CSeccombe</cp:lastModifiedBy>
  <cp:lastPrinted>2002-10-03T08:31:00Z</cp:lastPrinted>
  <dcterms:modified xsi:type="dcterms:W3CDTF">2002-10-03T09:32:00Z</dcterms:modified>
  <cp:revision>1</cp:revision>
  <dc:subject/>
  <dc:title>     La geografía del mundo hispano es impresionante y muy variada</dc:title>
</cp:coreProperties>
</file>