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en-GB"/>
        </w:rPr>
        <w:t xml:space="preserve">Soy ser humano.  Tengo una cabeza, dos ojos, dos brazos, dos manos, dos piernas y dos pies.  Así son los seres humanos.  Pero los extraterrestres son differentes.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en-GB"/>
        </w:rPr>
        <w:t>Los extraterrestres del planeta Marte se llaman Marcianos.  En mi opinión, un Marciano es verde o azul; tiene el pelo naranja y rizado y tres ojos grandes y negros.  Tiene tres brazos largos y seis manos enormes.  Sólo tiene una pierna, pero en esta pierna tiene dos pies pequeños.  No habla - sisea como un serpiente.</w:t>
      </w:r>
    </w:p>
    <w:p>
      <w:pPr>
        <w:sectPr>
          <w:type w:val="nextPage"/>
          <w:pgSz w:w="11906" w:h="16838"/>
          <w:pgMar w:left="622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en-GB"/>
        </w:rPr>
        <w:t>El planeta Plutón es el planeta más remoto de nuestra galaxia.  Los habitantes de este planeta son, en mi opinión, muy raros.  Son negros y pequeños, y tienen un ojo minúsculo.  Tienen cinco brazos, y cinco manos pequeñas.  Tienen estómagos enormes.  Normalmente tienen ocho piernas, como una araña, y no tienen pies.  Como los Marcianos, no hablan - rugen como leones.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Normalmente tienen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ocho piernas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Tienen tres brazos y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seis manos enormes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Pero los extraterrestres</w:t>
        <w:tab/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son differentes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el planeta más remoto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de nuestra galaxia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Así son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los seres humanos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En mi opinión, un Marciano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es verde o azul</w:t>
      </w:r>
    </w:p>
    <w:p>
      <w:pPr>
        <w:pStyle w:val="Normal"/>
        <w:rPr>
          <w:rFonts w:ascii="Shruti" w:hAnsi="Shruti" w:cs="Shruti"/>
          <w:b/>
          <w:b/>
          <w:bCs/>
          <w:color w:val="80008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Como los Marcianos no hablan</w:t>
      </w:r>
    </w:p>
    <w:p>
      <w:pPr>
        <w:sectPr>
          <w:type w:val="nextPage"/>
          <w:pgSz w:w="11906" w:h="16838"/>
          <w:pgMar w:left="622" w:right="566" w:gutter="0" w:header="0" w:top="510" w:footer="0" w:bottom="6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rugen como leones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Son negros y pequeños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y tienen un ojo minúsculo</w:t>
      </w:r>
    </w:p>
    <w:p>
      <w:pPr>
        <w:pStyle w:val="Normal"/>
        <w:rPr>
          <w:rFonts w:ascii="Shruti" w:hAnsi="Shruti" w:cs="Shruti"/>
          <w:b/>
          <w:b/>
          <w:bCs/>
          <w:color w:val="000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800080"/>
          <w:sz w:val="50"/>
          <w:szCs w:val="50"/>
          <w:lang w:val="en-GB"/>
        </w:rPr>
        <w:t>Soy</w:t>
      </w:r>
      <w:r>
        <w:rPr>
          <w:rFonts w:cs="Shruti" w:ascii="Shruti" w:hAnsi="Shruti"/>
          <w:b/>
          <w:bCs/>
          <w:color w:val="000000"/>
          <w:sz w:val="50"/>
          <w:szCs w:val="50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Shruti" w:hAnsi="Shruti" w:cs="Shruti"/>
          <w:b/>
          <w:b/>
          <w:bCs/>
          <w:color w:val="008000"/>
          <w:sz w:val="50"/>
          <w:szCs w:val="5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b/>
          <w:bCs/>
          <w:color w:val="008000"/>
          <w:sz w:val="50"/>
          <w:szCs w:val="50"/>
          <w:lang w:val="en-GB"/>
        </w:rPr>
        <w:t>ser humano</w:t>
      </w:r>
    </w:p>
    <w:p>
      <w:pPr>
        <w:sectPr>
          <w:type w:val="continuous"/>
          <w:pgSz w:w="11906" w:h="16838"/>
          <w:pgMar w:left="622" w:right="566" w:gutter="0" w:header="0" w:top="510" w:footer="0" w:bottom="67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Los extraterrestres del _____________ Marte se llaman Marcianos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No habla - sisea _____________ un serpiente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Tienen estómagos _______________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Un Marciano es verde ______________ azul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Tiene el pelo naranja y rizado y _____________ ojos grandes y negros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Los _______________ de este planeta son .... muy raros.</w:t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</w:r>
    </w:p>
    <w:p>
      <w:pPr>
        <w:pStyle w:val="Normal"/>
        <w:rPr>
          <w:rFonts w:ascii="Shruti" w:hAnsi="Shruti" w:cs="Shruti"/>
          <w:color w:val="000000"/>
          <w:sz w:val="40"/>
          <w:szCs w:val="40"/>
          <w:lang w:val="en-GB"/>
        </w:rPr>
      </w:pPr>
      <w:r>
        <w:rPr>
          <w:rFonts w:cs="Shruti" w:ascii="Shruti" w:hAnsi="Shruti"/>
          <w:color w:val="000000"/>
          <w:sz w:val="40"/>
          <w:szCs w:val="40"/>
          <w:lang w:val="en-GB"/>
        </w:rPr>
        <w:t>En esta pierna tienen dos _______________ pequeños.</w:t>
      </w:r>
    </w:p>
    <w:sectPr>
      <w:type w:val="nextPage"/>
      <w:pgSz w:orient="landscape" w:w="16838" w:h="11906"/>
      <w:pgMar w:left="622" w:right="566" w:gutter="0" w:header="0" w:top="1190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1:00Z</dcterms:created>
  <dc:creator>CSeccombe</dc:creator>
  <dc:description/>
  <cp:keywords/>
  <dc:language>en-US</dc:language>
  <cp:lastModifiedBy>CSeccombe</cp:lastModifiedBy>
  <dcterms:modified xsi:type="dcterms:W3CDTF">2004-04-27T19:11:00Z</dcterms:modified>
  <cp:revision>2</cp:revision>
  <dc:subject/>
  <dc:title>   Soy ser humano</dc:title>
</cp:coreProperties>
</file>