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73"/>
        <w:gridCol w:w="3052"/>
        <w:gridCol w:w="3052"/>
        <w:gridCol w:w="2098"/>
        <w:gridCol w:w="287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s-ES_tradnl"/>
              </w:rPr>
              <w:t>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UN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MART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MIÉRCOL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JUEVE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VIERNES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ingl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religió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quími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inglé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a religió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físi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químic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os deportes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biologí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español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españo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francé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dibuj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s matemática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histori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73"/>
        <w:gridCol w:w="3052"/>
        <w:gridCol w:w="3052"/>
        <w:gridCol w:w="2098"/>
        <w:gridCol w:w="287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UN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MART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MIÉRCOL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JUEVE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VIERNES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dibuj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geografí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informática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alemá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inglé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tecnologí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histori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s matemática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os deport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física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francé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geografí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alemá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italia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biologí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73"/>
        <w:gridCol w:w="3052"/>
        <w:gridCol w:w="3052"/>
        <w:gridCol w:w="2098"/>
        <w:gridCol w:w="287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UN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ART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IÉRCOL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JUEVE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VIERNES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dibuj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geografí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ingl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religió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informática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quími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inglé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alemá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inglé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religió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tecnologí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físi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químic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histori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os deportes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biologí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s matemática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os deport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español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física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francé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españo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geografí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francé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alemá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italia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dibuj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s matemática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biologí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histori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oper Black;Goudy Stout" w:hAnsi="Cooper Black;Goudy Stout" w:cs="Cooper Black;Goudy Stout"/>
      <w:sz w:val="44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48:00Z</dcterms:created>
  <dc:creator>Elena.diaz</dc:creator>
  <dc:description/>
  <cp:keywords/>
  <dc:language>en-US</dc:language>
  <cp:lastModifiedBy>PSeccombe</cp:lastModifiedBy>
  <dcterms:modified xsi:type="dcterms:W3CDTF">2004-10-25T10:48:00Z</dcterms:modified>
  <cp:revision>2</cp:revision>
  <dc:subject/>
  <dc:title>LUNES</dc:title>
</cp:coreProperties>
</file>