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.3pt;margin-top:0.3pt;width:479.65pt;height:35.65pt;mso-wrap-style:none;v-text-anchor:middle" type="_x0000_t136">
            <v:path textpathok="t"/>
            <v:textpath on="t" fitshape="t" string="Glosario - Infinitivos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331"/>
      </w:tblGrid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rregla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tidy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yuda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help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aja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go down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ebe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drink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cina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cook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me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eat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mpra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buy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noce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to know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(a person)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ntrata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hire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rre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run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ja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to leave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(a thing)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sayuna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have breakfast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ormi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sleep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mpeza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begin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ncende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light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scucha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listen (to)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studia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study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regar el suelo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mop the floor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uma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smoke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anar la lotería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win the lottery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ita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shout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ace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do / to make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juga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play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ava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wash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ee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read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mpia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clean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lega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arrive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dia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hate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ga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pay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sca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fish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ica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chop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lancha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iron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epara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prepare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otege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protect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quere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want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erva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reserve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aca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take out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ali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to leave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(a place)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ene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have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oma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take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eni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come</w:t>
            </w:r>
          </w:p>
        </w:tc>
      </w:tr>
      <w:tr>
        <w:trPr>
          <w:trHeight w:val="567" w:hRule="atLeast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er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to see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567" w:footer="709" w:bottom="765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continuous"/>
      <w:pgSz w:w="11906" w:h="16838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20:07:00Z</dcterms:created>
  <dc:creator>Clare</dc:creator>
  <dc:description/>
  <cp:keywords/>
  <dc:language>en-US</dc:language>
  <cp:lastModifiedBy>Clare</cp:lastModifiedBy>
  <dcterms:modified xsi:type="dcterms:W3CDTF">2008-04-24T20:07:00Z</dcterms:modified>
  <cp:revision>3</cp:revision>
  <dc:subject/>
  <dc:title/>
</cp:coreProperties>
</file>