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6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oy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m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i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rreglar los dormitori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rrer el suel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regar el suel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acer las cama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avar el coche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avar los plat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impiar el bañ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impiar los cristale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sar la aspirador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lanchar la rop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reparer la cen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quitar el polv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ar la basura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I am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you (sg)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he/she/it is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e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you (pl)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hey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idy the bedroo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weep the flo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op the flo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ake the bed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ash the ca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ash the dish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clean the bathroom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clean the window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o the hover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iron the cloth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prepare the dinn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o the dus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</w:rPr>
              <w:t>take out the rubbish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oy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m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i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a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rreglar los dormitori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rrer el suel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regar el suel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acer las cama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avar el coche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avar los plato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impiar el baño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impiar los cristales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sar la aspirador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lanchar la rop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reparer la cena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quitar el polv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ar la basura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I am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you (sg)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he/she/it is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e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you (pl)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hey are go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idy the bedroo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weep the flo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op the flo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ake the bed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ash the ca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ash the dish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clean the bathroom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clean the window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o the hover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iron the cloth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prepare the dinn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o the dus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</w:rPr>
              <w:t>take out the rubbis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46:00Z</dcterms:created>
  <dc:creator>Clare</dc:creator>
  <dc:description/>
  <cp:keywords/>
  <dc:language>en-US</dc:language>
  <cp:lastModifiedBy>Clare</cp:lastModifiedBy>
  <cp:lastPrinted>2008-05-11T21:49:00Z</cp:lastPrinted>
  <dcterms:modified xsi:type="dcterms:W3CDTF">2008-06-13T14:46:00Z</dcterms:modified>
  <cp:revision>3</cp:revision>
  <dc:subject/>
  <dc:title>voy</dc:title>
</cp:coreProperties>
</file>