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3314700</wp:posOffset>
                </wp:positionV>
                <wp:extent cx="1447800" cy="1485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24pt;margin-top:261pt;width:113.95pt;height:116.95pt;mso-wrap-style:none;v-text-anchor:middle" type="_x0000_t9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19050" t="19685" r="19685" b="1221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wedgeRoundRectCallout">
                          <a:avLst>
                            <a:gd name="adj1" fmla="val -26699"/>
                            <a:gd name="adj2" fmla="val 160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¡ Hola !  Me lla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pt;margin-top:81pt;width:161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¡ Hola !  Me lla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_______________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7086600" cy="6515100"/>
                <wp:effectExtent l="1113155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515280"/>
                        </a:xfrm>
                        <a:prstGeom prst="wedgeRoundRectCallout">
                          <a:avLst>
                            <a:gd name="adj1" fmla="val -65259"/>
                            <a:gd name="adj2" fmla="val 21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n el futuro 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0pt;width:557.95pt;height:51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n el futuro 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48:00Z</dcterms:created>
  <dc:creator>Clare</dc:creator>
  <dc:description/>
  <cp:keywords/>
  <dc:language>en-US</dc:language>
  <cp:lastModifiedBy>Clare</cp:lastModifiedBy>
  <dcterms:modified xsi:type="dcterms:W3CDTF">2008-06-13T14:48:00Z</dcterms:modified>
  <cp:revision>3</cp:revision>
  <dc:subject/>
  <dc:title/>
</cp:coreProperties>
</file>