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12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4.gif" ContentType="image/gif"/>
  <Override PartName="/word/media/image10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00"/>
        <w:gridCol w:w="6278"/>
      </w:tblGrid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87780</wp:posOffset>
                  </wp:positionH>
                  <wp:positionV relativeFrom="paragraph">
                    <wp:posOffset>905510</wp:posOffset>
                  </wp:positionV>
                  <wp:extent cx="922020" cy="834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arregl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900430</wp:posOffset>
                  </wp:positionV>
                  <wp:extent cx="922020" cy="8343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os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83665</wp:posOffset>
                  </wp:positionH>
                  <wp:positionV relativeFrom="paragraph">
                    <wp:posOffset>900430</wp:posOffset>
                  </wp:positionV>
                  <wp:extent cx="922020" cy="8343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dormitorios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836930</wp:posOffset>
                  </wp:positionV>
                  <wp:extent cx="914400" cy="9144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barre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786130</wp:posOffset>
                  </wp:positionV>
                  <wp:extent cx="914400" cy="9144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59865</wp:posOffset>
                  </wp:positionH>
                  <wp:positionV relativeFrom="paragraph">
                    <wp:posOffset>786130</wp:posOffset>
                  </wp:positionV>
                  <wp:extent cx="914400" cy="9144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suelo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788035</wp:posOffset>
                  </wp:positionV>
                  <wp:extent cx="889000" cy="9112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ort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905510</wp:posOffset>
                  </wp:positionV>
                  <wp:extent cx="889000" cy="9112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45590</wp:posOffset>
                  </wp:positionH>
                  <wp:positionV relativeFrom="paragraph">
                    <wp:posOffset>905510</wp:posOffset>
                  </wp:positionV>
                  <wp:extent cx="889000" cy="9112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ésped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95400</wp:posOffset>
                  </wp:positionH>
                  <wp:positionV relativeFrom="paragraph">
                    <wp:posOffset>885825</wp:posOffset>
                  </wp:positionV>
                  <wp:extent cx="833120" cy="9112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freg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3990</wp:posOffset>
                  </wp:positionH>
                  <wp:positionV relativeFrom="paragraph">
                    <wp:posOffset>886460</wp:posOffset>
                  </wp:positionV>
                  <wp:extent cx="833120" cy="9112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45590</wp:posOffset>
                  </wp:positionH>
                  <wp:positionV relativeFrom="paragraph">
                    <wp:posOffset>886460</wp:posOffset>
                  </wp:positionV>
                  <wp:extent cx="833120" cy="9112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suelo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886460</wp:posOffset>
                  </wp:positionV>
                  <wp:extent cx="845820" cy="84582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hace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s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598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amas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885825</wp:posOffset>
                  </wp:positionV>
                  <wp:extent cx="922020" cy="8451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v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895985</wp:posOffset>
                  </wp:positionV>
                  <wp:extent cx="922020" cy="84518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45590</wp:posOffset>
                  </wp:positionH>
                  <wp:positionV relativeFrom="paragraph">
                    <wp:posOffset>781685</wp:posOffset>
                  </wp:positionV>
                  <wp:extent cx="922020" cy="84518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oche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810260</wp:posOffset>
                  </wp:positionV>
                  <wp:extent cx="922020" cy="92202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v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881380</wp:posOffset>
                  </wp:positionV>
                  <wp:extent cx="922020" cy="92202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os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83665</wp:posOffset>
                  </wp:positionH>
                  <wp:positionV relativeFrom="paragraph">
                    <wp:posOffset>881380</wp:posOffset>
                  </wp:positionV>
                  <wp:extent cx="922020" cy="92202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platos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771525</wp:posOffset>
                  </wp:positionV>
                  <wp:extent cx="1226820" cy="89408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impi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781685</wp:posOffset>
                  </wp:positionV>
                  <wp:extent cx="1226820" cy="89408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240790</wp:posOffset>
                  </wp:positionH>
                  <wp:positionV relativeFrom="paragraph">
                    <wp:posOffset>895985</wp:posOffset>
                  </wp:positionV>
                  <wp:extent cx="1226820" cy="89408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baño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885825</wp:posOffset>
                  </wp:positionV>
                  <wp:extent cx="818515" cy="91376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impi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781685</wp:posOffset>
                  </wp:positionV>
                  <wp:extent cx="818515" cy="91376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os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469390</wp:posOffset>
                  </wp:positionH>
                  <wp:positionV relativeFrom="paragraph">
                    <wp:posOffset>781685</wp:posOffset>
                  </wp:positionV>
                  <wp:extent cx="818515" cy="91376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ristales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885825</wp:posOffset>
                  </wp:positionV>
                  <wp:extent cx="845820" cy="84582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pas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aspiradora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886460</wp:posOffset>
                  </wp:positionV>
                  <wp:extent cx="845820" cy="84582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planch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98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ropa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6380</wp:posOffset>
                  </wp:positionH>
                  <wp:positionV relativeFrom="paragraph">
                    <wp:posOffset>932180</wp:posOffset>
                  </wp:positionV>
                  <wp:extent cx="845820" cy="84582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prepar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881380</wp:posOffset>
                  </wp:positionV>
                  <wp:extent cx="845820" cy="84582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cena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771525</wp:posOffset>
                  </wp:positionV>
                  <wp:extent cx="998220" cy="99822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quit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3990</wp:posOffset>
                  </wp:positionH>
                  <wp:positionV relativeFrom="paragraph">
                    <wp:posOffset>781685</wp:posOffset>
                  </wp:positionV>
                  <wp:extent cx="998220" cy="99822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el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69390</wp:posOffset>
                  </wp:positionH>
                  <wp:positionV relativeFrom="paragraph">
                    <wp:posOffset>781685</wp:posOffset>
                  </wp:positionV>
                  <wp:extent cx="998220" cy="99822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polvo</w:t>
            </w:r>
          </w:p>
        </w:tc>
      </w:tr>
      <w:tr>
        <w:trPr>
          <w:trHeight w:val="2835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00125</wp:posOffset>
                  </wp:positionV>
                  <wp:extent cx="769620" cy="76962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saca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995680</wp:posOffset>
                  </wp:positionV>
                  <wp:extent cx="769620" cy="76962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la</w:t>
            </w:r>
          </w:p>
        </w:tc>
        <w:tc>
          <w:tcPr>
            <w:tcW w:w="6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8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1000760</wp:posOffset>
                  </wp:positionV>
                  <wp:extent cx="769620" cy="76962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108"/>
                <w:szCs w:val="96"/>
              </w:rPr>
              <w:t>basur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3.gif"/><Relationship Id="rId11" Type="http://schemas.openxmlformats.org/officeDocument/2006/relationships/image" Target="media/image4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3.wmf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50:00Z</dcterms:created>
  <dc:creator>Clare</dc:creator>
  <dc:description/>
  <cp:keywords/>
  <dc:language>en-US</dc:language>
  <cp:lastModifiedBy>Clare</cp:lastModifiedBy>
  <dcterms:modified xsi:type="dcterms:W3CDTF">2008-06-13T14:50:00Z</dcterms:modified>
  <cp:revision>3</cp:revision>
  <dc:subject/>
  <dc:title>arreglar</dc:title>
</cp:coreProperties>
</file>