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2057400" cy="3086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-36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20574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-36pt;mso-position-vertical-relative:text;margin-left: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2057400" cy="3086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-36pt;mso-position-vertical-relative:text;margin-left:3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796540</wp:posOffset>
                </wp:positionV>
                <wp:extent cx="2057400" cy="30861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220.2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796540</wp:posOffset>
                </wp:positionV>
                <wp:extent cx="2057400" cy="3086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220.2pt;mso-position-vertical-relative:text;margin-left: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796540</wp:posOffset>
                </wp:positionV>
                <wp:extent cx="2057400" cy="30861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220.2pt;mso-position-vertical-relative:text;margin-left:3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6225540</wp:posOffset>
                </wp:positionV>
                <wp:extent cx="2057400" cy="3086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490.2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225540</wp:posOffset>
                </wp:positionV>
                <wp:extent cx="2057400" cy="3086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490.2pt;mso-position-vertical-relative:text;margin-left: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225540</wp:posOffset>
                </wp:positionV>
                <wp:extent cx="2057400" cy="3086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3072" w:type="dxa"/>
                                  <w:gridSpan w:val="4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LUCKY LO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FF0000"/>
                                    <w:left w:val="single" w:sz="18" w:space="0" w:color="FF0000"/>
                                    <w:bottom w:val="single" w:sz="18" w:space="0" w:color="FF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3pt;mso-wrap-distance-left:9.05pt;mso-wrap-distance-right:9.05pt;mso-wrap-distance-top:0pt;mso-wrap-distance-bottom:0pt;margin-top:490.2pt;mso-position-vertical-relative:text;margin-left:3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72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3072" w:type="dxa"/>
                            <w:gridSpan w:val="4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UCKY LO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FF0000"/>
                              <w:left w:val="single" w:sz="18" w:space="0" w:color="FF0000"/>
                              <w:bottom w:val="single" w:sz="18" w:space="0" w:color="FF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BH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48:00Z</dcterms:created>
  <dc:creator>dalehopper</dc:creator>
  <dc:description/>
  <cp:keywords/>
  <dc:language>en-US</dc:language>
  <cp:lastModifiedBy>Clare</cp:lastModifiedBy>
  <dcterms:modified xsi:type="dcterms:W3CDTF">2008-09-12T09:48:00Z</dcterms:modified>
  <cp:revision>2</cp:revision>
  <dc:subject/>
  <dc:title>     </dc:title>
</cp:coreProperties>
</file>