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u w:val="single"/>
        </w:rPr>
        <w:t xml:space="preserve">Convers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u w:val="single"/>
        </w:rPr>
        <w:t>saying where you are going</w:t>
      </w:r>
    </w:p>
    <w:p>
      <w:pPr>
        <w:pStyle w:val="Normal"/>
        <w:bidi w:val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1:</w:t>
        <w:tab/>
        <w:tab/>
        <w:tab/>
        <w:t>¡hola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2:</w:t>
        <w:tab/>
        <w:tab/>
        <w:tab/>
        <w:t>¡hola!</w:t>
      </w:r>
    </w:p>
    <w:p>
      <w:pPr>
        <w:pStyle w:val="Normal"/>
        <w:bidi w:val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1:</w:t>
        <w:tab/>
        <w:tab/>
        <w:tab/>
        <w:t>¿qué tal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2:</w:t>
        <w:tab/>
        <w:tab/>
        <w:tab/>
        <w:t>bien, gracias.  ¿y tú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1:</w:t>
        <w:tab/>
        <w:tab/>
        <w:tab/>
        <w:t xml:space="preserve">sí, bien </w:t>
      </w:r>
    </w:p>
    <w:p>
      <w:pPr>
        <w:pStyle w:val="Normal"/>
        <w:bidi w:val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0" w:right="0" w:hanging="3600"/>
        <w:jc w:val="left"/>
        <w:rPr/>
      </w:pPr>
      <w:r>
        <w:rPr>
          <w:sz w:val="36"/>
          <w:szCs w:val="36"/>
        </w:rPr>
        <w:t>Speaker 2:</w:t>
        <w:tab/>
        <w:t>¿adónde vas?</w:t>
        <w:tab/>
      </w:r>
      <w:r>
        <w:rPr/>
        <w:t>(where are you going?)</w:t>
        <w:tab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1:</w:t>
        <w:tab/>
        <w:tab/>
        <w:tab/>
        <w:t xml:space="preserve">voy al....  voy a la......  </w:t>
      </w:r>
      <w:r>
        <w:rPr/>
        <w:t xml:space="preserve">(you choose) </w:t>
      </w:r>
    </w:p>
    <w:p>
      <w:pPr>
        <w:pStyle w:val="Normal"/>
        <w:bidi w:val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1:</w:t>
        <w:tab/>
        <w:tab/>
        <w:tab/>
        <w:t>¡Bien!  ¿y tú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2:</w:t>
        <w:tab/>
        <w:tab/>
        <w:tab/>
        <w:t>voy al.....  voy a la........</w:t>
      </w:r>
    </w:p>
    <w:p>
      <w:pPr>
        <w:pStyle w:val="Normal"/>
        <w:bidi w:val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1:</w:t>
        <w:tab/>
        <w:tab/>
        <w:tab/>
        <w:t>Bue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  <w:szCs w:val="36"/>
        </w:rPr>
        <w:t>Speaker 2:</w:t>
        <w:tab/>
        <w:tab/>
        <w:tab/>
        <w:t>¡Hasta luego!</w:t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>
          <w:sz w:val="36"/>
          <w:szCs w:val="36"/>
        </w:rPr>
        <w:t>Speaker 1:</w:t>
        <w:tab/>
        <w:tab/>
        <w:tab/>
        <w:t>¡Adiós!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ind w:left="0" w:right="0" w:hanging="0"/>
      <w:jc w:val="right"/>
      <w:rPr>
        <w:lang w:val="de-DE"/>
      </w:rPr>
    </w:pPr>
    <w:r>
      <w:rPr>
        <w:rFonts w:ascii="Arial Rounded MT Bold" w:hAnsi="Arial Rounded MT Bold"/>
        <w:sz w:val="16"/>
        <w:szCs w:val="16"/>
        <w:lang w:val="de-DE"/>
      </w:rPr>
      <w:t xml:space="preserve">©MFL Sunderland 2008 JB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de-DE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  <w:textAlignment w:val="auto"/>
    </w:pPr>
    <w:rPr>
      <w:rFonts w:ascii="Comic Sans MS" w:hAnsi="Comic Sans MS" w:eastAsia="Comic Sans MS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mic Sans MS" w:hAnsi="Comic Sans MS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9</Characters>
  <CharactersWithSpaces>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39:00Z</dcterms:created>
  <dc:creator>Jan</dc:creator>
  <dc:description/>
  <dc:language>en-US</dc:language>
  <cp:lastModifiedBy/>
  <cp:lastPrinted>2008-09-21T14:48:00Z</cp:lastPrinted>
  <dcterms:modified xsi:type="dcterms:W3CDTF">2008-12-08T11:40:00Z</dcterms:modified>
  <cp:revision>3</cp:revision>
  <dc:subject/>
  <dc:title>Convers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