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466725" cy="457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-88900</wp:posOffset>
            </wp:positionV>
            <wp:extent cx="457200" cy="457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943600" cy="422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586"/>
                              <w:gridCol w:w="1654"/>
                              <w:gridCol w:w="2020"/>
                            </w:tblGrid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gue todo recto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  <w:t>toma la segunda a la izquierd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ma la prim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 la derech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  <w:t>toma la segunda a la derech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 la derecha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C0C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  <w:t>toma la tercera a la derech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 la izquierda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igue todo recto 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ma la primera a la izquierda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de la estacíon de autobuse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gue todo derecho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C0C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gue todo derecho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33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586"/>
                        <w:gridCol w:w="1654"/>
                        <w:gridCol w:w="2020"/>
                      </w:tblGrid>
                      <w:tr>
                        <w:trPr>
                          <w:trHeight w:val="97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gue todo recto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  <w:t>toma la segunda a la izquierd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ma la prim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la derec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  <w:t>toma la segunda a la derech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la derecha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C0C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C0C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  <w:t>toma la tercera a la derech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la izquierda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C0C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igue todo recto 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ma la primera a la izquierda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C0C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e la estacíon de autobuse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gue todo derecho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C0C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C0C0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gue todo derecho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6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8300</wp:posOffset>
            </wp:positionH>
            <wp:positionV relativeFrom="paragraph">
              <wp:posOffset>157480</wp:posOffset>
            </wp:positionV>
            <wp:extent cx="457200" cy="4667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29540</wp:posOffset>
            </wp:positionV>
            <wp:extent cx="447675" cy="4381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143000</wp:posOffset>
            </wp:positionV>
            <wp:extent cx="457200" cy="457200"/>
            <wp:effectExtent l="0" t="0" r="0" b="0"/>
            <wp:wrapSquare wrapText="bothSides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457200</wp:posOffset>
            </wp:positionV>
            <wp:extent cx="447675" cy="447675"/>
            <wp:effectExtent l="0" t="0" r="0" b="0"/>
            <wp:wrapSquare wrapText="bothSides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93850</wp:posOffset>
            </wp:positionH>
            <wp:positionV relativeFrom="paragraph">
              <wp:posOffset>1416050</wp:posOffset>
            </wp:positionV>
            <wp:extent cx="457200" cy="4476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2100</wp:posOffset>
            </wp:positionH>
            <wp:positionV relativeFrom="paragraph">
              <wp:posOffset>781050</wp:posOffset>
            </wp:positionV>
            <wp:extent cx="457200" cy="4572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1714500</wp:posOffset>
            </wp:positionV>
            <wp:extent cx="457200" cy="45720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93850</wp:posOffset>
            </wp:positionH>
            <wp:positionV relativeFrom="paragraph">
              <wp:posOffset>139700</wp:posOffset>
            </wp:positionV>
            <wp:extent cx="457200" cy="4572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2100</wp:posOffset>
            </wp:positionH>
            <wp:positionV relativeFrom="paragraph">
              <wp:posOffset>2114550</wp:posOffset>
            </wp:positionV>
            <wp:extent cx="428625" cy="44767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60800</wp:posOffset>
            </wp:positionH>
            <wp:positionV relativeFrom="paragraph">
              <wp:posOffset>2114550</wp:posOffset>
            </wp:positionV>
            <wp:extent cx="438150" cy="4476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3886200</wp:posOffset>
            </wp:positionV>
            <wp:extent cx="3663950" cy="3771900"/>
            <wp:effectExtent l="0" t="0" r="0" b="0"/>
            <wp:wrapSquare wrapText="bothSides"/>
            <wp:docPr id="14" name="msc0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sc04_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07950" distR="108585" simplePos="0" locked="0" layoutInCell="0" allowOverlap="1" relativeHeight="17">
                <wp:simplePos x="0" y="0"/>
                <wp:positionH relativeFrom="column">
                  <wp:posOffset>1383030</wp:posOffset>
                </wp:positionH>
                <wp:positionV relativeFrom="paragraph">
                  <wp:posOffset>4640580</wp:posOffset>
                </wp:positionV>
                <wp:extent cx="510540" cy="395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395640"/>
                          <a:chOff x="0" y="0"/>
                          <a:chExt cx="510480" cy="395640"/>
                        </a:xfrm>
                      </wpg:grpSpPr>
                      <wps:wsp>
                        <wps:cNvSpPr/>
                        <wps:spPr>
                          <a:xfrm rot="20150400">
                            <a:off x="26640" y="83520"/>
                            <a:ext cx="457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83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372pt;width:36pt;height:18.05pt" coordorigin="2220,7440" coordsize="720,361">
                <v:roundrect id="shape_0" fillcolor="white" stroked="t" o:allowincell="f" style="position:absolute;left:2220;top:7439;width:719;height:359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0;top:74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950" distR="108585" simplePos="0" locked="0" layoutInCell="0" allowOverlap="1" relativeHeight="18">
                <wp:simplePos x="0" y="0"/>
                <wp:positionH relativeFrom="column">
                  <wp:posOffset>2259330</wp:posOffset>
                </wp:positionH>
                <wp:positionV relativeFrom="paragraph">
                  <wp:posOffset>4145280</wp:posOffset>
                </wp:positionV>
                <wp:extent cx="510540" cy="3956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395640"/>
                          <a:chOff x="0" y="0"/>
                          <a:chExt cx="510480" cy="395640"/>
                        </a:xfrm>
                      </wpg:grpSpPr>
                      <wps:wsp>
                        <wps:cNvSpPr/>
                        <wps:spPr>
                          <a:xfrm rot="20150400">
                            <a:off x="26640" y="83520"/>
                            <a:ext cx="457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83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05pt;margin-top:333pt;width:36pt;height:18pt" coordorigin="3601,6660" coordsize="720,360">
                <v:roundrect id="shape_0" fillcolor="white" stroked="t" o:allowincell="f" style="position:absolute;left:3600;top:6659;width:719;height:359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80;top:66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950" distR="108585" simplePos="0" locked="0" layoutInCell="0" allowOverlap="1" relativeHeight="19">
                <wp:simplePos x="0" y="0"/>
                <wp:positionH relativeFrom="column">
                  <wp:posOffset>87630</wp:posOffset>
                </wp:positionH>
                <wp:positionV relativeFrom="paragraph">
                  <wp:posOffset>4373880</wp:posOffset>
                </wp:positionV>
                <wp:extent cx="510540" cy="3956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395640"/>
                          <a:chOff x="0" y="0"/>
                          <a:chExt cx="510480" cy="395640"/>
                        </a:xfrm>
                      </wpg:grpSpPr>
                      <wps:wsp>
                        <wps:cNvSpPr/>
                        <wps:spPr>
                          <a:xfrm rot="20150400">
                            <a:off x="26640" y="83520"/>
                            <a:ext cx="457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83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1pt;width:36pt;height:18pt" coordorigin="180,7020" coordsize="720,360">
                <v:roundrect id="shape_0" fillcolor="white" stroked="t" o:allowincell="f" style="position:absolute;left:180;top:7019;width:719;height:359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60;top:70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950" distR="108585" simplePos="0" locked="0" layoutInCell="0" allowOverlap="1" relativeHeight="20">
                <wp:simplePos x="0" y="0"/>
                <wp:positionH relativeFrom="column">
                  <wp:posOffset>430530</wp:posOffset>
                </wp:positionH>
                <wp:positionV relativeFrom="paragraph">
                  <wp:posOffset>5631180</wp:posOffset>
                </wp:positionV>
                <wp:extent cx="510540" cy="3956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395640"/>
                          <a:chOff x="0" y="0"/>
                          <a:chExt cx="510480" cy="395640"/>
                        </a:xfrm>
                      </wpg:grpSpPr>
                      <wps:wsp>
                        <wps:cNvSpPr/>
                        <wps:spPr>
                          <a:xfrm rot="20150400">
                            <a:off x="26640" y="83520"/>
                            <a:ext cx="457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83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449.95pt;width:36pt;height:18pt" coordorigin="721,8999" coordsize="720,360">
                <v:roundrect id="shape_0" fillcolor="white" stroked="t" o:allowincell="f" style="position:absolute;left:720;top:8999;width:719;height:359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00;top:90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950" distR="108585" simplePos="0" locked="0" layoutInCell="0" allowOverlap="1" relativeHeight="21">
                <wp:simplePos x="0" y="0"/>
                <wp:positionH relativeFrom="column">
                  <wp:posOffset>773430</wp:posOffset>
                </wp:positionH>
                <wp:positionV relativeFrom="paragraph">
                  <wp:posOffset>6202680</wp:posOffset>
                </wp:positionV>
                <wp:extent cx="510540" cy="3956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395640"/>
                          <a:chOff x="0" y="0"/>
                          <a:chExt cx="510480" cy="395640"/>
                        </a:xfrm>
                      </wpg:grpSpPr>
                      <wps:wsp>
                        <wps:cNvSpPr/>
                        <wps:spPr>
                          <a:xfrm rot="20150400">
                            <a:off x="26640" y="83520"/>
                            <a:ext cx="457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83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95pt;width:36pt;height:18pt" coordorigin="1260,9900" coordsize="720,360">
                <v:roundrect id="shape_0" fillcolor="white" stroked="t" o:allowincell="f" style="position:absolute;left:1260;top:9899;width:719;height:359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40;top:99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486400</wp:posOffset>
                </wp:positionV>
                <wp:extent cx="5715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432pt;width:44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0</wp:posOffset>
                </wp:positionV>
                <wp:extent cx="5715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540pt;width:44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200900</wp:posOffset>
                </wp:positionV>
                <wp:extent cx="5715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67pt;width:44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914400" cy="571500"/>
                <wp:effectExtent l="6985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6658"/>
                            <a:gd name="adj4" fmla="val 666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144pt;margin-top:468pt;width:71.95pt;height:44.95pt;mso-wrap-style:none;v-text-anchor:middle" type="_x0000_t77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81400</wp:posOffset>
            </wp:positionH>
            <wp:positionV relativeFrom="paragraph">
              <wp:posOffset>5003800</wp:posOffset>
            </wp:positionV>
            <wp:extent cx="342900" cy="281305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0</wp:posOffset>
                </wp:positionV>
                <wp:extent cx="457200" cy="6858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6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886200</wp:posOffset>
                </wp:positionV>
                <wp:extent cx="1828800" cy="2971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ok at the pl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llow the directions fo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8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9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estacíon de autobu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C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s servici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 aparca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pisc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 mercar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 café de Inter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cated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 Corte Inglé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30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ok at the pl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llow the directions fo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8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9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estacíon de autobus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C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servicios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aparcamiento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iscina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mercardo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café de Internet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atedral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Corte Inglé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JB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4325</wp:posOffset>
              </wp:positionH>
              <wp:positionV relativeFrom="paragraph">
                <wp:posOffset>-236855</wp:posOffset>
              </wp:positionV>
              <wp:extent cx="2089150" cy="374650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37465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8"/>
                              <w:szCs w:val="28"/>
                            </w:rPr>
                            <w:t>¿por dónde se va…..?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64.5pt;height:29.5pt;mso-wrap-distance-left:9.05pt;mso-wrap-distance-right:9.05pt;mso-wrap-distance-top:0pt;mso-wrap-distance-bottom:0pt;margin-top:-18.65pt;mso-position-vertical-relative:text;margin-left:124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sz w:val="28"/>
                        <w:szCs w:val="28"/>
                      </w:rPr>
                      <w:t>¿por dónde se va…..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56:00Z</dcterms:created>
  <dc:creator>andrh1</dc:creator>
  <dc:description/>
  <cp:keywords/>
  <dc:language>en-US</dc:language>
  <cp:lastModifiedBy>Clare</cp:lastModifiedBy>
  <cp:lastPrinted>2008-10-19T15:55:00Z</cp:lastPrinted>
  <dcterms:modified xsi:type="dcterms:W3CDTF">2008-12-08T11:42:00Z</dcterms:modified>
  <cp:revision>4</cp:revision>
  <dc:subject/>
  <dc:title/>
</cp:coreProperties>
</file>