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Vocabulary – saying where places are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laces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El café de Internet</w:t>
        <w:tab/>
        <w:t>(al)</w:t>
        <w:tab/>
        <w:tab/>
        <w:t>Internet café</w:t>
      </w:r>
    </w:p>
    <w:p>
      <w:pPr>
        <w:pStyle w:val="Normal"/>
        <w:jc w:val="left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>El mercardo</w:t>
        <w:tab/>
        <w:tab/>
        <w:t>(al)</w:t>
        <w:tab/>
        <w:tab/>
        <w:tab/>
        <w:t>the market</w:t>
      </w:r>
    </w:p>
    <w:p>
      <w:pPr>
        <w:pStyle w:val="Normal"/>
        <w:jc w:val="left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>El Corte Inglés</w:t>
        <w:tab/>
        <w:t>(al)</w:t>
        <w:tab/>
        <w:tab/>
        <w:tab/>
        <w:t>Corte Inglés centre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La piscina</w:t>
        <w:tab/>
        <w:t>(a la)</w:t>
        <w:tab/>
        <w:tab/>
        <w:tab/>
        <w:t>swimming pool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La catedral</w:t>
        <w:tab/>
        <w:t>(a la)</w:t>
        <w:tab/>
        <w:tab/>
        <w:tab/>
        <w:t>cathedral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La oficina de turismo</w:t>
        <w:tab/>
        <w:t xml:space="preserve"> (al)</w:t>
        <w:tab/>
        <w:tab/>
        <w:t>tourist office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sz w:val="36"/>
          <w:szCs w:val="36"/>
          <w:u w:val="single"/>
          <w:lang w:val="fr-FR"/>
        </w:rPr>
        <w:t>Questions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¿adónde vas?</w:t>
        <w:tab/>
        <w:tab/>
        <w:tab/>
        <w:tab/>
        <w:t>Where are you going?</w:t>
      </w:r>
    </w:p>
    <w:p>
      <w:pPr>
        <w:pStyle w:val="Normal"/>
        <w:ind w:left="5040" w:hanging="5040"/>
        <w:jc w:val="left"/>
        <w:rPr/>
      </w:pPr>
      <w:r>
        <w:rPr>
          <w:sz w:val="36"/>
          <w:szCs w:val="36"/>
          <w:lang w:val="fr-FR"/>
        </w:rPr>
        <w:t>¿por dónde se va (al/a la)?</w:t>
        <w:tab/>
      </w:r>
      <w:r>
        <w:rPr>
          <w:sz w:val="36"/>
          <w:szCs w:val="36"/>
        </w:rPr>
        <w:t>Which way is it (to the)…?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u w:val="single"/>
        </w:rPr>
        <w:t>Directions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a la izquierda</w:t>
        <w:tab/>
        <w:tab/>
        <w:tab/>
        <w:tab/>
        <w:t>to the left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a la derecha</w:t>
        <w:tab/>
        <w:tab/>
        <w:tab/>
        <w:tab/>
        <w:tab/>
        <w:t>to the right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todo recto</w:t>
        <w:tab/>
        <w:tab/>
        <w:tab/>
        <w:tab/>
        <w:tab/>
        <w:t>straight on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(sigue) todo recto/</w:t>
        <w:tab/>
        <w:tab/>
        <w:tab/>
        <w:t>(continue) straight on/</w:t>
      </w:r>
    </w:p>
    <w:p>
      <w:pPr>
        <w:pStyle w:val="Normal"/>
        <w:spacing w:before="0" w:after="200"/>
        <w:jc w:val="left"/>
        <w:rPr>
          <w:sz w:val="36"/>
          <w:szCs w:val="36"/>
        </w:rPr>
      </w:pPr>
      <w:r>
        <w:rPr>
          <w:sz w:val="36"/>
          <w:szCs w:val="36"/>
        </w:rPr>
        <w:t>todo derecho</w:t>
        <w:tab/>
        <w:tab/>
        <w:tab/>
        <w:tab/>
        <w:t xml:space="preserve">straight on </w:t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MFL Sunderland 2008 JB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omic Sans MS" w:hAnsi="Comic Sans MS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4:45:00Z</dcterms:created>
  <dc:creator>Jan</dc:creator>
  <dc:description/>
  <cp:keywords/>
  <dc:language>en-US</dc:language>
  <cp:lastModifiedBy>Clare</cp:lastModifiedBy>
  <dcterms:modified xsi:type="dcterms:W3CDTF">2008-12-08T16:02:00Z</dcterms:modified>
  <cp:revision>2</cp:revision>
  <dc:subject/>
  <dc:title/>
</cp:coreProperties>
</file>