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Cuánto e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 Find the odd one out. (5 marks)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7"/>
        <w:gridCol w:w="3011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 euros con veint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70 €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inte euros con sesenta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60 €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o euros con die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0 €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0 €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ce euros con ochent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5 €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z euros con treint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0 €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ince euros con setenta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80 €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0 €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oventa céntim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2  Choose the correct answer.</w:t>
      </w:r>
      <w:r>
        <w:rPr/>
        <w:t xml:space="preserve"> (10 marks)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395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.4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  <w:lang w:val="es-ES"/>
              </w:rPr>
              <w:t>tres euros con cuarenta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 tres euros con cuatro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7.9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nueve euros con setenta 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siete euros con noventa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1.1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once euros con diez  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once euros con doc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.25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ocho euros con quince 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 xml:space="preserve">or 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>ocho euros con veinticinco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.76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setenta y seis céntimos 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setenta y siete céntimos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.85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un euro con ochenta y cinco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un euro con dieciocho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15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cuatro euros con quince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cinco euros con cuarenta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.55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cincuenta y un céntimos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cincuenta y cinco céntimos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.3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doce euros con treinta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dos euros con treinta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.6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nueve euros con setenta </w:t>
            </w:r>
            <w:r>
              <w:rPr>
                <w:rFonts w:cs="Arial" w:ascii="Arial" w:hAnsi="Arial"/>
                <w:b/>
                <w:sz w:val="26"/>
                <w:szCs w:val="26"/>
                <w:lang w:val="es-ES"/>
              </w:rPr>
              <w:t>or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 nueve euros con sesen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rPr/>
      </w:pPr>
      <w:r>
        <w:rPr/>
        <w:t>3  Write the price in figures. (10 marks)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iez euros con veinte  10.2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ueve euros con ochent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eciocho euros con novent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ece euros con cuarent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doce euros con treinta y cinc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einte euros con dieciocho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incuenta y cinco céntimo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ce euros con trece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uatro euros con setent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seis euros con sesenta y tr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  Write the prices in Spanish number words. (5 marks)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1"/>
        <w:gridCol w:w="1824"/>
        <w:gridCol w:w="1825"/>
        <w:gridCol w:w="1746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.3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.9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.5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.2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e) 4.70 </w:t>
            </w:r>
            <w:r>
              <w:rPr>
                <w:rFonts w:cs="Arial" w:ascii="Arial" w:hAnsi="Arial"/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OTAL:      /30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P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0:55:00Z</dcterms:created>
  <dc:creator>john</dc:creator>
  <dc:description/>
  <cp:keywords/>
  <dc:language>en-US</dc:language>
  <cp:lastModifiedBy>Clare Seccombe</cp:lastModifiedBy>
  <cp:lastPrinted>2010-02-03T19:13:00Z</cp:lastPrinted>
  <dcterms:modified xsi:type="dcterms:W3CDTF">2018-05-03T20:55:00Z</dcterms:modified>
  <cp:revision>2</cp:revision>
  <dc:subject/>
  <dc:title>¿Cuánto es</dc:title>
</cp:coreProperties>
</file>