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ANDRÉS/AN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juego al fútbol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hago atletism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juego al tenis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hago patinaje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viernes juego al rugb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BERNARDO/BEATRIZ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juego al tenis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hago esquí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hago atletism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juego al baloncest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os viernes hago equita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CARLOS/CONCHIT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juego al ping pong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hago patinaje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hago equitación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hago gimnasia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viernes juego al hocke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DAVID/DOLOR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juego al hockey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hago ciclism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hago natación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juego al baloncest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os viernes hago esquí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ENRIQUE/ELVIR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hago ciclismo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hago natación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juego al fútbol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juego al rugby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viernes juego al golf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  <w:t>FERNANDO/F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  <w:u w:val="single"/>
                <w:lang w:val="es-ES"/>
              </w:rPr>
            </w:pPr>
            <w:r>
              <w:rPr>
                <w:sz w:val="28"/>
                <w:szCs w:val="24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lunes juego al voleibol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artes juego al tenis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miércoles hago patinaje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  <w:lang w:val="es-ES"/>
              </w:rPr>
            </w:pPr>
            <w:r>
              <w:rPr>
                <w:sz w:val="28"/>
                <w:szCs w:val="24"/>
                <w:lang w:val="es-ES"/>
              </w:rPr>
              <w:t>Los jueves juego al golf.</w:t>
            </w:r>
          </w:p>
          <w:p>
            <w:pPr>
              <w:pStyle w:val="Normal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Los viernes hago ciclism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 – F – D – A – B - 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Find out who... 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plays table tennis on Monday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does cycling on Friday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wimming on Wednesda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ating on Thursda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 xml:space="preserve">goes skiing on Tuesda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4"/>
              </w:rPr>
            </w:pPr>
            <w:r>
              <w:rPr>
                <w:szCs w:val="20"/>
              </w:rPr>
              <w:t>plays football on Wednesday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nnolly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4:00Z</dcterms:created>
  <dc:creator>admin</dc:creator>
  <dc:description/>
  <cp:keywords/>
  <dc:language>en-US</dc:language>
  <cp:lastModifiedBy>Clare</cp:lastModifiedBy>
  <cp:lastPrinted>2012-04-15T14:52:00Z</cp:lastPrinted>
  <dcterms:modified xsi:type="dcterms:W3CDTF">2012-05-04T10:44:00Z</dcterms:modified>
  <cp:revision>2</cp:revision>
  <dc:subject/>
  <dc:title>ANDRÉS/ANA</dc:title>
</cp:coreProperties>
</file>