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Calibri"/>
          <w:sz w:val="44"/>
        </w:rPr>
      </w:pPr>
      <w:r>
        <w:rPr>
          <w:rFonts w:cs="Calibri" w:ascii="Arial" w:hAnsi="Arial"/>
          <w:sz w:val="44"/>
        </w:rPr>
        <w:t xml:space="preserve">LA FAMIL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37845</wp:posOffset>
                </wp:positionV>
                <wp:extent cx="6404610" cy="423291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423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¡Hola! ¿Qué t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Soy Cristina y tengo diecisiete años.  Vivo en Sevilla, en el sur de España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ngo un hermano.  Mi hermano se llama Juan y tiene veinticinco años.  Vive en casa con nosotros.  Mi hermana se llama Lola y tiene trece añ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Mi abuela vive con nosotros también.  Se llama Antonia y tiene setenta años.  Mis padres se llaman José Manuel y Carmen.  Mi padre tiene cuarenta y ocho años, y mi madre cuarenta y sei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ngo muchos primos y tíos.  Mi tío favorito se llama Enrique.  Es el hermano mayor de mi madre, y tiene cincuenta años.  Tiene dos hijas gemelas: María-Jesús y Victo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¿Cómo es tu familia?  Escribe pro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Un abrazo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ristin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333.3pt;mso-wrap-distance-left:9.05pt;mso-wrap-distance-right:9.05pt;mso-wrap-distance-top:0pt;mso-wrap-distance-bottom:0pt;margin-top:42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¡Hola! ¿Qué tal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Soy Cristina y tengo diecisiete años.  Vivo en Sevilla, en el sur de España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Tengo un hermano.  Mi hermano se llama Juan y tiene veinticinco años.  Vive en casa con nosotros.  Mi hermana se llama Lola y tiene trece añ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Mi abuela vive con nosotros también.  Se llama Antonia y tiene setenta años.  Mis padres se llaman José Manuel y Carmen.  Mi padre tiene cuarenta y ocho años, y mi madre cuarenta y sei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Tengo muchos primos y tíos.  Mi tío favorito se llama Enrique.  Es el hermano mayor de mi madre, y tiene cincuenta años.  Tiene dos hijas gemelas: María-Jesús y Victor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¿Cómo es tu familia?  Escribe pron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Un abrazo,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>Cris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595245</wp:posOffset>
                </wp:positionV>
                <wp:extent cx="3656965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rue or fals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 Cristina is seventeen. T/F</w:t>
                              <w:br/>
                              <w:t>2. Cristina lives in the centre of Spain. T/F</w:t>
                              <w:br/>
                              <w:t>3. Cristina has twin brothers. T/F</w:t>
                              <w:br/>
                              <w:t>4. Cristina’s brother lives at home. T/F</w:t>
                              <w:br/>
                              <w:t>5. Cristina’s sisters is called Antonia. T/F</w:t>
                              <w:br/>
                              <w:t xml:space="preserve">6. Cristina’s parents are called José Manuel y Carmen.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T/F</w:t>
                              <w:br/>
                              <w:t>7. José Manuel is Cristina’s favourite uncle. T/F</w:t>
                              <w:br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María Jesús’ sister is called Victoria. T/F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162.3pt;mso-wrap-distance-left:9.05pt;mso-wrap-distance-right:9.05pt;mso-wrap-distance-top:0pt;mso-wrap-distance-bottom:0pt;margin-top:204.35pt;mso-position-vertical-relative:text;margin-left:20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rue or false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1. Cristina is seventeen. T/F</w:t>
                        <w:br/>
                        <w:t>2. Cristina lives in the centre of Spain. T/F</w:t>
                        <w:br/>
                        <w:t>3. Cristina has twin brothers. T/F</w:t>
                        <w:br/>
                        <w:t>4. Cristina’s brother lives at home. T/F</w:t>
                        <w:br/>
                        <w:t>5. Cristina’s sisters is called Antonia. T/F</w:t>
                        <w:br/>
                        <w:t xml:space="preserve">6. Cristina’s parents are called José Manuel y Carmen.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T/F</w:t>
                        <w:br/>
                        <w:t>7. José Manuel is Cristina’s favourite uncle. T/F</w:t>
                        <w:br/>
                        <w:t xml:space="preserve">8.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María Jesús’ sister is called Victoria. T/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71390</wp:posOffset>
                </wp:positionV>
                <wp:extent cx="6400800" cy="4936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93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  <w:lang w:val="es-ES_tradnl"/>
                              </w:rPr>
                              <w:t>¿Cómo es tu famili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s-ES_tradnl"/>
                              </w:rPr>
                              <w:t>Describe tu familia: ¿Tienes hermanos?  ¿Abuelos? ¿Tíos?  ¿Primos?  Utiliza el vocabulario que has aprendido</w:t>
                              <w:br/>
                              <w:t xml:space="preserve">Using as much vocabulary as you can, write back to Cristina describing your family.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hink about extended family: any uncles, cousins, nieces, etc.  Give their ages.  </w:t>
                            </w:r>
                          </w:p>
                          <w:tbl>
                            <w:tblPr>
                              <w:tblW w:w="5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5"/>
                              <w:gridCol w:w="1431"/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6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Me llamo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engo … años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engo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un herman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que se l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mad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se lla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tiene … añ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 xml:space="preserve">Vive 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con nosotro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No vive(n)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  <w:tbl>
                            <w:tblPr>
                              <w:tblW w:w="98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7"/>
                            </w:tblGrid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88.7pt;mso-wrap-distance-left:9.05pt;mso-wrap-distance-right:9.05pt;mso-wrap-distance-top:0pt;mso-wrap-distance-bottom:0pt;margin-top:375.7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  <w:lang w:val="es-ES_tradnl"/>
                        </w:rPr>
                        <w:t>¿Cómo es tu famili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s-ES_tradnl"/>
                        </w:rPr>
                        <w:t>Describe tu familia: ¿Tienes hermanos?  ¿Abuelos? ¿Tíos?  ¿Primos?  Utiliza el vocabulario que has aprendido</w:t>
                        <w:br/>
                        <w:t xml:space="preserve">Using as much vocabulary as you can, write back to Cristina describing your family.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Think about extended family: any uncles, cousins, nieces, etc.  Give their ages.  </w:t>
                      </w:r>
                    </w:p>
                    <w:tbl>
                      <w:tblPr>
                        <w:tblW w:w="5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5"/>
                        <w:gridCol w:w="1431"/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16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Me llamo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ngo … años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engo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un herman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que se llam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mad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se llam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tiene … añ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Vive 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con nosotro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No vive(n)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</w:r>
                    </w:p>
                    <w:tbl>
                      <w:tblPr>
                        <w:tblW w:w="98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7"/>
                      </w:tblGrid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64" w:right="991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TDunne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ombre …………………………..</w:t>
      <w:tab/>
      <w:t>Clase ……………………………….</w:t>
      <w:tab/>
      <w:t>Fecha ………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</w:rPr>
  </w:style>
  <w:style w:type="character" w:styleId="CharChar">
    <w:name w:val=" Char Char"/>
    <w:qFormat/>
    <w:rPr>
      <w:rFonts w:ascii="Calibri" w:hAnsi="Calibri" w:cs="Calibr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1:00Z</dcterms:created>
  <dc:creator>Terri Dunne</dc:creator>
  <dc:description/>
  <cp:keywords/>
  <dc:language>en-US</dc:language>
  <cp:lastModifiedBy>Clare</cp:lastModifiedBy>
  <cp:lastPrinted>2011-10-03T22:06:00Z</cp:lastPrinted>
  <dcterms:modified xsi:type="dcterms:W3CDTF">2012-05-04T11:01:00Z</dcterms:modified>
  <cp:revision>2</cp:revision>
  <dc:subject/>
  <dc:title>LA FAMILIA</dc:title>
</cp:coreProperties>
</file>