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 ESTUDIOS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ANTONIO/ANA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interesante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buena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útile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fáci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s-ES"/>
              </w:rPr>
              <w:t>La música es divertida.</w:t>
              <w:br/>
            </w:r>
            <w:r>
              <w:rPr/>
              <w:t>Las ciencias son aburrida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s-ES"/>
              </w:rPr>
              <w:t>BERNARDO/BEATRIZ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bueno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aburrida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fácile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úti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s-ES"/>
              </w:rPr>
              <w:t>La música es interesante.</w:t>
              <w:br/>
            </w:r>
            <w:r>
              <w:rPr/>
              <w:t>Las ciencias son difícile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s-ES"/>
              </w:rPr>
              <w:t>CARLOS/CONCHITA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útil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fácil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difícile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important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s-ES"/>
              </w:rPr>
              <w:t>La música es  aburrida.</w:t>
              <w:br/>
            </w:r>
            <w:r>
              <w:rPr/>
              <w:t>Las ciencias son buena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DAVID/DORA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fácil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interesante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divertida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bueno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música es important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Las ciencias son útile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MILIO/EMILIA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difícil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importante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buena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importante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música es fáci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Las ciencias son divertida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FRANCISCO/FÉ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español es divertido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historia es difícil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s matemáticas son importantes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El deporte es aburrido.</w:t>
            </w:r>
          </w:p>
          <w:p>
            <w:pPr>
              <w:pStyle w:val="Normal"/>
              <w:spacing w:lineRule="auto" w:line="360" w:before="0" w:after="0"/>
              <w:rPr>
                <w:lang w:val="es-ES"/>
              </w:rPr>
            </w:pPr>
            <w:r>
              <w:rPr>
                <w:lang w:val="es-ES"/>
              </w:rPr>
              <w:t>La música es buena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Las ciencias son fáci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D  A  C  E  B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...</w:t>
            </w:r>
          </w:p>
          <w:p>
            <w:pPr>
              <w:pStyle w:val="Normal"/>
              <w:rPr/>
            </w:pPr>
            <w:r>
              <w:rPr/>
              <w:t>thinks Spanish is fun?</w:t>
            </w:r>
          </w:p>
          <w:p>
            <w:pPr>
              <w:pStyle w:val="Normal"/>
              <w:rPr/>
            </w:pPr>
            <w:r>
              <w:rPr/>
              <w:t>thinks history is interesting?</w:t>
            </w:r>
          </w:p>
          <w:p>
            <w:pPr>
              <w:pStyle w:val="Normal"/>
              <w:rPr/>
            </w:pPr>
            <w:r>
              <w:rPr/>
              <w:t>thinks maths is useful?</w:t>
            </w:r>
          </w:p>
          <w:p>
            <w:pPr>
              <w:pStyle w:val="Normal"/>
              <w:rPr/>
            </w:pPr>
            <w:r>
              <w:rPr/>
              <w:t>thinks PE is important?</w:t>
            </w:r>
          </w:p>
          <w:p>
            <w:pPr>
              <w:pStyle w:val="Normal"/>
              <w:rPr/>
            </w:pPr>
            <w:r>
              <w:rPr/>
              <w:t>thinks music is easy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inks science is difficult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nnolly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29:00Z</dcterms:created>
  <dc:creator>admin</dc:creator>
  <dc:description/>
  <cp:keywords/>
  <dc:language>en-US</dc:language>
  <cp:lastModifiedBy>Clare</cp:lastModifiedBy>
  <cp:lastPrinted>2012-03-28T20:00:00Z</cp:lastPrinted>
  <dcterms:modified xsi:type="dcterms:W3CDTF">2012-05-05T19:29:00Z</dcterms:modified>
  <cp:revision>2</cp:revision>
  <dc:subject/>
  <dc:title>MIS ESTUDIOS</dc:title>
</cp:coreProperties>
</file>