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lang w:val="es-ES"/>
        </w:rPr>
        <w:t>¡Mira! 2: unidad 3: vacaciones: presente</w:t>
      </w:r>
    </w:p>
    <w:p>
      <w:pPr>
        <w:pStyle w:val="Heading1"/>
        <w:rPr>
          <w:lang w:val="es-ES"/>
        </w:rPr>
      </w:pPr>
      <w:r>
        <w:rPr>
          <w:lang w:val="es-ES"/>
        </w:rPr>
        <w:t>Holiday translation: present tense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TextBody"/>
        <w:spacing w:lineRule="auto" w:line="360"/>
        <w:jc w:val="both"/>
        <w:rPr/>
      </w:pPr>
      <w:r>
        <w:rPr/>
        <w:t>Normally when I go on holiday I travel by plane and I go with my family.  We take a taxi to the airport and we go to Spain for two weeks.  We usually stay in a hotel and we go to the beach every day.  I love sunbathing because it is relaxing.  I also like to visit monuments, take photos and do interesting trips.  We eat in a restaurant in the evening and I like to eat chips and mussels, it is delicious.  Later I go out with my sister and my brother, and we dance in the disco, but he does not like dancing!   In the mornings we go for a bikeride and we eat icecream, then in the afternoons we go to the beach, we swim and we play volleyball.  It is really great because I love the sun.  Where do you go on holiday?  With whom do you travel?  What do you do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645160</wp:posOffset>
                </wp:positionV>
                <wp:extent cx="3552190" cy="233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3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viajar = to tra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tomar un taxi = to take a tax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el aeropuer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quedarse = to sta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os quedamos = we st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relajante = relax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los mejillones = muss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està delicioso = it tastes delic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las papas fritas = c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un helado = an icecr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hacer natación = to swi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adar = to sw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3.55pt;mso-wrap-distance-left:9.05pt;mso-wrap-distance-right:9.05pt;mso-wrap-distance-top:0pt;mso-wrap-distance-bottom:0pt;margin-top:50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viajar = to tra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tomar un taxi = to take a tax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el aeropuer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quedarse = to sta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nos quedamos = we st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relajante = relax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los mejillones = muss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està delicioso = it tastes delic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las papas fritas = c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un helado = an icecr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hacer natación = to swi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nadar = to sw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05:00Z</dcterms:created>
  <dc:creator>USER</dc:creator>
  <dc:description/>
  <cp:keywords/>
  <dc:language>en-US</dc:language>
  <cp:lastModifiedBy>Clare</cp:lastModifiedBy>
  <dcterms:modified xsi:type="dcterms:W3CDTF">2013-02-15T10:05:00Z</dcterms:modified>
  <cp:revision>2</cp:revision>
  <dc:subject/>
  <dc:title>¡Mira</dc:title>
</cp:coreProperties>
</file>