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sz w:val="52"/>
          <w:lang w:val="es-ES"/>
        </w:rPr>
      </w:pPr>
      <w:r>
        <w:rPr>
          <w:rFonts w:cs="Arial Rounded MT Bold" w:ascii="Arial Rounded MT Bold" w:hAnsi="Arial Rounded MT Bold"/>
          <w:b/>
          <w:bCs/>
          <w:sz w:val="52"/>
          <w:lang w:val="es-ES"/>
        </w:rPr>
        <w:t>Unmix the sentenc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lang w:val="es-ES"/>
        </w:rPr>
      </w:pPr>
      <w:r>
        <w:rPr>
          <w:rFonts w:cs="Arial Rounded MT Bold" w:ascii="Arial Rounded MT Bold" w:hAnsi="Arial Rounded MT Bold"/>
          <w:b/>
          <w:bCs/>
          <w:sz w:val="44"/>
          <w:lang w:val="es-ES"/>
        </w:rPr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  <w:t>1.</w:t>
        <w:tab/>
        <w:t>preferido mi llama Musicauno programa se.</w:t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  <w:t>2.</w:t>
        <w:tab/>
        <w:t>musicales telenovelas me los gustan las programas y también.</w:t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  <w:t>3.</w:t>
        <w:tab/>
        <w:t>seis los días Neighbours a ponen menos las a todos veinticinco.</w:t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  <w:t>4.</w:t>
        <w:tab/>
        <w:t>es Friends telecomedia una.</w:t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  <w:t>5.</w:t>
        <w:tab/>
        <w:t>Creek porque romántico encanta Dawson’s y me es interesante.</w:t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  <w:t>6.</w:t>
        <w:tab/>
        <w:t>llama preferido mi Tribbiani personaje Joey se.</w:t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  <w:t>7.</w:t>
        <w:tab/>
        <w:t>delgada bonita es alta y bastante.</w:t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</w:r>
    </w:p>
    <w:p>
      <w:pPr>
        <w:pStyle w:val="Normal"/>
        <w:spacing w:lineRule="auto" w:line="288"/>
        <w:rPr>
          <w:rFonts w:ascii="Arial Rounded MT Bold" w:hAnsi="Arial Rounded MT Bold" w:cs="Arial Rounded MT Bold"/>
          <w:sz w:val="44"/>
          <w:lang w:val="es-ES"/>
        </w:rPr>
      </w:pPr>
      <w:r>
        <w:rPr>
          <w:rFonts w:cs="Arial Rounded MT Bold" w:ascii="Arial Rounded MT Bold" w:hAnsi="Arial Rounded MT Bold"/>
          <w:sz w:val="44"/>
          <w:lang w:val="es-ES"/>
        </w:rPr>
        <w:t>8.</w:t>
        <w:tab/>
        <w:t>grandes corto y tiene ojos el rizado azules y pelo los y castaño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20:00Z</dcterms:created>
  <dc:creator>clare.seccombe</dc:creator>
  <dc:description/>
  <cp:keywords/>
  <dc:language>en-US</dc:language>
  <cp:lastModifiedBy>CSeccombe</cp:lastModifiedBy>
  <dcterms:modified xsi:type="dcterms:W3CDTF">2005-04-05T13:20:00Z</dcterms:modified>
  <cp:revision>2</cp:revision>
  <dc:subject/>
  <dc:title>Unmix the sentences:</dc:title>
</cp:coreProperties>
</file>