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2233930</wp:posOffset>
                </wp:positionV>
                <wp:extent cx="10181590" cy="11709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800080"/>
                              </w:rPr>
                              <w:t xml:space="preserve">¿ De dónde eres ?  (Where do you come from ?)         </w:t>
                            </w:r>
                            <w:r>
                              <w:rPr>
                                <w:rFonts w:cs="Kristen ITC" w:ascii="Kristen ITC" w:hAnsi="Kristen ITC"/>
                                <w:color w:val="8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oy de (I am from 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lang w:val="es-ES"/>
                              </w:rPr>
                              <w:t>Inglaterra</w:t>
                              <w:tab/>
                              <w:t xml:space="preserve">  -</w:t>
                              <w:tab/>
                              <w:t>England</w:t>
                              <w:tab/>
                              <w:tab/>
                              <w:t>Escocia   -    Scotland</w:t>
                              <w:tab/>
                              <w:tab/>
                              <w:t>País de Gales   -</w:t>
                              <w:tab/>
                              <w:t>W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lang w:val="es-ES"/>
                              </w:rPr>
                              <w:t>Irlanda   -     Ireland</w:t>
                              <w:tab/>
                              <w:tab/>
                              <w:t>Chile   -</w:t>
                              <w:tab/>
                              <w:t>Chile</w:t>
                              <w:tab/>
                              <w:t xml:space="preserve"> México   -    Mexico</w:t>
                              <w:tab/>
                              <w:tab/>
                              <w:t>España   -    Sp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ES"/>
                              </w:rPr>
                              <w:t>Argentina   -   Argentina</w:t>
                              <w:tab/>
                              <w:tab/>
                              <w:t>Colombia   -    Colombia</w:t>
                              <w:tab/>
                              <w:tab/>
                              <w:t>Los Estados Unidos   -   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92.2pt;mso-wrap-distance-left:9.05pt;mso-wrap-distance-right:9.05pt;mso-wrap-distance-top:0pt;mso-wrap-distance-bottom:0pt;margin-top:175.9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800080"/>
                        </w:rPr>
                        <w:t xml:space="preserve">¿ De dónde eres ?  (Where do you come from ?)         </w:t>
                      </w:r>
                      <w:r>
                        <w:rPr>
                          <w:rFonts w:cs="Kristen ITC" w:ascii="Kristen ITC" w:hAnsi="Kristen ITC"/>
                          <w:color w:val="8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oy de (I am from …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lang w:val="es-ES"/>
                        </w:rPr>
                        <w:t>Inglaterra</w:t>
                        <w:tab/>
                        <w:t xml:space="preserve">  -</w:t>
                        <w:tab/>
                        <w:t>England</w:t>
                        <w:tab/>
                        <w:tab/>
                        <w:t>Escocia   -    Scotland</w:t>
                        <w:tab/>
                        <w:tab/>
                        <w:t>País de Gales   -</w:t>
                        <w:tab/>
                        <w:t>W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lang w:val="es-ES"/>
                        </w:rPr>
                        <w:t>Irlanda   -     Ireland</w:t>
                        <w:tab/>
                        <w:tab/>
                        <w:t>Chile   -</w:t>
                        <w:tab/>
                        <w:t>Chile</w:t>
                        <w:tab/>
                        <w:t xml:space="preserve"> México   -    Mexico</w:t>
                        <w:tab/>
                        <w:tab/>
                        <w:t>España   -    Spain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lang w:val="es-ES"/>
                        </w:rPr>
                        <w:t>Argentina   -   Argentina</w:t>
                        <w:tab/>
                        <w:tab/>
                        <w:t>Colombia   -    Colombia</w:t>
                        <w:tab/>
                        <w:tab/>
                        <w:t>Los Estados Unidos   -  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8825</wp:posOffset>
                </wp:positionH>
                <wp:positionV relativeFrom="paragraph">
                  <wp:posOffset>62230</wp:posOffset>
                </wp:positionV>
                <wp:extent cx="7095490" cy="2180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sz w:val="32"/>
                                <w:szCs w:val="32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sz w:val="32"/>
                                <w:szCs w:val="32"/>
                                <w:u w:val="single"/>
                                <w:lang w:val="es-ES"/>
                              </w:rPr>
                              <w:t>Preguntas y Respuestas (Key Questions and Answe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00FF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00FF"/>
                                <w:lang w:val="es-ES"/>
                              </w:rPr>
                              <w:t xml:space="preserve">¿ Cómo te llamas ? </w:t>
                              <w:tab/>
                              <w:t>Me llamo Lionel Mess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00FF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00FF"/>
                                <w:lang w:val="es-ES"/>
                              </w:rPr>
                              <w:t xml:space="preserve">¿ De dónde eres ?         </w:t>
                              <w:tab/>
                              <w:t>Soy de Argenti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00FF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00FF"/>
                                <w:lang w:val="es-ES"/>
                              </w:rPr>
                              <w:t xml:space="preserve">¿ Y cuál es tu nacionalidad ?   </w:t>
                              <w:tab/>
                              <w:t>Soy argenti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00FF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00FF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00FF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00FF"/>
                                <w:lang w:val="es-ES"/>
                              </w:rPr>
                              <w:t xml:space="preserve">¿ Cómo te llamas ? </w:t>
                              <w:tab/>
                              <w:t>Me llamo Shaki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00FF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00FF"/>
                                <w:lang w:val="es-ES"/>
                              </w:rPr>
                              <w:t xml:space="preserve">¿ De dónde eres ?         </w:t>
                              <w:tab/>
                              <w:t>Soy de Colomb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00FF"/>
                                <w:lang w:val="es-ES"/>
                              </w:rPr>
                              <w:t xml:space="preserve">¿ Y cuál es tu nacionalidad ?  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00FF"/>
                              </w:rPr>
                              <w:t>Soy colombia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71.7pt;mso-wrap-distance-left:9.05pt;mso-wrap-distance-right:9.05pt;mso-wrap-distance-top:0pt;mso-wrap-distance-bottom:0pt;margin-top:4.9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sz w:val="32"/>
                          <w:szCs w:val="32"/>
                          <w:u w:val="single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sz w:val="32"/>
                          <w:szCs w:val="32"/>
                          <w:u w:val="single"/>
                          <w:lang w:val="es-ES"/>
                        </w:rPr>
                        <w:t>Preguntas y Respuestas (Key Questions and Answers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00FF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00FF"/>
                          <w:lang w:val="es-ES"/>
                        </w:rPr>
                        <w:t xml:space="preserve">¿ Cómo te llamas ? </w:t>
                        <w:tab/>
                        <w:t>Me llamo Lionel Messi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00FF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00FF"/>
                          <w:lang w:val="es-ES"/>
                        </w:rPr>
                        <w:t xml:space="preserve">¿ De dónde eres ?         </w:t>
                        <w:tab/>
                        <w:t>Soy de Argentina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00FF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00FF"/>
                          <w:lang w:val="es-ES"/>
                        </w:rPr>
                        <w:t xml:space="preserve">¿ Y cuál es tu nacionalidad ?   </w:t>
                        <w:tab/>
                        <w:t>Soy argentino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00FF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00FF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FF00FF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FF00FF"/>
                          <w:lang w:val="es-ES"/>
                        </w:rPr>
                        <w:t xml:space="preserve">¿ Cómo te llamas ? </w:t>
                        <w:tab/>
                        <w:t>Me llamo Shakira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FF00FF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FF00FF"/>
                          <w:lang w:val="es-ES"/>
                        </w:rPr>
                        <w:t xml:space="preserve">¿ De dónde eres ?         </w:t>
                        <w:tab/>
                        <w:t>Soy de Colomb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FF00FF"/>
                          <w:lang w:val="es-ES"/>
                        </w:rPr>
                        <w:t xml:space="preserve">¿ Y cuál es tu nacionalidad ?  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bCs/>
                          <w:color w:val="FF00FF"/>
                        </w:rPr>
                        <w:t>Soy colombia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4525</wp:posOffset>
                </wp:positionH>
                <wp:positionV relativeFrom="paragraph">
                  <wp:posOffset>3491230</wp:posOffset>
                </wp:positionV>
                <wp:extent cx="10250170" cy="17233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017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lang w:val="es-ES"/>
                              </w:rPr>
                              <w:t xml:space="preserve">Nacionalidades  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  <w:t>¿ Y cuál es tu nacionalidad ?   (What’s your nationality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  <w:t>So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lang w:val="es-ES"/>
                              </w:rPr>
                              <w:t>inglés / inglesa</w:t>
                              <w:tab/>
                              <w:tab/>
                              <w:tab/>
                              <w:t>English</w:t>
                              <w:tab/>
                              <w:tab/>
                              <w:tab/>
                              <w:tab/>
                              <w:t>irlandés / irlandesa</w:t>
                              <w:tab/>
                              <w:t>Iris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  <w:t>gales / galesa</w:t>
                              <w:tab/>
                              <w:tab/>
                              <w:tab/>
                              <w:t>Welsh</w:t>
                              <w:tab/>
                              <w:tab/>
                              <w:tab/>
                              <w:tab/>
                              <w:tab/>
                              <w:t>español / española</w:t>
                              <w:tab/>
                              <w:tab/>
                              <w:t>Spanis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  <w:t>argentino / argentina</w:t>
                              <w:tab/>
                              <w:tab/>
                              <w:t>Argentinian</w:t>
                              <w:tab/>
                              <w:tab/>
                              <w:tab/>
                              <w:tab/>
                              <w:t>mexicano / mexicana</w:t>
                              <w:tab/>
                              <w:t>Mexica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  <w:t>colombiano / colombiana</w:t>
                              <w:tab/>
                              <w:t>Colombian</w:t>
                              <w:tab/>
                              <w:tab/>
                              <w:tab/>
                              <w:tab/>
                              <w:t>chileno / chilena</w:t>
                              <w:tab/>
                              <w:tab/>
                              <w:t>Chilean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  <w:t>escocés / escocesa</w:t>
                              <w:tab/>
                              <w:tab/>
                              <w:t>Scott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  <w:t>estadounidense</w:t>
                              <w:tab/>
                              <w:t>Americ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008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7.1pt;height:135.7pt;mso-wrap-distance-left:9.05pt;mso-wrap-distance-right:9.05pt;mso-wrap-distance-top:0pt;mso-wrap-distance-bottom:0pt;margin-top:274.9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lang w:val="es-ES"/>
                        </w:rPr>
                        <w:t xml:space="preserve">Nacionalidades  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  <w:t>¿ Y cuál es tu nacionalidad ?   (What’s your nationality?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  <w:t>So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lang w:val="es-ES"/>
                        </w:rPr>
                        <w:t>inglés / inglesa</w:t>
                        <w:tab/>
                        <w:tab/>
                        <w:tab/>
                        <w:t>English</w:t>
                        <w:tab/>
                        <w:tab/>
                        <w:tab/>
                        <w:tab/>
                        <w:t>irlandés / irlandesa</w:t>
                        <w:tab/>
                        <w:t>Irish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  <w:t>gales / galesa</w:t>
                        <w:tab/>
                        <w:tab/>
                        <w:tab/>
                        <w:t>Welsh</w:t>
                        <w:tab/>
                        <w:tab/>
                        <w:tab/>
                        <w:tab/>
                        <w:tab/>
                        <w:t>español / española</w:t>
                        <w:tab/>
                        <w:tab/>
                        <w:t>Spanis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  <w:t>argentino / argentina</w:t>
                        <w:tab/>
                        <w:tab/>
                        <w:t>Argentinian</w:t>
                        <w:tab/>
                        <w:tab/>
                        <w:tab/>
                        <w:tab/>
                        <w:t>mexicano / mexicana</w:t>
                        <w:tab/>
                        <w:t>Mexican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  <w:t>colombiano / colombiana</w:t>
                        <w:tab/>
                        <w:t>Colombian</w:t>
                        <w:tab/>
                        <w:tab/>
                        <w:tab/>
                        <w:tab/>
                        <w:t>chileno / chilena</w:t>
                        <w:tab/>
                        <w:tab/>
                        <w:t>Chilean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  <w:t>escocés / escocesa</w:t>
                        <w:tab/>
                        <w:tab/>
                        <w:t>Scottish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  <w:t>estadounidense</w:t>
                        <w:tab/>
                        <w:t>American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008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4955</wp:posOffset>
                </wp:positionH>
                <wp:positionV relativeFrom="paragraph">
                  <wp:posOffset>62230</wp:posOffset>
                </wp:positionV>
                <wp:extent cx="2866390" cy="218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  <w:u w:val="single"/>
                              </w:rPr>
                              <w:t xml:space="preserve">The verb  ‘ to be 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 xml:space="preserve">soy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</w:t>
                              <w:tab/>
                              <w:tab/>
                              <w:t xml:space="preserve">I am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>no soy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   </w:t>
                              <w:tab/>
                              <w:t>I am 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>eres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</w:t>
                              <w:tab/>
                              <w:tab/>
                              <w:t>you 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 xml:space="preserve">es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</w:t>
                              <w:tab/>
                              <w:tab/>
                              <w:t>he is  / she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risten ITC" w:cs="Kristen ITC" w:ascii="Kristen ITC" w:hAnsi="Kristen ITC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i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(In Spanish you don’t always u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e word for I or you or he 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1.7pt;mso-wrap-distance-left:9.05pt;mso-wrap-distance-right:9.05pt;mso-wrap-distance-top:0pt;mso-wrap-distance-bottom:0pt;margin-top:4.9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6600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  <w:u w:val="single"/>
                        </w:rPr>
                        <w:t xml:space="preserve">The verb  ‘ to be ‘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6600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 xml:space="preserve">soy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</w:t>
                        <w:tab/>
                        <w:tab/>
                        <w:t xml:space="preserve">I am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>no soy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   </w:t>
                        <w:tab/>
                        <w:t>I am n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>eres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</w:t>
                        <w:tab/>
                        <w:tab/>
                        <w:t>you 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 xml:space="preserve">es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</w:t>
                        <w:tab/>
                        <w:tab/>
                        <w:t>he is  / she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risten ITC" w:cs="Kristen ITC" w:ascii="Kristen ITC" w:hAnsi="Kristen ITC"/>
                          <w:b/>
                        </w:rPr>
                        <w:t xml:space="preserve">                   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it i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(In Spanish you don’t always use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e word for I or you or he 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42075</wp:posOffset>
                </wp:positionH>
                <wp:positionV relativeFrom="paragraph">
                  <wp:posOffset>2233930</wp:posOffset>
                </wp:positionV>
                <wp:extent cx="3094990" cy="677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***  Talking about where we come from and what nationality we are …  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3.35pt;mso-wrap-distance-left:9.05pt;mso-wrap-distance-right:9.05pt;mso-wrap-distance-top:0pt;mso-wrap-distance-bottom:0pt;margin-top:175.9pt;mso-position-vertical-relative:text;margin-left:5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***  Talking about where we come from and what nationality we are …  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9:00Z</dcterms:created>
  <dc:creator>AndyLiz</dc:creator>
  <dc:description/>
  <dc:language>en-US</dc:language>
  <cp:lastModifiedBy>Clare</cp:lastModifiedBy>
  <cp:lastPrinted>2013-03-10T15:49:00Z</cp:lastPrinted>
  <dcterms:modified xsi:type="dcterms:W3CDTF">2014-04-09T08:59:00Z</dcterms:modified>
  <cp:revision>2</cp:revision>
  <dc:subject/>
  <dc:title/>
</cp:coreProperties>
</file>