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2178685</wp:posOffset>
                </wp:positionV>
                <wp:extent cx="10181590" cy="2180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1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sz w:val="28"/>
                                <w:szCs w:val="28"/>
                                <w:u w:val="single"/>
                              </w:rPr>
                              <w:t>Daily Routine</w:t>
                            </w: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Me despierto</w:t>
                              <w:tab/>
                              <w:t>- I wake up</w:t>
                              <w:tab/>
                              <w:tab/>
                              <w:tab/>
                              <w:tab/>
                              <w:tab/>
                              <w:tab/>
                              <w:t>Me levanto</w:t>
                              <w:tab/>
                              <w:t>- I get 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Me ducho</w:t>
                              <w:tab/>
                              <w:tab/>
                              <w:t>- I have a shower</w:t>
                              <w:tab/>
                              <w:tab/>
                              <w:tab/>
                              <w:tab/>
                              <w:tab/>
                              <w:t>Me peino</w:t>
                              <w:tab/>
                              <w:tab/>
                              <w:t>- I brush my h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Me visto</w:t>
                              <w:tab/>
                              <w:tab/>
                              <w:t>- I get dressed</w:t>
                              <w:tab/>
                              <w:tab/>
                              <w:tab/>
                              <w:tab/>
                              <w:tab/>
                              <w:tab/>
                              <w:t>Desayuno</w:t>
                              <w:tab/>
                              <w:tab/>
                              <w:t>- I have breakf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Me lavo los dientes  -  I brush my teeth</w:t>
                              <w:tab/>
                              <w:tab/>
                              <w:tab/>
                              <w:tab/>
                              <w:t>Voy al instituto</w:t>
                              <w:tab/>
                              <w:t>-  I go t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Hago mis deberes     -  I do my homework</w:t>
                              <w:tab/>
                              <w:tab/>
                              <w:tab/>
                              <w:tab/>
                              <w:t xml:space="preserve">Ceno  </w:t>
                              <w:tab/>
                              <w:tab/>
                              <w:t>-  I have di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Veo la televisión       -  I watch TV</w:t>
                              <w:tab/>
                              <w:tab/>
                              <w:tab/>
                              <w:tab/>
                              <w:tab/>
                              <w:t>Me acuesto      -  I go to b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6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6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66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1.7pt;height:171.7pt;mso-wrap-distance-left:9.05pt;mso-wrap-distance-right:9.05pt;mso-wrap-distance-top:0pt;mso-wrap-distance-bottom:0pt;margin-top:17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66"/>
                          <w:sz w:val="28"/>
                          <w:szCs w:val="28"/>
                          <w:u w:val="single"/>
                        </w:rPr>
                        <w:t>Daily Routine</w:t>
                      </w: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Me despierto</w:t>
                        <w:tab/>
                        <w:t>- I wake up</w:t>
                        <w:tab/>
                        <w:tab/>
                        <w:tab/>
                        <w:tab/>
                        <w:tab/>
                        <w:tab/>
                        <w:t>Me levanto</w:t>
                        <w:tab/>
                        <w:t>- I get 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Me ducho</w:t>
                        <w:tab/>
                        <w:tab/>
                        <w:t>- I have a shower</w:t>
                        <w:tab/>
                        <w:tab/>
                        <w:tab/>
                        <w:tab/>
                        <w:tab/>
                        <w:t>Me peino</w:t>
                        <w:tab/>
                        <w:tab/>
                        <w:t>- I brush my ha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Me visto</w:t>
                        <w:tab/>
                        <w:tab/>
                        <w:t>- I get dressed</w:t>
                        <w:tab/>
                        <w:tab/>
                        <w:tab/>
                        <w:tab/>
                        <w:tab/>
                        <w:tab/>
                        <w:t>Desayuno</w:t>
                        <w:tab/>
                        <w:tab/>
                        <w:t>- I have breakfast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Me lavo los dientes  -  I brush my teeth</w:t>
                        <w:tab/>
                        <w:tab/>
                        <w:tab/>
                        <w:tab/>
                        <w:t>Voy al instituto</w:t>
                        <w:tab/>
                        <w:t>-  I go to school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Hago mis deberes     -  I do my homework</w:t>
                        <w:tab/>
                        <w:tab/>
                        <w:tab/>
                        <w:tab/>
                        <w:t xml:space="preserve">Ceno  </w:t>
                        <w:tab/>
                        <w:tab/>
                        <w:t>-  I have dinner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Veo la televisión       -  I watch TV</w:t>
                        <w:tab/>
                        <w:tab/>
                        <w:tab/>
                        <w:tab/>
                        <w:tab/>
                        <w:t>Me acuesto      -  I go to bed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6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66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6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66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1035685</wp:posOffset>
                </wp:positionV>
                <wp:extent cx="7209790" cy="6946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Intensifi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6"/>
                                <w:szCs w:val="26"/>
                              </w:rPr>
                              <w:t>muy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sz w:val="26"/>
                                <w:szCs w:val="26"/>
                              </w:rPr>
                              <w:t>very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6"/>
                                <w:szCs w:val="26"/>
                              </w:rPr>
                              <w:tab/>
                              <w:t xml:space="preserve">    un poco</w:t>
                              <w:tab/>
                              <w:t xml:space="preserve">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sz w:val="26"/>
                                <w:szCs w:val="26"/>
                              </w:rPr>
                              <w:t>a little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6"/>
                                <w:szCs w:val="26"/>
                              </w:rPr>
                              <w:t>bastante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sz w:val="26"/>
                                <w:szCs w:val="26"/>
                              </w:rPr>
                              <w:t>quite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FF0000"/>
                                <w:sz w:val="26"/>
                                <w:szCs w:val="26"/>
                              </w:rPr>
                              <w:t>demasiado</w:t>
                              <w:tab/>
                              <w:t xml:space="preserve">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sz w:val="26"/>
                                <w:szCs w:val="26"/>
                              </w:rPr>
                              <w:t>too, too m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8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>Intensifi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6"/>
                          <w:szCs w:val="26"/>
                        </w:rPr>
                        <w:t>muy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sz w:val="26"/>
                          <w:szCs w:val="26"/>
                        </w:rPr>
                        <w:t>very</w:t>
                      </w: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6"/>
                          <w:szCs w:val="26"/>
                        </w:rPr>
                        <w:tab/>
                        <w:t xml:space="preserve">    un poco</w:t>
                        <w:tab/>
                        <w:t xml:space="preserve"> </w:t>
                      </w:r>
                      <w:r>
                        <w:rPr>
                          <w:rFonts w:cs="Kristen ITC" w:ascii="Kristen ITC" w:hAnsi="Kristen ITC"/>
                          <w:b/>
                          <w:sz w:val="26"/>
                          <w:szCs w:val="26"/>
                        </w:rPr>
                        <w:t>a little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6"/>
                          <w:szCs w:val="26"/>
                        </w:rPr>
                        <w:t>bastante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sz w:val="26"/>
                          <w:szCs w:val="26"/>
                        </w:rPr>
                        <w:t>quite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color w:val="FF0000"/>
                          <w:sz w:val="26"/>
                          <w:szCs w:val="26"/>
                        </w:rPr>
                        <w:t>demasiado</w:t>
                        <w:tab/>
                        <w:t xml:space="preserve">   </w:t>
                      </w:r>
                      <w:r>
                        <w:rPr>
                          <w:rFonts w:cs="Kristen ITC" w:ascii="Kristen ITC" w:hAnsi="Kristen ITC"/>
                          <w:b/>
                          <w:sz w:val="26"/>
                          <w:szCs w:val="26"/>
                        </w:rPr>
                        <w:t>too, too m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4350385</wp:posOffset>
                </wp:positionV>
                <wp:extent cx="101815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1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  <w:t>Conn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</w:rPr>
                              <w:t xml:space="preserve">y        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nd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</w:rPr>
                              <w:tab/>
                              <w:tab/>
                              <w:t xml:space="preserve">pero 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but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</w:rPr>
                              <w:t xml:space="preserve">también     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lso, too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</w:rPr>
                              <w:tab/>
                              <w:tab/>
                              <w:t>además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in addition, also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</w:rPr>
                              <w:t xml:space="preserve"> </w:t>
                              <w:tab/>
                              <w:tab/>
                              <w:t>porque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1.7pt;height:45.7pt;mso-wrap-distance-left:9.05pt;mso-wrap-distance-right:9.05pt;mso-wrap-distance-top:0pt;mso-wrap-distance-bottom:0pt;margin-top:342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8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sz w:val="28"/>
                          <w:szCs w:val="28"/>
                          <w:u w:val="single"/>
                        </w:rPr>
                        <w:t>Connectiv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</w:rPr>
                        <w:t xml:space="preserve">y        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and</w:t>
                      </w:r>
                      <w:r>
                        <w:rPr>
                          <w:rFonts w:cs="Kristen ITC" w:ascii="Kristen ITC" w:hAnsi="Kristen ITC"/>
                          <w:b/>
                          <w:color w:val="008000"/>
                        </w:rPr>
                        <w:tab/>
                        <w:tab/>
                        <w:t xml:space="preserve">pero 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but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color w:val="008000"/>
                        </w:rPr>
                        <w:t xml:space="preserve">también     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also, too</w:t>
                      </w:r>
                      <w:r>
                        <w:rPr>
                          <w:rFonts w:cs="Kristen ITC" w:ascii="Kristen ITC" w:hAnsi="Kristen ITC"/>
                          <w:b/>
                          <w:color w:val="008000"/>
                        </w:rPr>
                        <w:tab/>
                        <w:tab/>
                        <w:t>además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in addition, also</w:t>
                      </w:r>
                      <w:r>
                        <w:rPr>
                          <w:rFonts w:cs="Kristen ITC" w:ascii="Kristen ITC" w:hAnsi="Kristen ITC"/>
                          <w:b/>
                          <w:color w:val="008000"/>
                        </w:rPr>
                        <w:t xml:space="preserve"> </w:t>
                        <w:tab/>
                        <w:tab/>
                        <w:t>porque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because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21715</wp:posOffset>
                </wp:positionV>
                <wp:extent cx="7324090" cy="20662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sz w:val="28"/>
                                <w:szCs w:val="28"/>
                                <w:u w:val="single"/>
                              </w:rPr>
                              <w:t>Time Phra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>siempre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lways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ab/>
                              <w:tab/>
                              <w:tab/>
                              <w:tab/>
                              <w:t>a veces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someti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 xml:space="preserve">normalmente     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usually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>generalmente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generally, norm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  <w:t>nunca</w:t>
                              <w:tab/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never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a menudo </w:t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>of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  <w:t>por la mañana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 xml:space="preserve">   in the morning</w:t>
                              <w:tab/>
                              <w:t xml:space="preserve"> 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  <w:t>por la tarde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 xml:space="preserve">  in the afternoon 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  <w:lang w:val="es-ES"/>
                              </w:rPr>
                              <w:t>por la noche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lang w:val="es-ES"/>
                              </w:rPr>
                              <w:t xml:space="preserve"> 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>a las ocho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    at eight o’clock   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>a las dos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    at two o’clock  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  <w:t>a las cinco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   at nine o’cl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( Remember these words usually come at the beginning of sentence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9933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162.7pt;mso-wrap-distance-left:9.05pt;mso-wrap-distance-right:9.05pt;mso-wrap-distance-top:0pt;mso-wrap-distance-bottom:0pt;margin-top:-80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sz w:val="28"/>
                          <w:szCs w:val="28"/>
                          <w:u w:val="single"/>
                        </w:rPr>
                        <w:t>Time Phras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>siempre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always</w:t>
                      </w: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ab/>
                        <w:tab/>
                        <w:tab/>
                        <w:tab/>
                        <w:t>a veces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sometim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 xml:space="preserve">normalmente     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usually</w:t>
                      </w: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 xml:space="preserve"> </w:t>
                        <w:tab/>
                        <w:tab/>
                        <w:tab/>
                        <w:tab/>
                        <w:t>generalmente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generally, normally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  <w:t>nunca</w:t>
                        <w:tab/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never</w:t>
                      </w: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  <w:tab/>
                        <w:tab/>
                        <w:tab/>
                        <w:tab/>
                        <w:tab/>
                        <w:t xml:space="preserve">a menudo </w:t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>of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  <w:t>por la mañana</w:t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 xml:space="preserve">   in the morning</w:t>
                        <w:tab/>
                        <w:t xml:space="preserve">    </w:t>
                      </w: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  <w:t>por la tarde</w:t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 xml:space="preserve">  in the afternoon    </w:t>
                      </w:r>
                      <w:r>
                        <w:rPr>
                          <w:rFonts w:cs="Kristen ITC" w:ascii="Kristen ITC" w:hAnsi="Kristen ITC"/>
                          <w:b/>
                          <w:color w:val="993300"/>
                          <w:lang w:val="es-ES"/>
                        </w:rPr>
                        <w:t>por la noche</w:t>
                      </w:r>
                      <w:r>
                        <w:rPr>
                          <w:rFonts w:cs="Kristen ITC" w:ascii="Kristen ITC" w:hAnsi="Kristen ITC"/>
                          <w:b/>
                          <w:lang w:val="es-ES"/>
                        </w:rPr>
                        <w:t xml:space="preserve"> in the evening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>a las ocho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    at eight o’clock      </w:t>
                      </w: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>a las dos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    at two o’clock     </w:t>
                      </w: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  <w:t>a las cinco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   at nine o’clo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( Remember these words usually come at the beginning of sentences.)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9933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4921885</wp:posOffset>
                </wp:positionV>
                <wp:extent cx="1018159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1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</w:rPr>
                              <w:t>Opinions **</w:t>
                              <w:tab/>
                              <w:tab/>
                              <w:t>If you want to show off just a bit more 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lang w:val="es-ES"/>
                              </w:rPr>
                              <w:t xml:space="preserve">Creo que  ( soy inteligente). </w:t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I think that (I am intelligent).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</w:rPr>
                              <w:tab/>
                              <w:tab/>
                              <w:t>Pienso que  …..</w:t>
                              <w:tab/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I think that 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1.7pt;height:54.7pt;mso-wrap-distance-left:9.05pt;mso-wrap-distance-right:9.05pt;mso-wrap-distance-top:0pt;mso-wrap-distance-bottom:0pt;margin-top:387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</w:rPr>
                        <w:t>Opinions **</w:t>
                        <w:tab/>
                        <w:tab/>
                        <w:t>If you want to show off just a bit more …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lang w:val="es-ES"/>
                        </w:rPr>
                        <w:t xml:space="preserve">Creo que  ( soy inteligente). </w:t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I think that (I am intelligent).</w:t>
                      </w:r>
                      <w:r>
                        <w:rPr>
                          <w:rFonts w:cs="Kristen ITC" w:ascii="Kristen ITC" w:hAnsi="Kristen ITC"/>
                          <w:b/>
                          <w:color w:val="FF00FF"/>
                        </w:rPr>
                        <w:tab/>
                        <w:tab/>
                        <w:t>Pienso que  …..</w:t>
                        <w:tab/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I think that …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4955</wp:posOffset>
                </wp:positionH>
                <wp:positionV relativeFrom="paragraph">
                  <wp:posOffset>-1021715</wp:posOffset>
                </wp:positionV>
                <wp:extent cx="2866390" cy="2180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66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  <w:sz w:val="28"/>
                                <w:szCs w:val="28"/>
                                <w:u w:val="single"/>
                              </w:rPr>
                              <w:t xml:space="preserve">The verb  ‘ to be 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FF66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 xml:space="preserve">soy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</w:t>
                              <w:tab/>
                              <w:tab/>
                              <w:t xml:space="preserve">I am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>no soy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    </w:t>
                              <w:tab/>
                              <w:t>I am n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>eres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 </w:t>
                              <w:tab/>
                              <w:tab/>
                              <w:t>you 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FF6600"/>
                              </w:rPr>
                              <w:t xml:space="preserve">es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 </w:t>
                              <w:tab/>
                              <w:tab/>
                              <w:t>he is  / she 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risten ITC" w:cs="Kristen ITC" w:ascii="Kristen ITC" w:hAnsi="Kristen ITC"/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it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 xml:space="preserve">(In Spanish you don’t always u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the word for I or you or he 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71.7pt;mso-wrap-distance-left:9.05pt;mso-wrap-distance-right:9.05pt;mso-wrap-distance-top:0pt;mso-wrap-distance-bottom:0pt;margin-top:-80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66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  <w:sz w:val="28"/>
                          <w:szCs w:val="28"/>
                          <w:u w:val="single"/>
                        </w:rPr>
                        <w:t xml:space="preserve">The verb  ‘ to be ‘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FF66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 xml:space="preserve">soy 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</w:t>
                        <w:tab/>
                        <w:tab/>
                        <w:t xml:space="preserve">I am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>no soy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    </w:t>
                        <w:tab/>
                        <w:t>I am n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>eres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 </w:t>
                        <w:tab/>
                        <w:tab/>
                        <w:t>you 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FF6600"/>
                        </w:rPr>
                        <w:t xml:space="preserve">es 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 </w:t>
                        <w:tab/>
                        <w:tab/>
                        <w:t>he is  / she 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risten ITC" w:cs="Kristen ITC" w:ascii="Kristen ITC" w:hAnsi="Kristen ITC"/>
                          <w:b/>
                        </w:rPr>
                        <w:t xml:space="preserve">                    </w:t>
                      </w:r>
                      <w:r>
                        <w:rPr>
                          <w:rFonts w:cs="Kristen ITC" w:ascii="Kristen ITC" w:hAnsi="Kristen ITC"/>
                          <w:b/>
                        </w:rPr>
                        <w:t>it i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 xml:space="preserve">(In Spanish you don’t always use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the word for I or you or he 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1721485</wp:posOffset>
                </wp:positionV>
                <wp:extent cx="99529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2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</w:rPr>
                              <w:t>***  To make a Level 4 sentence, use connectives, intensifiers and time phrases  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3.7pt;height:36.7pt;mso-wrap-distance-left:9.05pt;mso-wrap-distance-right:9.05pt;mso-wrap-distance-top:0pt;mso-wrap-distance-bottom:0pt;margin-top:135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</w:rPr>
                        <w:t>***  To make a Level 4 sentence, use connectives, intensifiers and time phrases  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/LLord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01:00Z</dcterms:created>
  <dc:creator>AndyLiz</dc:creator>
  <dc:description/>
  <dc:language>en-US</dc:language>
  <cp:lastModifiedBy>Clare</cp:lastModifiedBy>
  <cp:lastPrinted>2013-03-04T09:36:00Z</cp:lastPrinted>
  <dcterms:modified xsi:type="dcterms:W3CDTF">2014-04-09T09:01:00Z</dcterms:modified>
  <cp:revision>2</cp:revision>
  <dc:subject/>
  <dc:title/>
</cp:coreProperties>
</file>