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2359660</wp:posOffset>
                </wp:positionV>
                <wp:extent cx="10295890" cy="2066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5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  <w:lang w:val="es-ES"/>
                              </w:rPr>
                              <w:t>Adjectives 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66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>activo / activa</w:t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active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inteligente   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intellig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66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 xml:space="preserve">creativo / creativa 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creative, artistic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ab/>
                              <w:tab/>
                              <w:tab/>
                              <w:t>alegr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66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>trabajador / trabajadora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hard-working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ab/>
                              <w:tab/>
                              <w:tab/>
                              <w:t>divertido / divertida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funny, amu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 xml:space="preserve">tímido / tímida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sh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>perezoso / perezosa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l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lang w:val="es-ES"/>
                              </w:rPr>
                              <w:t>fuert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loud, nois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( Remember the adjective endings sometimes change depending on whether they are being used to describe a male or female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0.7pt;height:162.7pt;mso-wrap-distance-left:9.05pt;mso-wrap-distance-right:9.05pt;mso-wrap-distance-top:0pt;mso-wrap-distance-bottom:0pt;margin-top:185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66"/>
                          <w:sz w:val="28"/>
                          <w:szCs w:val="28"/>
                          <w:u w:val="single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sz w:val="28"/>
                          <w:szCs w:val="28"/>
                          <w:u w:val="single"/>
                          <w:lang w:val="es-ES"/>
                        </w:rPr>
                        <w:t>Adjectives (4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66"/>
                          <w:sz w:val="28"/>
                          <w:szCs w:val="28"/>
                          <w:u w:val="single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sz w:val="28"/>
                          <w:szCs w:val="28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66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>activo / activa</w:t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active</w:t>
                      </w: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 xml:space="preserve">inteligente   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intelligen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66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 xml:space="preserve">creativo / creativa 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creative, artistic</w:t>
                      </w: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ab/>
                        <w:tab/>
                        <w:tab/>
                        <w:t>alegre</w:t>
                        <w:tab/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happ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66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>trabajador / trabajadora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hard-working</w:t>
                      </w: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ab/>
                        <w:tab/>
                        <w:tab/>
                        <w:t>divertido / divertida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funny, amu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 xml:space="preserve">tímido / tímida </w:t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shy</w:t>
                      </w: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>perezoso / perezosa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la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lang w:val="es-ES"/>
                        </w:rPr>
                        <w:t>fuerte</w:t>
                        <w:tab/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loud, nois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( Remember the adjective endings sometimes change depending on whether they are being used to describe a male or female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681355</wp:posOffset>
                </wp:positionV>
                <wp:extent cx="7209790" cy="808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Intensifiers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muy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ver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ab/>
                              <w:t xml:space="preserve">    un poco</w:t>
                              <w:tab/>
                              <w:t xml:space="preserve">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a littl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astant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quite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demasiado</w:t>
                              <w:tab/>
                              <w:t xml:space="preserve">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too, too m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3.7pt;mso-wrap-distance-left:9.05pt;mso-wrap-distance-right:9.05pt;mso-wrap-distance-top:0pt;mso-wrap-distance-bottom:0pt;margin-top:5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Intensifiers (3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>muy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very</w:t>
                      </w: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ab/>
                        <w:t xml:space="preserve">    un poco</w:t>
                        <w:tab/>
                        <w:t xml:space="preserve"> </w:t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a littl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>bastant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quite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>demasiado</w:t>
                        <w:tab/>
                        <w:t xml:space="preserve">   </w:t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too, too m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4417060</wp:posOffset>
                </wp:positionV>
                <wp:extent cx="101815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  <w:t>Connectives 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 xml:space="preserve">y       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nd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ab/>
                              <w:tab/>
                              <w:t xml:space="preserve">pero 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but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 xml:space="preserve">también    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lso, too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ab/>
                              <w:tab/>
                              <w:t>además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in addition, also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 xml:space="preserve"> </w:t>
                              <w:tab/>
                              <w:tab/>
                              <w:t>porqu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45.7pt;mso-wrap-distance-left:9.05pt;mso-wrap-distance-right:9.05pt;mso-wrap-distance-top:0pt;mso-wrap-distance-bottom:0pt;margin-top:347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8"/>
                          <w:szCs w:val="28"/>
                          <w:u w:val="single"/>
                        </w:rPr>
                        <w:t>Connectives (5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 xml:space="preserve">y       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and</w:t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ab/>
                        <w:tab/>
                        <w:t xml:space="preserve">pero 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but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 xml:space="preserve">también    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also, too</w:t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ab/>
                        <w:tab/>
                        <w:t>además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in addition, also</w:t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 xml:space="preserve"> </w:t>
                        <w:tab/>
                        <w:tab/>
                        <w:t>porqu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becaus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918845</wp:posOffset>
                </wp:positionV>
                <wp:extent cx="6866890" cy="1609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  <w:t>Time Phrases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>siempre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lways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ab/>
                              <w:tab/>
                              <w:tab/>
                              <w:tab/>
                              <w:t>a veces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ome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 xml:space="preserve">normalmente    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usuall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>generalment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generally, norm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>nunca</w:t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never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a menudo 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of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( Remember these words usually come at the beginning of sentences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6.7pt;mso-wrap-distance-left:9.05pt;mso-wrap-distance-right:9.05pt;mso-wrap-distance-top:0pt;mso-wrap-distance-bottom:0pt;margin-top:-7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  <w:t>Time Phrases (1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>siempre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always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ab/>
                        <w:tab/>
                        <w:tab/>
                        <w:tab/>
                        <w:t>a veces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sometim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 xml:space="preserve">normalmente    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usually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 xml:space="preserve"> </w:t>
                        <w:tab/>
                        <w:tab/>
                        <w:tab/>
                        <w:tab/>
                        <w:t>generalment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generally, norm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>nunca</w:t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never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 xml:space="preserve">a menudo 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often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( Remember these words usually come at the beginning of sentences 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4988560</wp:posOffset>
                </wp:positionV>
                <wp:extent cx="101815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</w:rPr>
                              <w:t>Opinions **</w:t>
                              <w:tab/>
                              <w:tab/>
                              <w:t>If you want to show off just a bit more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8"/>
                                <w:szCs w:val="28"/>
                                <w:lang w:val="es-ES"/>
                              </w:rPr>
                              <w:t xml:space="preserve">Creo que  ( soy inteligente).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I think that I am intelligent.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8"/>
                                <w:szCs w:val="28"/>
                              </w:rPr>
                              <w:tab/>
                              <w:tab/>
                              <w:t>Pienso que  …..</w:t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I think that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45.7pt;mso-wrap-distance-left:9.05pt;mso-wrap-distance-right:9.05pt;mso-wrap-distance-top:0pt;mso-wrap-distance-bottom:0pt;margin-top:39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</w:rPr>
                        <w:t>Opinions **</w:t>
                        <w:tab/>
                        <w:tab/>
                        <w:t>If you want to show off just a bit more …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8"/>
                          <w:szCs w:val="28"/>
                          <w:lang w:val="es-ES"/>
                        </w:rPr>
                        <w:t xml:space="preserve">Creo que  ( soy inteligente).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I think that I am intelligent.</w:t>
                      </w: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8"/>
                          <w:szCs w:val="28"/>
                        </w:rPr>
                        <w:tab/>
                        <w:tab/>
                        <w:t>Pienso que  …..</w:t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I think that …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4955</wp:posOffset>
                </wp:positionH>
                <wp:positionV relativeFrom="paragraph">
                  <wp:posOffset>-918845</wp:posOffset>
                </wp:positionV>
                <wp:extent cx="2866390" cy="2180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  <w:t>The verb  ‘ to be ‘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 xml:space="preserve">soy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</w:t>
                              <w:tab/>
                              <w:tab/>
                              <w:t xml:space="preserve">I am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>no so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   </w:t>
                              <w:tab/>
                              <w:t>I am 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>eres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</w:t>
                              <w:tab/>
                              <w:tab/>
                              <w:t>you 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 xml:space="preserve">es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</w:t>
                              <w:tab/>
                              <w:tab/>
                              <w:t>he is  / she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risten ITC" w:cs="Kristen ITC" w:ascii="Kristen ITC" w:hAnsi="Kristen ITC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i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(In Spanish you don’t always u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e word for I or you or he 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-72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  <w:t>The verb  ‘ to be ‘ (2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 xml:space="preserve">soy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</w:t>
                        <w:tab/>
                        <w:tab/>
                        <w:t xml:space="preserve">I am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>no soy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   </w:t>
                        <w:tab/>
                        <w:t>I am 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>eres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</w:t>
                        <w:tab/>
                        <w:tab/>
                        <w:t>you 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 xml:space="preserve">es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</w:t>
                        <w:tab/>
                        <w:tab/>
                        <w:t>he is  / she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risten ITC" w:cs="Kristen ITC" w:ascii="Kristen ITC" w:hAnsi="Kristen ITC"/>
                          <w:b/>
                        </w:rPr>
                        <w:t xml:space="preserve">                   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it i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(In Spanish you don’t always use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e word for I or you or he 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9952990" cy="887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***  To make a Level 4 sentence, using connectives, intensifiers and time phrases, follow the pattern  -  1, 2, 3 and 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then use a connective from 5, and start all over again ……  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69.85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  <w:t xml:space="preserve">***  To make a Level 4 sentence, using connectives, intensifiers and time phrases, follow the pattern  -  1, 2, 3 and 4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  <w:t>then use a connective from 5, and start all over again ……  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4:00Z</dcterms:created>
  <dc:creator>AndyLiz</dc:creator>
  <dc:description/>
  <dc:language>en-US</dc:language>
  <cp:lastModifiedBy>Clare</cp:lastModifiedBy>
  <cp:lastPrinted>2013-02-04T14:42:00Z</cp:lastPrinted>
  <dcterms:modified xsi:type="dcterms:W3CDTF">2014-04-09T09:04:00Z</dcterms:modified>
  <cp:revision>2</cp:revision>
  <dc:subject/>
  <dc:title/>
</cp:coreProperties>
</file>