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rPr>
          <w:rFonts w:ascii="Kristen ITC" w:hAnsi="Kristen ITC" w:cs="Kristen ITC"/>
          <w:b/>
          <w:b/>
          <w:sz w:val="16"/>
          <w:szCs w:val="16"/>
          <w:lang w:val="en-US" w:eastAsia="en-US"/>
        </w:rPr>
      </w:pPr>
      <w:r>
        <w:rPr>
          <w:rFonts w:cs="Kristen ITC" w:ascii="Kristen ITC" w:hAnsi="Kristen ITC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3595</wp:posOffset>
                </wp:positionH>
                <wp:positionV relativeFrom="paragraph">
                  <wp:posOffset>-1033145</wp:posOffset>
                </wp:positionV>
                <wp:extent cx="2637790" cy="679259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79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3366FF"/>
                                <w:sz w:val="22"/>
                                <w:szCs w:val="22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u w:val="single"/>
                                <w:lang w:val="es-ES"/>
                              </w:rPr>
                              <w:t>Los Números   Numb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1  </w:t>
                              <w:tab/>
                              <w:t>u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2 </w:t>
                              <w:tab/>
                              <w:t>d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3 </w:t>
                              <w:tab/>
                              <w:t>t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4 </w:t>
                              <w:tab/>
                              <w:t>cua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5 </w:t>
                              <w:tab/>
                              <w:t>cin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6 </w:t>
                              <w:tab/>
                              <w:t>s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7 </w:t>
                              <w:tab/>
                              <w:t>sie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8 </w:t>
                              <w:tab/>
                              <w:t>och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9 </w:t>
                              <w:tab/>
                              <w:t>nue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10 </w:t>
                              <w:tab/>
                              <w:t>di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11 </w:t>
                              <w:tab/>
                              <w:t>o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12 </w:t>
                              <w:tab/>
                              <w:t>do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13 </w:t>
                              <w:tab/>
                              <w:t>tre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14 </w:t>
                              <w:tab/>
                              <w:t>cator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15 </w:t>
                              <w:tab/>
                              <w:t>qui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16 </w:t>
                              <w:tab/>
                              <w:t>diecisé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17 </w:t>
                              <w:tab/>
                              <w:t>diecisie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18 </w:t>
                              <w:tab/>
                              <w:t>diecioch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>19</w:t>
                              <w:tab/>
                              <w:t>diecinue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20 </w:t>
                              <w:tab/>
                              <w:t>vei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21 </w:t>
                              <w:tab/>
                              <w:t>veintiu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22 </w:t>
                              <w:tab/>
                              <w:t>veintidó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30 </w:t>
                              <w:tab/>
                              <w:t>trein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31 </w:t>
                              <w:tab/>
                              <w:t>treinta y u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40 </w:t>
                              <w:tab/>
                              <w:t>cuaren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50 </w:t>
                              <w:tab/>
                              <w:t>cincuen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60 </w:t>
                              <w:tab/>
                              <w:t>sesen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70 </w:t>
                              <w:tab/>
                              <w:t>seten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80 </w:t>
                              <w:tab/>
                              <w:t>ochen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90 </w:t>
                              <w:tab/>
                              <w:t>noven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100 </w:t>
                              <w:tab/>
                              <w:t>ci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200 </w:t>
                              <w:tab/>
                              <w:t>doscient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 xml:space="preserve">500 </w:t>
                              <w:tab/>
                              <w:t>quinient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>1 000    m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4.85pt;mso-wrap-distance-left:9.05pt;mso-wrap-distance-right:9.05pt;mso-wrap-distance-top:0pt;mso-wrap-distance-bottom:0pt;margin-top:-81.35pt;mso-position-vertical-relative:text;margin-left:-6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3366FF"/>
                          <w:sz w:val="22"/>
                          <w:szCs w:val="22"/>
                          <w:u w:val="single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u w:val="single"/>
                          <w:lang w:val="es-ES"/>
                        </w:rPr>
                        <w:t>Los Números   Numb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1  </w:t>
                        <w:tab/>
                        <w:t>u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2 </w:t>
                        <w:tab/>
                        <w:t>d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3 </w:t>
                        <w:tab/>
                        <w:t>t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4 </w:t>
                        <w:tab/>
                        <w:t>cuatr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5 </w:t>
                        <w:tab/>
                        <w:t>cin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6 </w:t>
                        <w:tab/>
                        <w:t>s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7 </w:t>
                        <w:tab/>
                        <w:t>sie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8 </w:t>
                        <w:tab/>
                        <w:t>och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9 </w:t>
                        <w:tab/>
                        <w:t>nue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10 </w:t>
                        <w:tab/>
                        <w:t>di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11 </w:t>
                        <w:tab/>
                        <w:t>o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12 </w:t>
                        <w:tab/>
                        <w:t>do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13 </w:t>
                        <w:tab/>
                        <w:t>tre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14 </w:t>
                        <w:tab/>
                        <w:t>cator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15 </w:t>
                        <w:tab/>
                        <w:t>qui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16 </w:t>
                        <w:tab/>
                        <w:t>diecisé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17 </w:t>
                        <w:tab/>
                        <w:t>diecisie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18 </w:t>
                        <w:tab/>
                        <w:t>diecioch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>19</w:t>
                        <w:tab/>
                        <w:t>diecinue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20 </w:t>
                        <w:tab/>
                        <w:t>vei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21 </w:t>
                        <w:tab/>
                        <w:t>veintiu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22 </w:t>
                        <w:tab/>
                        <w:t>veintidó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30 </w:t>
                        <w:tab/>
                        <w:t>trein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31 </w:t>
                        <w:tab/>
                        <w:t>treinta y u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40 </w:t>
                        <w:tab/>
                        <w:t>cuaren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50 </w:t>
                        <w:tab/>
                        <w:t>cincuen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60 </w:t>
                        <w:tab/>
                        <w:t>sesen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70 </w:t>
                        <w:tab/>
                        <w:t>seten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80 </w:t>
                        <w:tab/>
                        <w:t>ochen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90 </w:t>
                        <w:tab/>
                        <w:t>noven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100 </w:t>
                        <w:tab/>
                        <w:t>ci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200 </w:t>
                        <w:tab/>
                        <w:t>doscient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 xml:space="preserve">500 </w:t>
                        <w:tab/>
                        <w:t>quinient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  <w:sz w:val="22"/>
                          <w:szCs w:val="22"/>
                          <w:lang w:val="es-ES"/>
                        </w:rPr>
                        <w:t>1 000    m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96455</wp:posOffset>
                </wp:positionH>
                <wp:positionV relativeFrom="paragraph">
                  <wp:posOffset>-1033145</wp:posOffset>
                </wp:positionV>
                <wp:extent cx="2294890" cy="535432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35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0000FF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00FF"/>
                                <w:u w:val="single"/>
                                <w:lang w:val="es-ES"/>
                              </w:rPr>
                              <w:t xml:space="preserve">Los Días       Day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00FF"/>
                                <w:sz w:val="28"/>
                                <w:szCs w:val="28"/>
                                <w:lang w:val="es-ES"/>
                              </w:rPr>
                              <w:t>lunes            mar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00FF"/>
                                <w:sz w:val="28"/>
                                <w:szCs w:val="28"/>
                                <w:lang w:val="es-ES"/>
                              </w:rPr>
                              <w:t>miércoles     juev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00FF"/>
                                <w:sz w:val="28"/>
                                <w:szCs w:val="28"/>
                                <w:lang w:val="es-ES"/>
                              </w:rPr>
                              <w:t>viernes         saba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00FF"/>
                                <w:sz w:val="28"/>
                                <w:szCs w:val="28"/>
                                <w:lang w:val="es-ES"/>
                              </w:rPr>
                              <w:t>domin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00FF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800080"/>
                                <w:lang w:val="es-ES"/>
                              </w:rPr>
                              <w:t>La Hora   The 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800080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800080"/>
                                <w:lang w:val="es-ES"/>
                              </w:rPr>
                              <w:t>¿ A qué hora e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800080"/>
                                <w:lang w:val="es-ES"/>
                              </w:rPr>
                            </w:pPr>
                            <w:r>
                              <w:rPr>
                                <w:rFonts w:eastAsia="Kristen ITC" w:cs="Kristen ITC" w:ascii="Kristen ITC" w:hAnsi="Kristen ITC"/>
                                <w:b/>
                                <w:color w:val="800080"/>
                                <w:lang w:val="es-ES"/>
                              </w:rPr>
                              <w:t xml:space="preserve">         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800080"/>
                                <w:lang w:val="es-ES"/>
                              </w:rPr>
                              <w:t>At what time 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800080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800080"/>
                                <w:lang w:val="es-ES"/>
                              </w:rPr>
                              <w:t>¿ Qué hora es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Kristen ITC" w:cs="Kristen ITC" w:ascii="Kristen ITC" w:hAnsi="Kristen ITC"/>
                                <w:b/>
                                <w:color w:val="800080"/>
                                <w:lang w:val="es-ES"/>
                              </w:rPr>
                              <w:t xml:space="preserve">          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800080"/>
                              </w:rPr>
                              <w:t>What time is i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800080"/>
                              </w:rPr>
                              <w:t>Es …</w:t>
                              <w:tab/>
                              <w:tab/>
                              <w:t>It is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800080"/>
                              </w:rPr>
                              <w:t xml:space="preserve">la una  </w:t>
                              <w:tab/>
                              <w:t>1 o’clo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800080"/>
                              </w:rPr>
                              <w:t>Son …</w:t>
                              <w:tab/>
                              <w:t>It is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800080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800080"/>
                                <w:lang w:val="es-ES"/>
                              </w:rPr>
                              <w:t>las dos</w:t>
                              <w:tab/>
                              <w:t>2 o’clo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800080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800080"/>
                                <w:lang w:val="es-ES"/>
                              </w:rPr>
                              <w:t>las tres</w:t>
                              <w:tab/>
                              <w:t>3 o’clo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800080"/>
                              </w:rPr>
                              <w:t>y media</w:t>
                              <w:tab/>
                              <w:t>half-past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Kristen ITC" w:hAnsi="Kristen ITC" w:cs="Kristen ITC"/>
                                <w:b/>
                                <w:b/>
                                <w:color w:val="800080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800080"/>
                                <w:lang w:val="es-ES"/>
                              </w:rPr>
                              <w:t>y cuarto</w:t>
                              <w:tab/>
                              <w:t>quarter-past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800080"/>
                                <w:lang w:val="es-ES"/>
                              </w:rPr>
                              <w:t>menos cuarto  quarter to ..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800080"/>
                                <w:lang w:val="es-ES"/>
                              </w:rPr>
                              <w:t>y cinco</w:t>
                              <w:tab/>
                              <w:t xml:space="preserve">  five past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800080"/>
                                <w:lang w:val="es-ES"/>
                              </w:rPr>
                              <w:t>menos cinco   five to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800080"/>
                              </w:rPr>
                              <w:t>mediodía</w:t>
                              <w:tab/>
                              <w:t>mid-day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Kristen ITC" w:hAnsi="Kristen ITC" w:cs="Kristen ITC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800080"/>
                              </w:rPr>
                              <w:t>medianoche</w:t>
                              <w:tab/>
                              <w:t xml:space="preserve">   midn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21.6pt;mso-wrap-distance-left:9.05pt;mso-wrap-distance-right:9.05pt;mso-wrap-distance-top:0pt;mso-wrap-distance-bottom:0pt;margin-top:-81.3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0000FF"/>
                          <w:u w:val="single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0000FF"/>
                          <w:u w:val="single"/>
                          <w:lang w:val="es-ES"/>
                        </w:rPr>
                        <w:t xml:space="preserve">Los Días       Day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0000FF"/>
                          <w:sz w:val="28"/>
                          <w:szCs w:val="28"/>
                          <w:lang w:val="es-ES"/>
                        </w:rPr>
                        <w:t>lunes            mar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0000FF"/>
                          <w:sz w:val="28"/>
                          <w:szCs w:val="28"/>
                          <w:lang w:val="es-ES"/>
                        </w:rPr>
                        <w:t>miércoles     juev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0000FF"/>
                          <w:sz w:val="28"/>
                          <w:szCs w:val="28"/>
                          <w:lang w:val="es-ES"/>
                        </w:rPr>
                        <w:t>viernes         sabad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0000FF"/>
                          <w:sz w:val="28"/>
                          <w:szCs w:val="28"/>
                          <w:lang w:val="es-ES"/>
                        </w:rPr>
                        <w:t>domingo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0000FF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0000FF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800080"/>
                          <w:lang w:val="es-ES"/>
                        </w:rPr>
                        <w:t>La Hora   The time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800080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800080"/>
                          <w:lang w:val="es-ES"/>
                        </w:rPr>
                        <w:t>¿ A qué hora es ?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800080"/>
                          <w:lang w:val="es-ES"/>
                        </w:rPr>
                      </w:pPr>
                      <w:r>
                        <w:rPr>
                          <w:rFonts w:eastAsia="Kristen ITC" w:cs="Kristen ITC" w:ascii="Kristen ITC" w:hAnsi="Kristen ITC"/>
                          <w:b/>
                          <w:color w:val="800080"/>
                          <w:lang w:val="es-ES"/>
                        </w:rPr>
                        <w:t xml:space="preserve">         </w:t>
                      </w:r>
                      <w:r>
                        <w:rPr>
                          <w:rFonts w:cs="Kristen ITC" w:ascii="Kristen ITC" w:hAnsi="Kristen ITC"/>
                          <w:b/>
                          <w:color w:val="800080"/>
                          <w:lang w:val="es-ES"/>
                        </w:rPr>
                        <w:t>At what time …?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800080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800080"/>
                          <w:lang w:val="es-ES"/>
                        </w:rPr>
                        <w:t>¿ Qué hora es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Kristen ITC" w:cs="Kristen ITC" w:ascii="Kristen ITC" w:hAnsi="Kristen ITC"/>
                          <w:b/>
                          <w:color w:val="800080"/>
                          <w:lang w:val="es-ES"/>
                        </w:rPr>
                        <w:t xml:space="preserve">          </w:t>
                      </w:r>
                      <w:r>
                        <w:rPr>
                          <w:rFonts w:cs="Kristen ITC" w:ascii="Kristen ITC" w:hAnsi="Kristen ITC"/>
                          <w:b/>
                          <w:color w:val="800080"/>
                        </w:rPr>
                        <w:t>What time is it?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8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800080"/>
                        </w:rPr>
                        <w:t>Es …</w:t>
                        <w:tab/>
                        <w:tab/>
                        <w:t>It is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800080"/>
                        </w:rPr>
                        <w:t xml:space="preserve">la una  </w:t>
                        <w:tab/>
                        <w:t>1 o’clock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800080"/>
                        </w:rPr>
                        <w:t>Son …</w:t>
                        <w:tab/>
                        <w:t>It is …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800080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800080"/>
                          <w:lang w:val="es-ES"/>
                        </w:rPr>
                        <w:t>las dos</w:t>
                        <w:tab/>
                        <w:t>2 o’clock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800080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800080"/>
                          <w:lang w:val="es-ES"/>
                        </w:rPr>
                        <w:t>las tres</w:t>
                        <w:tab/>
                        <w:t>3 o’clock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800080"/>
                        </w:rPr>
                        <w:t>y media</w:t>
                        <w:tab/>
                        <w:t>half-past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Kristen ITC" w:hAnsi="Kristen ITC" w:cs="Kristen ITC"/>
                          <w:b/>
                          <w:b/>
                          <w:color w:val="800080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800080"/>
                          <w:lang w:val="es-ES"/>
                        </w:rPr>
                        <w:t>y cuarto</w:t>
                        <w:tab/>
                        <w:t>quarter-past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800080"/>
                          <w:lang w:val="es-ES"/>
                        </w:rPr>
                        <w:t>menos cuarto  quarter to ..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800080"/>
                          <w:lang w:val="es-ES"/>
                        </w:rPr>
                        <w:t>y cinco</w:t>
                        <w:tab/>
                        <w:t xml:space="preserve">  five past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800080"/>
                          <w:lang w:val="es-ES"/>
                        </w:rPr>
                        <w:t>menos cinco   five to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800080"/>
                        </w:rPr>
                        <w:t>mediodía</w:t>
                        <w:tab/>
                        <w:t>mid-day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Kristen ITC" w:hAnsi="Kristen ITC" w:cs="Kristen ITC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800080"/>
                        </w:rPr>
                        <w:t>medianoche</w:t>
                        <w:tab/>
                        <w:t xml:space="preserve">   midn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1024255</wp:posOffset>
                </wp:positionV>
                <wp:extent cx="2752090" cy="11252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25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  <w:t>Intensifi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  <w:t>muy</w:t>
                              <w:tab/>
                              <w:tab/>
                              <w:t xml:space="preserve">   ve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  <w:t>un poco</w:t>
                              <w:tab/>
                              <w:t xml:space="preserve">   a litt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00"/>
                                <w:sz w:val="22"/>
                                <w:szCs w:val="22"/>
                              </w:rPr>
                              <w:t>bastante</w:t>
                              <w:tab/>
                              <w:t xml:space="preserve">   qu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00"/>
                                <w:sz w:val="22"/>
                                <w:szCs w:val="22"/>
                              </w:rPr>
                              <w:t>demasiado</w:t>
                              <w:tab/>
                              <w:t xml:space="preserve">   too, too mu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8.6pt;mso-wrap-distance-left:9.05pt;mso-wrap-distance-right:9.05pt;mso-wrap-distance-top:0pt;mso-wrap-distance-bottom:0pt;margin-top:80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0000"/>
                          <w:sz w:val="22"/>
                          <w:szCs w:val="22"/>
                          <w:u w:val="single"/>
                        </w:rPr>
                        <w:t>Intensifi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FF0000"/>
                          <w:sz w:val="22"/>
                          <w:szCs w:val="22"/>
                          <w:lang w:val="es-ES"/>
                        </w:rPr>
                        <w:t>muy</w:t>
                        <w:tab/>
                        <w:tab/>
                        <w:t xml:space="preserve">   ve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FF0000"/>
                          <w:sz w:val="22"/>
                          <w:szCs w:val="22"/>
                          <w:lang w:val="es-ES"/>
                        </w:rPr>
                        <w:t>un poco</w:t>
                        <w:tab/>
                        <w:t xml:space="preserve">   a litt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FF0000"/>
                          <w:sz w:val="22"/>
                          <w:szCs w:val="22"/>
                        </w:rPr>
                        <w:t>bastante</w:t>
                        <w:tab/>
                        <w:t xml:space="preserve">   qui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FF0000"/>
                          <w:sz w:val="22"/>
                          <w:szCs w:val="22"/>
                        </w:rPr>
                        <w:t>demasiado</w:t>
                        <w:tab/>
                        <w:t xml:space="preserve">   too, too m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1024255</wp:posOffset>
                </wp:positionV>
                <wp:extent cx="3323590" cy="11252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125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008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8000"/>
                                <w:sz w:val="22"/>
                                <w:szCs w:val="22"/>
                                <w:u w:val="single"/>
                              </w:rPr>
                              <w:t>Connec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008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8000"/>
                                <w:sz w:val="22"/>
                                <w:szCs w:val="22"/>
                                <w:lang w:val="es-ES"/>
                              </w:rPr>
                              <w:t xml:space="preserve">y           </w:t>
                              <w:tab/>
                              <w:tab/>
                              <w:t>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008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8000"/>
                                <w:sz w:val="22"/>
                                <w:szCs w:val="22"/>
                                <w:lang w:val="es-ES"/>
                              </w:rPr>
                              <w:t xml:space="preserve">pero     </w:t>
                              <w:tab/>
                              <w:tab/>
                              <w:t>b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8000"/>
                                <w:sz w:val="22"/>
                                <w:szCs w:val="22"/>
                                <w:lang w:val="es-ES"/>
                              </w:rPr>
                              <w:t xml:space="preserve">también     </w:t>
                              <w:tab/>
                              <w:tab/>
                              <w:t>al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008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8000"/>
                                <w:sz w:val="22"/>
                                <w:szCs w:val="22"/>
                                <w:lang w:val="es-ES"/>
                              </w:rPr>
                              <w:t>porque</w:t>
                              <w:tab/>
                              <w:tab/>
                              <w:t>beca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8.6pt;mso-wrap-distance-left:9.05pt;mso-wrap-distance-right:9.05pt;mso-wrap-distance-top:0pt;mso-wrap-distance-bottom:0pt;margin-top:80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008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008000"/>
                          <w:sz w:val="22"/>
                          <w:szCs w:val="22"/>
                          <w:u w:val="single"/>
                        </w:rPr>
                        <w:t>Connective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008000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008000"/>
                          <w:sz w:val="22"/>
                          <w:szCs w:val="22"/>
                          <w:lang w:val="es-ES"/>
                        </w:rPr>
                        <w:t xml:space="preserve">y           </w:t>
                        <w:tab/>
                        <w:tab/>
                        <w:t>and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008000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008000"/>
                          <w:sz w:val="22"/>
                          <w:szCs w:val="22"/>
                          <w:lang w:val="es-ES"/>
                        </w:rPr>
                        <w:t xml:space="preserve">pero     </w:t>
                        <w:tab/>
                        <w:tab/>
                        <w:t>b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008000"/>
                          <w:sz w:val="22"/>
                          <w:szCs w:val="22"/>
                          <w:lang w:val="es-ES"/>
                        </w:rPr>
                        <w:t xml:space="preserve">también     </w:t>
                        <w:tab/>
                        <w:tab/>
                        <w:t>also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008000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008000"/>
                          <w:sz w:val="22"/>
                          <w:szCs w:val="22"/>
                          <w:lang w:val="es-ES"/>
                        </w:rPr>
                        <w:t>porque</w:t>
                        <w:tab/>
                        <w:tab/>
                        <w:t>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-1033145</wp:posOffset>
                </wp:positionV>
                <wp:extent cx="5038090" cy="20662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00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  <w:u w:val="single"/>
                              </w:rPr>
                              <w:t>Time Phra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00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</w:rPr>
                              <w:t xml:space="preserve">hoy    </w:t>
                              <w:tab/>
                              <w:tab/>
                              <w:tab/>
                              <w:tab/>
                              <w:t>today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</w:rPr>
                              <w:t>los fines de semana</w:t>
                              <w:tab/>
                              <w:t>at the weeke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</w:rPr>
                              <w:t xml:space="preserve">los lunes    </w:t>
                              <w:tab/>
                              <w:tab/>
                              <w:tab/>
                              <w:t>on Monday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  <w:lang w:val="es-ES"/>
                              </w:rPr>
                              <w:t xml:space="preserve">todos los días         </w:t>
                              <w:tab/>
                              <w:t>every day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00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</w:rPr>
                              <w:t xml:space="preserve">normalmente     </w:t>
                              <w:tab/>
                              <w:tab/>
                              <w:t>normal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  <w:lang w:val="es-ES"/>
                              </w:rPr>
                              <w:t xml:space="preserve">ly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00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  <w:lang w:val="es-ES"/>
                              </w:rPr>
                              <w:t xml:space="preserve">una vez por semana    </w:t>
                              <w:tab/>
                              <w:t>once a we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00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  <w:lang w:val="es-ES"/>
                              </w:rPr>
                              <w:t>dos veces a la semana</w:t>
                              <w:tab/>
                              <w:t>twice a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2.7pt;mso-wrap-distance-left:9.05pt;mso-wrap-distance-right:9.05pt;mso-wrap-distance-top:0pt;mso-wrap-distance-bottom:0pt;margin-top:-81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00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  <w:u w:val="single"/>
                        </w:rPr>
                        <w:t>Time Phrase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00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00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</w:rPr>
                        <w:t xml:space="preserve">hoy    </w:t>
                        <w:tab/>
                        <w:tab/>
                        <w:tab/>
                        <w:tab/>
                        <w:t>today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00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</w:rPr>
                        <w:t>los fines de semana</w:t>
                        <w:tab/>
                        <w:t>at the weekend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00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</w:rPr>
                        <w:t xml:space="preserve">los lunes    </w:t>
                        <w:tab/>
                        <w:tab/>
                        <w:tab/>
                        <w:t>on Mondays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  <w:lang w:val="es-ES"/>
                        </w:rPr>
                        <w:t xml:space="preserve">todos los días         </w:t>
                        <w:tab/>
                        <w:t>every day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00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</w:rPr>
                        <w:t xml:space="preserve">normalmente     </w:t>
                        <w:tab/>
                        <w:tab/>
                        <w:t>normal</w:t>
                      </w:r>
                      <w:r>
                        <w:rPr>
                          <w:rFonts w:cs="Kristen ITC" w:ascii="Kristen ITC" w:hAnsi="Kristen ITC"/>
                          <w:b/>
                          <w:color w:val="993300"/>
                          <w:lang w:val="es-ES"/>
                        </w:rPr>
                        <w:t xml:space="preserve">ly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00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  <w:lang w:val="es-ES"/>
                        </w:rPr>
                        <w:t xml:space="preserve">una vez por semana    </w:t>
                        <w:tab/>
                        <w:t>once a week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00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  <w:lang w:val="es-ES"/>
                        </w:rPr>
                        <w:t>dos veces a la semana</w:t>
                        <w:tab/>
                        <w:t>twice a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5655</wp:posOffset>
                </wp:positionH>
                <wp:positionV relativeFrom="paragraph">
                  <wp:posOffset>2140585</wp:posOffset>
                </wp:positionV>
                <wp:extent cx="6295390" cy="29159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91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FF"/>
                                <w:sz w:val="22"/>
                                <w:szCs w:val="22"/>
                                <w:u w:val="single"/>
                              </w:rPr>
                              <w:t>Opin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00FF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FF"/>
                                <w:sz w:val="22"/>
                                <w:szCs w:val="22"/>
                                <w:lang w:val="es-ES"/>
                              </w:rPr>
                              <w:t>Me encanta el ordenador</w:t>
                              <w:tab/>
                              <w:t>/</w:t>
                              <w:tab/>
                              <w:t>I love computers  /  music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00FF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FF"/>
                                <w:sz w:val="22"/>
                                <w:szCs w:val="22"/>
                                <w:lang w:val="es-ES"/>
                              </w:rPr>
                              <w:t>la música / la televisión</w:t>
                              <w:tab/>
                              <w:tab/>
                              <w:t>televi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00FF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FF"/>
                                <w:sz w:val="22"/>
                                <w:szCs w:val="22"/>
                                <w:lang w:val="es-ES"/>
                              </w:rPr>
                              <w:t>Me gusta ir al cine  / ir de</w:t>
                              <w:tab/>
                              <w:t xml:space="preserve">         I like going to the cinema  /  go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00FF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FF"/>
                                <w:sz w:val="22"/>
                                <w:szCs w:val="22"/>
                                <w:lang w:val="es-ES"/>
                              </w:rPr>
                              <w:t>compras</w:t>
                              <w:tab/>
                              <w:tab/>
                              <w:tab/>
                              <w:tab/>
                              <w:tab/>
                              <w:t>shopp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00FF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FF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00FF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FF"/>
                                <w:sz w:val="22"/>
                                <w:szCs w:val="22"/>
                                <w:lang w:val="es-ES"/>
                              </w:rPr>
                              <w:t>No me gustan los deberes</w:t>
                              <w:tab/>
                              <w:tab/>
                              <w:t>I don’t like homewo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00FF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FF"/>
                                <w:sz w:val="22"/>
                                <w:szCs w:val="22"/>
                                <w:lang w:val="es-ES"/>
                              </w:rPr>
                              <w:t>No me gusta ir a la piscina</w:t>
                              <w:tab/>
                              <w:tab/>
                              <w:t>I don’t like going to the p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00FF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FF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00FF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FF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FF"/>
                                <w:sz w:val="22"/>
                                <w:szCs w:val="22"/>
                                <w:lang w:val="es-ES"/>
                              </w:rPr>
                              <w:t>Creo que   …. Pienso que</w:t>
                              <w:tab/>
                              <w:tab/>
                              <w:t>I think that 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00FF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FF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FF"/>
                                <w:sz w:val="22"/>
                                <w:szCs w:val="22"/>
                                <w:lang w:val="es-ES"/>
                              </w:rPr>
                              <w:t>es interesante / estupendo / guay</w:t>
                              <w:tab/>
                              <w:tab/>
                              <w:t>it’s interesting, fab, c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00FF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FF"/>
                                <w:sz w:val="22"/>
                                <w:szCs w:val="22"/>
                                <w:lang w:val="es-ES"/>
                              </w:rPr>
                              <w:t xml:space="preserve">es aburrido </w:t>
                              <w:tab/>
                              <w:tab/>
                              <w:tab/>
                              <w:tab/>
                              <w:tab/>
                              <w:t>it’s bo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  <w:lang w:val="es-ES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29.6pt;mso-wrap-distance-left:9.05pt;mso-wrap-distance-right:9.05pt;mso-wrap-distance-top:0pt;mso-wrap-distance-bottom:0pt;margin-top:168.5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00FF"/>
                          <w:sz w:val="22"/>
                          <w:szCs w:val="22"/>
                          <w:u w:val="single"/>
                        </w:rPr>
                        <w:t>Opinion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00FF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00FF"/>
                          <w:sz w:val="22"/>
                          <w:szCs w:val="22"/>
                          <w:lang w:val="es-ES"/>
                        </w:rPr>
                        <w:t>Me encanta el ordenador</w:t>
                        <w:tab/>
                        <w:t>/</w:t>
                        <w:tab/>
                        <w:t>I love computers  /  music  /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00FF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00FF"/>
                          <w:sz w:val="22"/>
                          <w:szCs w:val="22"/>
                          <w:lang w:val="es-ES"/>
                        </w:rPr>
                        <w:t>la música / la televisión</w:t>
                        <w:tab/>
                        <w:tab/>
                        <w:t>television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00FF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00FF"/>
                          <w:sz w:val="22"/>
                          <w:szCs w:val="22"/>
                          <w:lang w:val="es-ES"/>
                        </w:rPr>
                        <w:t>Me gusta ir al cine  / ir de</w:t>
                        <w:tab/>
                        <w:t xml:space="preserve">         I like going to the cinema  /  going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00FF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00FF"/>
                          <w:sz w:val="22"/>
                          <w:szCs w:val="22"/>
                          <w:lang w:val="es-ES"/>
                        </w:rPr>
                        <w:t>compras</w:t>
                        <w:tab/>
                        <w:tab/>
                        <w:tab/>
                        <w:tab/>
                        <w:tab/>
                        <w:t>shopping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00FF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00FF"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00FF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00FF"/>
                          <w:sz w:val="22"/>
                          <w:szCs w:val="22"/>
                          <w:lang w:val="es-ES"/>
                        </w:rPr>
                        <w:t>No me gustan los deberes</w:t>
                        <w:tab/>
                        <w:tab/>
                        <w:t>I don’t like homework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00FF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00FF"/>
                          <w:sz w:val="22"/>
                          <w:szCs w:val="22"/>
                          <w:lang w:val="es-ES"/>
                        </w:rPr>
                        <w:t>No me gusta ir a la piscina</w:t>
                        <w:tab/>
                        <w:tab/>
                        <w:t>I don’t like going to the pool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00FF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00FF"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00FF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00FF"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FF00FF"/>
                          <w:sz w:val="22"/>
                          <w:szCs w:val="22"/>
                          <w:lang w:val="es-ES"/>
                        </w:rPr>
                        <w:t>Creo que   …. Pienso que</w:t>
                        <w:tab/>
                        <w:tab/>
                        <w:t>I think that …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00FF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00FF"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FF00FF"/>
                          <w:sz w:val="22"/>
                          <w:szCs w:val="22"/>
                          <w:lang w:val="es-ES"/>
                        </w:rPr>
                        <w:t>es interesante / estupendo / guay</w:t>
                        <w:tab/>
                        <w:tab/>
                        <w:t>it’s interesting, fab, cool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00FF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00FF"/>
                          <w:sz w:val="22"/>
                          <w:szCs w:val="22"/>
                          <w:lang w:val="es-ES"/>
                        </w:rPr>
                        <w:t xml:space="preserve">es aburrido </w:t>
                        <w:tab/>
                        <w:tab/>
                        <w:tab/>
                        <w:tab/>
                        <w:tab/>
                        <w:t>it’s boring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  <w:lang w:val="es-ES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82155</wp:posOffset>
                </wp:positionH>
                <wp:positionV relativeFrom="paragraph">
                  <wp:posOffset>4312285</wp:posOffset>
                </wp:positionV>
                <wp:extent cx="2409190" cy="18376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soy  I am       tengo  I h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eres  you 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tienes  you h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es  he / she / it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hay           there is / there 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no hay      there isn’t /t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Kristen ITC" w:cs="Kristen ITC" w:ascii="Kristen ITC" w:hAnsi="Kristen ITC"/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aren’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44.7pt;mso-wrap-distance-left:9.05pt;mso-wrap-distance-right:9.05pt;mso-wrap-distance-top:0pt;mso-wrap-distance-bottom:0pt;margin-top:339.5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soy  I am       tengo  I have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eres  you are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tienes  you have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es  he / she / it i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hay           there is / there are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no hay      there isn’t /there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eastAsia="Kristen ITC" w:cs="Kristen ITC" w:ascii="Kristen ITC" w:hAnsi="Kristen ITC"/>
                          <w:b/>
                        </w:rPr>
                        <w:t xml:space="preserve">                </w:t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aren’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 xml:space="preserve">© Light Bulb Languages/LLord 2014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12:00Z</dcterms:created>
  <dc:creator>AndyLiz</dc:creator>
  <dc:description/>
  <dc:language>en-US</dc:language>
  <cp:lastModifiedBy>Clare</cp:lastModifiedBy>
  <cp:lastPrinted>2012-09-30T11:34:00Z</cp:lastPrinted>
  <dcterms:modified xsi:type="dcterms:W3CDTF">2014-04-09T09:12:00Z</dcterms:modified>
  <cp:revision>2</cp:revision>
  <dc:subject/>
  <dc:title/>
</cp:coreProperties>
</file>