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29:00Z</dcterms:created>
  <dc:creator>Paul Seccombe</dc:creator>
  <dc:description/>
  <cp:keywords/>
  <dc:language>en-US</dc:language>
  <cp:lastModifiedBy>Clare Seccombe</cp:lastModifiedBy>
  <cp:lastPrinted>2013-06-04T14:47:00Z</cp:lastPrinted>
  <dcterms:modified xsi:type="dcterms:W3CDTF">2014-04-28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inal Path">
    <vt:lpwstr>\\uk-cnw-file2.uk.gdst\staff$\cnwdunnt1\Documents\Spanish Fashion Show Learning Mat.doc</vt:lpwstr>
  </property>
  <property fmtid="{D5CDD505-2E9C-101B-9397-08002B2CF9AE}" pid="3" name="WS Url">
    <vt:lpwstr>http://uk-swi-spapp1:8951/FileXPlorer.svc</vt:lpwstr>
  </property>
</Properties>
</file>