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5125</wp:posOffset>
                </wp:positionH>
                <wp:positionV relativeFrom="paragraph">
                  <wp:posOffset>-423545</wp:posOffset>
                </wp:positionV>
                <wp:extent cx="1736725" cy="286829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286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u w:val="single"/>
                                <w:lang w:val="es-ES_tradnl"/>
                              </w:rPr>
                              <w:t>Los días de la semana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unes - Monday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marte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miércole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jueve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vierne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sábad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domingo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225.85pt;mso-wrap-distance-left:9.05pt;mso-wrap-distance-right:9.05pt;mso-wrap-distance-top:0pt;mso-wrap-distance-bottom:0pt;margin-top:-33.35pt;mso-position-vertical-relative:text;margin-left:-28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u w:val="single"/>
                          <w:lang w:val="es-ES_tradnl"/>
                        </w:rPr>
                      </w:pPr>
                      <w:r>
                        <w:rPr>
                          <w:u w:val="single"/>
                          <w:lang w:val="es-ES_tradnl"/>
                        </w:rPr>
                        <w:t>Los días de la semana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unes - Monday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marte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miércole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jueve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vierne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sábado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doming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0665</wp:posOffset>
                </wp:positionH>
                <wp:positionV relativeFrom="paragraph">
                  <wp:posOffset>-417830</wp:posOffset>
                </wp:positionV>
                <wp:extent cx="2536825" cy="2741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2741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pinion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me encanta – I love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me gusta – I lik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no me gusta – I don’t lik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odio/detesto – I hat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prefiero – I prefe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  <w:t>N.B. add an “n” if talking about more than one thing with: me encanta</w:t>
                            </w:r>
                            <w:r>
                              <w:rPr>
                                <w:u w:val="single"/>
                              </w:rPr>
                              <w:t>n</w:t>
                            </w:r>
                            <w:r>
                              <w:rPr/>
                              <w:t xml:space="preserve"> &amp; me gusta</w:t>
                            </w:r>
                            <w:r>
                              <w:rPr>
                                <w:u w:val="single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75pt;height:215.85pt;mso-wrap-distance-left:9.05pt;mso-wrap-distance-right:9.05pt;mso-wrap-distance-top:0pt;mso-wrap-distance-bottom:0pt;margin-top:-32.9pt;mso-position-vertical-relative:text;margin-left:11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pinions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lang w:val="es-ES_tradnl"/>
                        </w:rPr>
                        <w:t xml:space="preserve">me encanta – I love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lang w:val="es-ES_tradnl"/>
                        </w:rPr>
                        <w:t>me gusta – I like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lang w:val="es-ES_tradnl"/>
                        </w:rPr>
                        <w:t>no me gusta – I don’t like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lang w:val="es-ES_tradnl"/>
                        </w:rPr>
                        <w:t>odio/detesto – I hate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lang w:val="es-ES_tradnl"/>
                        </w:rPr>
                        <w:t xml:space="preserve">prefiero – I prefer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/>
                        <w:t>N.B. add an “n” if talking about more than one thing with: me encanta</w:t>
                      </w:r>
                      <w:r>
                        <w:rPr>
                          <w:u w:val="single"/>
                        </w:rPr>
                        <w:t>n</w:t>
                      </w:r>
                      <w:r>
                        <w:rPr/>
                        <w:t xml:space="preserve"> &amp; me gusta</w:t>
                      </w:r>
                      <w:r>
                        <w:rPr>
                          <w:u w:val="single"/>
                        </w:rPr>
                        <w:t>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9090</wp:posOffset>
                </wp:positionH>
                <wp:positionV relativeFrom="paragraph">
                  <wp:posOffset>-417830</wp:posOffset>
                </wp:positionV>
                <wp:extent cx="2277745" cy="2199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2199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Reason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s interesante – it’s interestin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s aburrido/a – its borin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es difícil – it’s difficult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s fácil – it’s eas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es divertido/a – it’s fu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35pt;height:173.15pt;mso-wrap-distance-left:9.05pt;mso-wrap-distance-right:9.05pt;mso-wrap-distance-top:0pt;mso-wrap-distance-bottom:0pt;margin-top:-32.9pt;mso-position-vertical-relative:text;margin-left:326.7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Reasons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s interesante – it’s interesting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s aburrido/a – its boring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es difícil – it’s difficult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s fácil – it’s easy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es divertido/a – it’s fu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4340</wp:posOffset>
                </wp:positionH>
                <wp:positionV relativeFrom="paragraph">
                  <wp:posOffset>2357755</wp:posOffset>
                </wp:positionV>
                <wp:extent cx="3351530" cy="420687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1530" cy="420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u w:val="single"/>
                                <w:lang w:val="es-ES_tradnl"/>
                              </w:rPr>
                              <w:t>Los número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 - uno</w:t>
                              <w:tab/>
                              <w:t>8 – ocho</w:t>
                              <w:tab/>
                              <w:t xml:space="preserve">   15 – quince</w:t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 – dos</w:t>
                              <w:tab/>
                              <w:t>9 – nueve</w:t>
                              <w:tab/>
                              <w:t xml:space="preserve">   16 - dieciséi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3 – tres</w:t>
                              <w:tab/>
                              <w:t>10 – diez</w:t>
                              <w:tab/>
                              <w:t xml:space="preserve">   17 - diecisiet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4 – cuatro</w:t>
                              <w:tab/>
                              <w:t>11 – once         18 – diecioch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5 – cinco</w:t>
                              <w:tab/>
                              <w:t>12 – doce</w:t>
                              <w:tab/>
                              <w:t xml:space="preserve">   19 - diecinuev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6 – seis</w:t>
                              <w:tab/>
                              <w:t>13 – trece</w:t>
                              <w:tab/>
                              <w:t xml:space="preserve">   20 – veinte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7 – siete</w:t>
                              <w:tab/>
                              <w:t>14 – catorce</w:t>
                              <w:tab/>
                              <w:t xml:space="preserve">   30 – treinta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31 – treinta y uno </w:t>
                              <w:tab/>
                              <w:t xml:space="preserve"> 100 – cien   1000 - mi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40 – cuarenta </w:t>
                              <w:tab/>
                              <w:t xml:space="preserve">50 – cincuenta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60 – sesenta</w:t>
                              <w:tab/>
                              <w:tab/>
                              <w:t xml:space="preserve">70 – setent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80 – ochenta</w:t>
                              <w:tab/>
                              <w:tab/>
                              <w:t xml:space="preserve">90 – noventa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pt;height:331.25pt;mso-wrap-distance-left:9.05pt;mso-wrap-distance-right:9.05pt;mso-wrap-distance-top:0pt;mso-wrap-distance-bottom:0pt;margin-top:185.65pt;mso-position-vertical-relative:text;margin-left:-34.2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u w:val="single"/>
                          <w:lang w:val="es-ES_tradnl"/>
                        </w:rPr>
                      </w:pPr>
                      <w:r>
                        <w:rPr>
                          <w:u w:val="single"/>
                          <w:lang w:val="es-ES_tradnl"/>
                        </w:rPr>
                        <w:t>Los números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1 - uno</w:t>
                        <w:tab/>
                        <w:t>8 – ocho</w:t>
                        <w:tab/>
                        <w:t xml:space="preserve">   15 – quince</w:t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 – dos</w:t>
                        <w:tab/>
                        <w:t>9 – nueve</w:t>
                        <w:tab/>
                        <w:t xml:space="preserve">   16 - dieciséis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3 – tres</w:t>
                        <w:tab/>
                        <w:t>10 – diez</w:t>
                        <w:tab/>
                        <w:t xml:space="preserve">   17 - diecisiet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4 – cuatro</w:t>
                        <w:tab/>
                        <w:t>11 – once         18 – dieciocho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5 – cinco</w:t>
                        <w:tab/>
                        <w:t>12 – doce</w:t>
                        <w:tab/>
                        <w:t xml:space="preserve">   19 - diecinuev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6 – seis</w:t>
                        <w:tab/>
                        <w:t>13 – trece</w:t>
                        <w:tab/>
                        <w:t xml:space="preserve">   20 – veinte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7 – siete</w:t>
                        <w:tab/>
                        <w:t>14 – catorce</w:t>
                        <w:tab/>
                        <w:t xml:space="preserve">   30 – treinta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31 – treinta y uno </w:t>
                        <w:tab/>
                        <w:t xml:space="preserve"> 100 – cien   1000 - mil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40 – cuarenta </w:t>
                        <w:tab/>
                        <w:t xml:space="preserve">50 – cincuenta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60 – sesenta</w:t>
                        <w:tab/>
                        <w:tab/>
                        <w:t xml:space="preserve">70 – setenta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80 – ochenta</w:t>
                        <w:tab/>
                        <w:tab/>
                        <w:t xml:space="preserve">90 – noven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8625</wp:posOffset>
                </wp:positionH>
                <wp:positionV relativeFrom="paragraph">
                  <wp:posOffset>6853555</wp:posOffset>
                </wp:positionV>
                <wp:extent cx="3346450" cy="16567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0" cy="165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u w:val="single"/>
                                <w:lang w:val="es-ES_tradnl"/>
                              </w:rPr>
                              <w:t>Los mese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nero – January</w:t>
                              <w:tab/>
                              <w:t xml:space="preserve">mayo </w:t>
                              <w:tab/>
                              <w:tab/>
                              <w:t>septiemb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ebrero</w:t>
                              <w:tab/>
                              <w:tab/>
                              <w:t xml:space="preserve">junio </w:t>
                              <w:tab/>
                              <w:tab/>
                              <w:t>octub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marzo </w:t>
                              <w:tab/>
                              <w:tab/>
                              <w:t xml:space="preserve">julio </w:t>
                              <w:tab/>
                              <w:tab/>
                              <w:t>noviemb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abril </w:t>
                              <w:tab/>
                              <w:tab/>
                              <w:tab/>
                              <w:t xml:space="preserve">agosto </w:t>
                              <w:tab/>
                              <w:t xml:space="preserve">diciembre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5pt;height:130.45pt;mso-wrap-distance-left:9.05pt;mso-wrap-distance-right:9.05pt;mso-wrap-distance-top:0pt;mso-wrap-distance-bottom:0pt;margin-top:539.65pt;mso-position-vertical-relative:text;margin-left:-33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u w:val="single"/>
                          <w:lang w:val="es-ES_tradnl"/>
                        </w:rPr>
                      </w:pPr>
                      <w:r>
                        <w:rPr>
                          <w:u w:val="single"/>
                          <w:lang w:val="es-ES_tradnl"/>
                        </w:rPr>
                        <w:t>Los meses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nero – January</w:t>
                        <w:tab/>
                        <w:t xml:space="preserve">mayo </w:t>
                        <w:tab/>
                        <w:tab/>
                        <w:t>septiembr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ebrero</w:t>
                        <w:tab/>
                        <w:tab/>
                        <w:t xml:space="preserve">junio </w:t>
                        <w:tab/>
                        <w:tab/>
                        <w:t>octubr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marzo </w:t>
                        <w:tab/>
                        <w:tab/>
                        <w:t xml:space="preserve">julio </w:t>
                        <w:tab/>
                        <w:tab/>
                        <w:t>noviembre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lang w:val="es-ES_tradnl"/>
                        </w:rPr>
                        <w:t xml:space="preserve">abril </w:t>
                        <w:tab/>
                        <w:tab/>
                        <w:tab/>
                        <w:t xml:space="preserve">agosto </w:t>
                        <w:tab/>
                        <w:t xml:space="preserve">diciemb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1465</wp:posOffset>
                </wp:positionH>
                <wp:positionV relativeFrom="paragraph">
                  <wp:posOffset>1719580</wp:posOffset>
                </wp:positionV>
                <wp:extent cx="2277745" cy="21062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2106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u w:val="single"/>
                                <w:lang w:val="es-ES_tradnl"/>
                              </w:rPr>
                              <w:t>Common Verb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jugar – to play, escuchar – to listen,  comer – to eat, hablar- to speak , beber – to drink, llevar – to wear, salir – to go out, vivir – to live, leer – to read, estudiar - to study, ver - to watch, bailar – to dance, tomar – to take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35pt;height:165.85pt;mso-wrap-distance-left:9.05pt;mso-wrap-distance-right:9.05pt;mso-wrap-distance-top:0pt;mso-wrap-distance-bottom:0pt;margin-top:135.4pt;mso-position-vertical-relative:text;margin-left:322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u w:val="single"/>
                          <w:lang w:val="es-ES_tradnl"/>
                        </w:rPr>
                        <w:t>Common Verbs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lang w:val="es-ES_tradnl"/>
                        </w:rPr>
                        <w:t xml:space="preserve">jugar – to play, escuchar – to listen,  comer – to eat, hablar- to speak , beber – to drink, llevar – to wear, salir – to go out, vivir – to live, leer – to read, estudiar - to study, ver - to watch, bailar – to dance, tomar – to tak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4515</wp:posOffset>
                </wp:positionH>
                <wp:positionV relativeFrom="paragraph">
                  <wp:posOffset>-2540</wp:posOffset>
                </wp:positionV>
                <wp:extent cx="884555" cy="18776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87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y = there is/ there ar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ubo = there was/we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65pt;height:147.85pt;mso-wrap-distance-left:9.05pt;mso-wrap-distance-right:9.05pt;mso-wrap-distance-top:0pt;mso-wrap-distance-bottom:0pt;margin-top:-0.2pt;mso-position-vertical-relative:text;margin-left:24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y = there is/ there ar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ubo = there was/w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8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3085</wp:posOffset>
                </wp:positionH>
                <wp:positionV relativeFrom="paragraph">
                  <wp:posOffset>455295</wp:posOffset>
                </wp:positionV>
                <wp:extent cx="3166110" cy="10680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u w:val="single"/>
                                <w:lang w:val="es-ES_tradnl"/>
                              </w:rPr>
                              <w:t>Connectives &amp; sentence extenders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y – and,  también – also, sin embargo – however, porque – because, pero – but, con – with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pt;height:84.1pt;mso-wrap-distance-left:9.05pt;mso-wrap-distance-right:9.05pt;mso-wrap-distance-top:0pt;mso-wrap-distance-bottom:0pt;margin-top:35.85pt;mso-position-vertical-relative:text;margin-left:243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u w:val="single"/>
                          <w:lang w:val="es-ES_tradnl"/>
                        </w:rPr>
                      </w:pPr>
                      <w:r>
                        <w:rPr>
                          <w:u w:val="single"/>
                          <w:lang w:val="es-ES_tradnl"/>
                        </w:rPr>
                        <w:t>Connectives &amp; sentence extenders…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lang w:val="es-ES_tradnl"/>
                        </w:rPr>
                        <w:t>y – and,  también – also, sin embargo – however, porque – because, pero – but, con – wi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5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1655</wp:posOffset>
                </wp:positionH>
                <wp:positionV relativeFrom="paragraph">
                  <wp:posOffset>1370330</wp:posOffset>
                </wp:positionV>
                <wp:extent cx="3096260" cy="158813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158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ime Phras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s-ES_tradnl"/>
                              </w:rPr>
                              <w:t xml:space="preserve">luego – later, hoy – today, después – afterwards, los fines de semana – the weekend, esta mañana – this morning, esta tarde – this afternoon, primero – first, más tarde – later, por último – finally, esta noche, tonight, normalmente – normally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8pt;height:125.05pt;mso-wrap-distance-left:9.05pt;mso-wrap-distance-right:9.05pt;mso-wrap-distance-top:0pt;mso-wrap-distance-bottom:0pt;margin-top:107.9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ime Phrases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sz w:val="22"/>
                          <w:szCs w:val="22"/>
                          <w:lang w:val="es-ES_tradnl"/>
                        </w:rPr>
                        <w:t xml:space="preserve">luego – later, hoy – today, después – afterwards, los fines de semana – the weekend, esta mañana – this morning, esta tarde – this afternoon, primero – first, más tarde – later, por último – finally, esta noche, tonight, normalmente – normall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3199130</wp:posOffset>
                </wp:positionV>
                <wp:extent cx="3003550" cy="14319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143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u w:val="single"/>
                                <w:lang w:val="es-ES_tradnl"/>
                              </w:rPr>
                              <w:t xml:space="preserve">Useful Verbs (1)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Ser – to be (permanent state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soy – I am, eres – you are (s),  es – he/ she is, somos – we are, sois – you are (pl) son – they 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pt;height:112.75pt;mso-wrap-distance-left:9.05pt;mso-wrap-distance-right:9.05pt;mso-wrap-distance-top:0pt;mso-wrap-distance-bottom:0pt;margin-top:251.9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u w:val="single"/>
                          <w:lang w:val="es-ES_tradnl"/>
                        </w:rPr>
                      </w:pPr>
                      <w:r>
                        <w:rPr>
                          <w:u w:val="single"/>
                          <w:lang w:val="es-ES_tradnl"/>
                        </w:rPr>
                        <w:t xml:space="preserve">Useful Verbs (1)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Ser – to be (permanent state)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lang w:val="es-ES_tradnl"/>
                        </w:rPr>
                        <w:t>soy – I am, eres – you are (s),  es – he/ she is, somos – we are, sois – you are (pl) son – they 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8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1960</wp:posOffset>
                </wp:positionH>
                <wp:positionV relativeFrom="paragraph">
                  <wp:posOffset>-423545</wp:posOffset>
                </wp:positionV>
                <wp:extent cx="3322955" cy="149542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u w:val="single"/>
                                <w:lang w:val="es-ES_tradnl"/>
                              </w:rPr>
                              <w:t xml:space="preserve">Useful Verbs (2)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star – to be (temporary state or position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estoy – I am, estás – you are (s), está – he/ she is, estamos – we are, estáis – you are (pl), están – they ar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5pt;height:117.75pt;mso-wrap-distance-left:9.05pt;mso-wrap-distance-right:9.05pt;mso-wrap-distance-top:0pt;mso-wrap-distance-bottom:0pt;margin-top:-33.35pt;mso-position-vertical-relative:text;margin-left:-34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u w:val="single"/>
                          <w:lang w:val="es-ES_tradnl"/>
                        </w:rPr>
                      </w:pPr>
                      <w:r>
                        <w:rPr>
                          <w:u w:val="single"/>
                          <w:lang w:val="es-ES_tradnl"/>
                        </w:rPr>
                        <w:t xml:space="preserve">Useful Verbs (2)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star – to be (temporary state or position)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lang w:val="es-ES_tradnl"/>
                        </w:rPr>
                        <w:t xml:space="preserve">estoy – I am, estás – you are (s), está – he/ she is, estamos – we are, estáis – you are (pl), están – they are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9440</wp:posOffset>
                </wp:positionH>
                <wp:positionV relativeFrom="paragraph">
                  <wp:posOffset>-423545</wp:posOffset>
                </wp:positionV>
                <wp:extent cx="3132455" cy="140271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140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u w:val="single"/>
                                <w:lang w:val="es-ES_tradnl"/>
                              </w:rPr>
                              <w:t xml:space="preserve">Useful Verbs (3)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Tener – to hav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Tengo – I have, tienes – you have (s), tiene – he/she has, tenemos – we have, tenéis – you have (pl), tienen – they hav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65pt;height:110.45pt;mso-wrap-distance-left:9.05pt;mso-wrap-distance-right:9.05pt;mso-wrap-distance-top:0pt;mso-wrap-distance-bottom:0pt;margin-top:-33.35pt;mso-position-vertical-relative:text;margin-left:247.2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u w:val="single"/>
                          <w:lang w:val="es-ES_tradnl"/>
                        </w:rPr>
                      </w:pPr>
                      <w:r>
                        <w:rPr>
                          <w:u w:val="single"/>
                          <w:lang w:val="es-ES_tradnl"/>
                        </w:rPr>
                        <w:t xml:space="preserve">Useful Verbs (3)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Tener – to have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Tengo – I have, tienes – you have (s), tiene – he/she has, tenemos – we have, tenéis – you have (pl), tienen – they h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1960</wp:posOffset>
                </wp:positionH>
                <wp:positionV relativeFrom="paragraph">
                  <wp:posOffset>177165</wp:posOffset>
                </wp:positionV>
                <wp:extent cx="3375660" cy="140271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140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Useful Verbs (4)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Ir – to g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voy – I go, vas – you go (s), va – he/she goes, vamos – we go, vais – you go (pl), van – they g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8pt;height:110.45pt;mso-wrap-distance-left:9.05pt;mso-wrap-distance-right:9.05pt;mso-wrap-distance-top:0pt;mso-wrap-distance-bottom:0pt;margin-top:13.95pt;mso-position-vertical-relative:text;margin-left:-34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Useful Verbs (4)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Ir – to go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lang w:val="es-ES_tradnl"/>
                        </w:rPr>
                        <w:t>voy – I go, vas – you go (s), va – he/she goes, vamos – we go, vais – you go (pl), van – they 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45155</wp:posOffset>
                </wp:positionH>
                <wp:positionV relativeFrom="paragraph">
                  <wp:posOffset>182245</wp:posOffset>
                </wp:positionV>
                <wp:extent cx="3132455" cy="154749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154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u w:val="single"/>
                                <w:lang w:val="es-ES_tradnl"/>
                              </w:rPr>
                              <w:t xml:space="preserve">Useful Verbs (5)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Hacer – to d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hago – I do, haces – you do (s), hace – he /she does, hacemos – we do, hacéis – you do (pl), hacen – they d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65pt;height:121.85pt;mso-wrap-distance-left:9.05pt;mso-wrap-distance-right:9.05pt;mso-wrap-distance-top:0pt;mso-wrap-distance-bottom:0pt;margin-top:14.35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u w:val="single"/>
                          <w:lang w:val="es-ES_tradnl"/>
                        </w:rPr>
                      </w:pPr>
                      <w:r>
                        <w:rPr>
                          <w:u w:val="single"/>
                          <w:lang w:val="es-ES_tradnl"/>
                        </w:rPr>
                        <w:t xml:space="preserve">Useful Verbs (5)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Hacer – to do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lang w:val="es-ES_tradnl"/>
                        </w:rPr>
                        <w:t xml:space="preserve">hago – I do, haces – you do (s), hace – he /she does, hacemos – we do, hacéis – you do (pl), hacen – they d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1960</wp:posOffset>
                </wp:positionH>
                <wp:positionV relativeFrom="paragraph">
                  <wp:posOffset>326390</wp:posOffset>
                </wp:positionV>
                <wp:extent cx="2280920" cy="29171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291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Question word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_tradnl"/>
                              </w:rPr>
                              <w:t>¿Por qué? – Why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_tradnl"/>
                              </w:rPr>
                              <w:t xml:space="preserve">¿Dónde? – Where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_tradnl"/>
                              </w:rPr>
                              <w:t xml:space="preserve">¿Quién? – Who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_tradnl"/>
                              </w:rPr>
                              <w:t>¿Cuándo? – Whe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_tradnl"/>
                              </w:rPr>
                              <w:t xml:space="preserve">¿Cómo? – How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Qué? – Wha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ntos/as? – How many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A qué hora? – At what ti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pt;height:229.7pt;mso-wrap-distance-left:9.05pt;mso-wrap-distance-right:9.05pt;mso-wrap-distance-top:0pt;mso-wrap-distance-bottom:0pt;margin-top:25.7pt;mso-position-vertical-relative:text;margin-left:-34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Question word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sz w:val="22"/>
                          <w:szCs w:val="22"/>
                          <w:lang w:val="es-ES_tradnl"/>
                        </w:rPr>
                        <w:t>¿Por qué? – Why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sz w:val="22"/>
                          <w:szCs w:val="22"/>
                          <w:lang w:val="es-ES_tradnl"/>
                        </w:rPr>
                        <w:t xml:space="preserve">¿Dónde? – Where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sz w:val="22"/>
                          <w:szCs w:val="22"/>
                          <w:lang w:val="es-ES_tradnl"/>
                        </w:rPr>
                        <w:t xml:space="preserve">¿Quién? – Who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sz w:val="22"/>
                          <w:szCs w:val="22"/>
                          <w:lang w:val="es-ES_tradnl"/>
                        </w:rPr>
                        <w:t>¿Cuándo? – When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sz w:val="22"/>
                          <w:szCs w:val="22"/>
                          <w:lang w:val="es-ES_tradnl"/>
                        </w:rPr>
                        <w:t xml:space="preserve">¿Cómo? – How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Qué? – What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¿Cuántos/as? – How many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A qué hora? – At what time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4370</wp:posOffset>
                </wp:positionH>
                <wp:positionV relativeFrom="paragraph">
                  <wp:posOffset>21590</wp:posOffset>
                </wp:positionV>
                <wp:extent cx="4462145" cy="165608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145" cy="165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Common Verb Form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Me llamo – I am called, te llamas – you are called (sg), se llama – he/she is called, se llaman – they are calle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  <w:t xml:space="preserve">Me gustaría – I would like, quiero – I want, quieres – you want (sg), quiere – he/she wants, no puedo – I can’t, hizo – he/she did, se puede – you can, tengo que – I have t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35pt;height:130.4pt;mso-wrap-distance-left:9.05pt;mso-wrap-distance-right:9.05pt;mso-wrap-distance-top:0pt;mso-wrap-distance-bottom:0pt;margin-top:1.7pt;mso-position-vertical-relative:text;margin-left:153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Common Verb Forms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Me llamo – I am called, te llamas – you are called (sg), se llama – he/she is called, se llaman – they are called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/>
                        <w:t xml:space="preserve">Me gustaría – I would like, quiero – I want, quieres – you want (sg), quiere – he/she wants, no puedo – I can’t, hizo – he/she did, se puede – you can, tengo que – I have t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3690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29615</wp:posOffset>
                </wp:positionH>
                <wp:positionV relativeFrom="paragraph">
                  <wp:posOffset>2236470</wp:posOffset>
                </wp:positionV>
                <wp:extent cx="3245485" cy="1370965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  <w:t xml:space="preserve">Time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s-ES_tradnl"/>
                              </w:rPr>
                              <w:t xml:space="preserve">a la una – 1 o’clock,  a las dos – 2 o’clock, y cuarto – quarter past, y media – half past, menos cuarto – quarter to, a las cinco y diez – 10 past 5, a las cinco menos veinte – 20 to 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55pt;height:107.95pt;mso-wrap-distance-left:9.05pt;mso-wrap-distance-right:9.05pt;mso-wrap-distance-top:0pt;mso-wrap-distance-bottom:0pt;margin-top:176.1pt;mso-position-vertical-relative:text;margin-left:-57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  <w:lang w:val="es-ES_tradnl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  <w:lang w:val="es-ES_tradnl"/>
                        </w:rPr>
                        <w:t xml:space="preserve">Time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2"/>
                          <w:szCs w:val="22"/>
                          <w:lang w:val="es-ES_tradnl"/>
                        </w:rPr>
                        <w:t xml:space="preserve">a la una – 1 o’clock,  a las dos – 2 o’clock, y cuarto – quarter past, y media – half past, menos cuarto – quarter to, a las cinco y diez – 10 past 5, a las cinco menos veinte – 20 to 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29615</wp:posOffset>
                </wp:positionH>
                <wp:positionV relativeFrom="paragraph">
                  <wp:posOffset>3769995</wp:posOffset>
                </wp:positionV>
                <wp:extent cx="3344545" cy="153860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4545" cy="153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Weather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ace sol – it’s sunny, hace calor – it’s hot, hace frío – it’s cold, hace niebla – it’s foggy, hace mal tiempo –it’s  bad weather, hace buen tiempo – it’s good weather, hace viento – it’s windy, nieva – it’s snowing, llueve – it’s rain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35pt;height:121.15pt;mso-wrap-distance-left:9.05pt;mso-wrap-distance-right:9.05pt;mso-wrap-distance-top:0pt;mso-wrap-distance-bottom:0pt;margin-top:296.85pt;mso-position-vertical-relative:text;margin-left:-57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Weather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hace sol – it’s sunny, hace calor – it’s hot, hace frío – it’s cold, hace niebla – it’s foggy, hace mal tiempo –it’s  bad weather, hace buen tiempo – it’s good weather, hace viento – it’s windy, nieva – it’s snowing, llueve – it’s raining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9450</wp:posOffset>
                </wp:positionH>
                <wp:positionV relativeFrom="paragraph">
                  <wp:posOffset>1040765</wp:posOffset>
                </wp:positionV>
                <wp:extent cx="4462145" cy="1089025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14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ast Tense Time Phras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ayer – yesterday, anteayer – the day before yesterday, el fin de semana pasado – last weekend, el año pasado – last year, el invierno/verano pasado - last winter/summ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35pt;height:85.75pt;mso-wrap-distance-left:9.05pt;mso-wrap-distance-right:9.05pt;mso-wrap-distance-top:0pt;mso-wrap-distance-bottom:0pt;margin-top:81.95pt;mso-position-vertical-relative:text;margin-left:1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ast Tense Time Phrases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lang w:val="es-ES_tradnl"/>
                        </w:rPr>
                        <w:t xml:space="preserve">ayer – yesterday, anteayer – the day before yesterday, el fin de semana pasado – last weekend, el año pasado – last year, el invierno/verano pasado - last winter/summ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01290</wp:posOffset>
                </wp:positionH>
                <wp:positionV relativeFrom="paragraph">
                  <wp:posOffset>2236470</wp:posOffset>
                </wp:positionV>
                <wp:extent cx="1094105" cy="3291205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329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reterit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IR/SER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ui – I wen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fuiste – you went (sg)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ue – he/she wen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uimos – we wen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ueron – they w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5pt;height:259.15pt;mso-wrap-distance-left:9.05pt;mso-wrap-distance-right:9.05pt;mso-wrap-distance-top:0pt;mso-wrap-distance-bottom:0pt;margin-top:176.1pt;mso-position-vertical-relative:text;margin-left:212.7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reterite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IR/SER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ui – I went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lang w:val="es-ES_tradnl"/>
                        </w:rPr>
                        <w:t xml:space="preserve">fuiste – you went (sg)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ue – he/she went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uimos – we went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ueron – they went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9540</wp:posOffset>
                </wp:positionH>
                <wp:positionV relativeFrom="paragraph">
                  <wp:posOffset>2249805</wp:posOffset>
                </wp:positionV>
                <wp:extent cx="1141730" cy="329120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29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u w:val="single"/>
                                <w:lang w:val="es-ES_tradnl"/>
                              </w:rPr>
                              <w:t>Preterit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R/IR Verb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omí – I at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comiste – you ate (sg)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comió – he/she ate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omimos – we a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comieron – they at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pt;height:259.15pt;mso-wrap-distance-left:9.05pt;mso-wrap-distance-right:9.05pt;mso-wrap-distance-top:0pt;mso-wrap-distance-bottom:0pt;margin-top:177.15pt;mso-position-vertical-relative:text;margin-left:310.2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u w:val="single"/>
                          <w:lang w:val="es-ES_tradnl"/>
                        </w:rPr>
                      </w:pPr>
                      <w:r>
                        <w:rPr>
                          <w:u w:val="single"/>
                          <w:lang w:val="es-ES_tradnl"/>
                        </w:rPr>
                        <w:t>Preterit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R/IR Verbs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omí – I ate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lang w:val="es-ES_tradnl"/>
                        </w:rPr>
                        <w:t xml:space="preserve">comiste – you ate (sg)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comió – he/she ate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omimos – we ate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lang w:val="es-ES_tradnl"/>
                        </w:rPr>
                        <w:t>comieron – they ate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96205</wp:posOffset>
                </wp:positionH>
                <wp:positionV relativeFrom="paragraph">
                  <wp:posOffset>2236470</wp:posOffset>
                </wp:positionV>
                <wp:extent cx="1161415" cy="330454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30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Preterite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AR Verb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_tradnl"/>
                              </w:rPr>
                              <w:t>visité – I visited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_tradnl"/>
                              </w:rPr>
                              <w:t xml:space="preserve">visitaste – you visited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_tradnl"/>
                              </w:rPr>
                              <w:t>visitó – he/she visited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_tradnl"/>
                              </w:rPr>
                              <w:t>visitamos – we visit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_tradnl"/>
                              </w:rPr>
                              <w:t>visitaron – they visi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60.2pt;mso-wrap-distance-left:9.05pt;mso-wrap-distance-right:9.05pt;mso-wrap-distance-top:0pt;mso-wrap-distance-bottom:0pt;margin-top:176.1pt;mso-position-vertical-relative:text;margin-left:409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Preterite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AR Verbs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sz w:val="22"/>
                          <w:szCs w:val="22"/>
                          <w:lang w:val="es-ES_tradnl"/>
                        </w:rPr>
                        <w:t>visité – I visited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sz w:val="22"/>
                          <w:szCs w:val="22"/>
                          <w:lang w:val="es-ES_tradnl"/>
                        </w:rPr>
                        <w:t xml:space="preserve">visitaste – you visited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sz w:val="22"/>
                          <w:szCs w:val="22"/>
                          <w:lang w:val="es-ES_tradnl"/>
                        </w:rPr>
                        <w:t>visitó – he/she visited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sz w:val="22"/>
                          <w:szCs w:val="22"/>
                          <w:lang w:val="es-ES_tradnl"/>
                        </w:rPr>
                        <w:t>visitamos – we visited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sz w:val="22"/>
                          <w:szCs w:val="22"/>
                          <w:lang w:val="es-ES_tradnl"/>
                        </w:rPr>
                        <w:t>visitaron – they visi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Light Bulb Languages/JBaker 2014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SimSun;宋体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30:00Z</dcterms:created>
  <dc:creator>Jan Baker</dc:creator>
  <dc:description/>
  <cp:keywords/>
  <dc:language>en-US</dc:language>
  <cp:lastModifiedBy>Clare Seccombe</cp:lastModifiedBy>
  <cp:lastPrinted>2012-02-13T11:36:00Z</cp:lastPrinted>
  <dcterms:modified xsi:type="dcterms:W3CDTF">2014-04-28T10:32:00Z</dcterms:modified>
  <cp:revision>3</cp:revision>
  <dc:subject/>
  <dc:title/>
</cp:coreProperties>
</file>