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7.85pt;margin-top:-9pt;width:247.45pt;height:50.95pt;mso-wrap-style:none;v-text-anchor:middle" type="_x0000_t136">
            <v:path textpathok="t"/>
            <v:textpath on="t" fitshape="t" string="Yo" style="font-family:&quot;Arial Black&quot;;font-size:12pt"/>
            <v:fill o:detectmouseclick="t" type="solid" color2="yellow"/>
            <v:stroke color="black" weight="19080" joinstyle="miter" endcap="flat"/>
            <w10:wrap type="none"/>
          </v:shape>
        </w:pict>
      </w:r>
      <w:r>
        <w:rPr>
          <w:rFonts w:cs="Arial Rounded MT Bold" w:ascii="Arial Rounded MT Bold" w:hAnsi="Arial Rounded MT Bold"/>
          <w:sz w:val="32"/>
          <w:lang w:val="es-ES"/>
        </w:rPr>
        <w:tab/>
        <w:tab/>
        <w:tab/>
        <w:tab/>
        <w:tab/>
        <w:tab/>
        <w:tab/>
        <w:tab/>
        <w:tab/>
        <w:t>Nombre………….…..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32"/>
          <w:lang w:val="es-ES"/>
        </w:rPr>
      </w:pPr>
      <w:r>
        <w:rPr>
          <w:rFonts w:cs="Arial Rounded MT Bold" w:ascii="Arial Rounded MT Bold" w:hAnsi="Arial Rounded MT Bold"/>
          <w:b/>
          <w:bCs/>
          <w:sz w:val="32"/>
          <w:lang w:val="es-ES"/>
        </w:rPr>
        <w:t>Escribe las frases 5 veces: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32"/>
          <w:lang w:val="es-ES"/>
        </w:rPr>
      </w:pPr>
      <w:r>
        <w:rPr>
          <w:rFonts w:cs="Arial Rounded MT Bold" w:ascii="Arial Rounded MT Bold" w:hAnsi="Arial Rounded MT Bold"/>
          <w:b/>
          <w:bCs/>
          <w:sz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¿ Cómo te llamas ?</w:t>
        <w:tab/>
        <w:tab/>
        <w:tab/>
        <w:t>Me llamo ………………………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  <w:t>¿ Cuántos años tienes ?</w:t>
        <w:tab/>
        <w:tab/>
        <w:t>Tengo ………………….. años.</w:t>
      </w:r>
    </w:p>
    <w:p>
      <w:pPr>
        <w:pStyle w:val="Normal"/>
        <w:rPr>
          <w:rFonts w:ascii="Arial Rounded MT Bold" w:hAnsi="Arial Rounded MT Bold" w:cs="Arial Rounded MT Bold"/>
          <w:sz w:val="32"/>
          <w:lang w:val="es-ES"/>
        </w:rPr>
      </w:pPr>
      <w:r>
        <w:rPr>
          <w:rFonts w:cs="Arial Rounded MT Bold" w:ascii="Arial Rounded MT Bold" w:hAnsi="Arial Rounded MT Bold"/>
          <w:sz w:val="32"/>
          <w:lang w:val="es-ES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¿ Dónde vives ?</w:t>
        <w:tab/>
        <w:tab/>
        <w:tab/>
        <w:tab/>
        <w:t>Vivo en ………………………….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spacing w:lineRule="auto" w:line="36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____________________________</w:t>
        <w:tab/>
        <w:t>____________________________</w:t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85900" cy="1371600"/>
                <wp:effectExtent l="622300" t="5080" r="5715" b="520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oundRectCallout">
                          <a:avLst>
                            <a:gd name="adj1" fmla="val -90597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Migu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Barcelo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0pt;width:11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Migu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Barcelo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1028700" cy="10287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9pt;margin-top:63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028700" cy="10287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8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1028700" cy="10287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04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572500</wp:posOffset>
                </wp:positionV>
                <wp:extent cx="1028700" cy="10287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75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1028700" cy="102870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60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943600</wp:posOffset>
                </wp:positionV>
                <wp:extent cx="1485900" cy="1371600"/>
                <wp:effectExtent l="622300" t="5080" r="5715" b="520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oundRectCallout">
                          <a:avLst>
                            <a:gd name="adj1" fmla="val -90597"/>
                            <a:gd name="adj2" fmla="val 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Ped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Le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68pt;width:11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Ped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Le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00</wp:posOffset>
                </wp:positionV>
                <wp:extent cx="1485900" cy="1371600"/>
                <wp:effectExtent l="464820" t="5080" r="5715" b="520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oundRectCallout">
                          <a:avLst>
                            <a:gd name="adj1" fmla="val -80171"/>
                            <a:gd name="adj2" fmla="val 46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Benid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15pt;width:11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A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Benido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1485900" cy="1371600"/>
                <wp:effectExtent l="363220" t="5080" r="5715" b="5207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oundRectCallout">
                          <a:avLst>
                            <a:gd name="adj1" fmla="val -73546"/>
                            <a:gd name="adj2" fmla="val 4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S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Madr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53pt;width:11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Sa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Madr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7886700</wp:posOffset>
                </wp:positionV>
                <wp:extent cx="1485900" cy="1371600"/>
                <wp:effectExtent l="739140" t="5080" r="5715" b="5207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oundRectCallout">
                          <a:avLst>
                            <a:gd name="adj1" fmla="val -98291"/>
                            <a:gd name="adj2" fmla="val 3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Feli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Sevi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21pt;width:116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Felip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Sevil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©MFL Sunderland 2005 CS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20:00Z</dcterms:created>
  <dc:creator>clare.seccombe</dc:creator>
  <dc:description/>
  <cp:keywords/>
  <dc:language>en-US</dc:language>
  <cp:lastModifiedBy>CSeccombe</cp:lastModifiedBy>
  <dcterms:modified xsi:type="dcterms:W3CDTF">2005-10-31T12:20:00Z</dcterms:modified>
  <cp:revision>2</cp:revision>
  <dc:subject/>
  <dc:title/>
</cp:coreProperties>
</file>