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bCs/>
        </w:rPr>
      </w:pPr>
      <w:r>
        <w:rPr>
          <w:rFonts w:cs="Lucida Console" w:ascii="Lucida Console" w:hAnsi="Lucida Console"/>
          <w:b/>
          <w:bCs/>
          <w:sz w:val="52"/>
        </w:rPr>
        <w:t>En la ciudad</w:t>
      </w:r>
      <w:r>
        <w:rPr>
          <w:rFonts w:cs="Arial Rounded MT Bold" w:ascii="Arial Rounded MT Bold" w:hAnsi="Arial Rounded MT Bold"/>
          <w:b/>
          <w:bCs/>
        </w:rPr>
        <w:tab/>
        <w:tab/>
        <w:tab/>
        <w:tab/>
        <w:tab/>
      </w:r>
      <w:r>
        <w:rPr>
          <w:rFonts w:cs="Arial Rounded MT Bold" w:ascii="Arial Rounded MT Bold" w:hAnsi="Arial Rounded MT Bold"/>
        </w:rPr>
        <w:t>Nombre……...……….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20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1385</wp:posOffset>
                </wp:positionH>
                <wp:positionV relativeFrom="paragraph">
                  <wp:posOffset>130810</wp:posOffset>
                </wp:positionV>
                <wp:extent cx="2790825" cy="193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93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Find the Spanish words fo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bar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café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restaurant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hotel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chemist</w:t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bank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disco</w:t>
                              <w:tab/>
                              <w:tab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park</w:t>
                              <w:tab/>
                              <w:tab/>
                              <w:t>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52.5pt;mso-wrap-distance-left:9.05pt;mso-wrap-distance-right:9.05pt;mso-wrap-distance-top:0pt;mso-wrap-distance-bottom:0pt;margin-top:10.3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Find the Spanish words for: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bar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café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restaurant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hotel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chemist</w:t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bank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disco</w:t>
                        <w:tab/>
                        <w:tab/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park</w:t>
                        <w:tab/>
                        <w:tab/>
                        <w:t>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24"/>
        <w:gridCol w:w="424"/>
        <w:gridCol w:w="424"/>
        <w:gridCol w:w="464"/>
        <w:gridCol w:w="424"/>
        <w:gridCol w:w="424"/>
        <w:gridCol w:w="424"/>
        <w:gridCol w:w="423"/>
        <w:gridCol w:w="424"/>
        <w:gridCol w:w="424"/>
        <w:gridCol w:w="464"/>
      </w:tblGrid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a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s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g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f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q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l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c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d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a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x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c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</w:t>
            </w:r>
          </w:p>
        </w:tc>
      </w:tr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r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e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s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a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u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r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a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n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e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m</w:t>
            </w:r>
          </w:p>
        </w:tc>
      </w:tr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a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f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a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r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m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a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c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i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a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e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i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e</w:t>
            </w:r>
          </w:p>
        </w:tc>
      </w:tr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o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c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n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a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b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s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l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c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c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e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n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u</w:t>
            </w:r>
          </w:p>
        </w:tc>
      </w:tr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r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v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b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n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b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e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p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l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v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s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q</w:t>
            </w:r>
          </w:p>
        </w:tc>
      </w:tr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e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d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c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a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f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e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e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r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i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a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r</w:t>
            </w:r>
          </w:p>
        </w:tc>
      </w:tr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m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s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d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i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s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c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o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t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e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c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a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a</w:t>
            </w:r>
          </w:p>
        </w:tc>
      </w:tr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d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g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a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g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z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o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h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u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o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f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f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p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3860</wp:posOffset>
                </wp:positionH>
                <wp:positionV relativeFrom="paragraph">
                  <wp:posOffset>382905</wp:posOffset>
                </wp:positionV>
                <wp:extent cx="2106930" cy="3086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72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Fill in the Spanish words:</w:t>
                            </w:r>
                          </w:p>
                          <w:p>
                            <w:pPr>
                              <w:pStyle w:val="Normal"/>
                              <w:spacing w:lineRule="auto" w:line="372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1.</w:t>
                              <w:tab/>
                              <w:t>park</w:t>
                            </w:r>
                          </w:p>
                          <w:p>
                            <w:pPr>
                              <w:pStyle w:val="Normal"/>
                              <w:spacing w:lineRule="auto" w:line="372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2.</w:t>
                              <w:tab/>
                              <w:t>restaurant</w:t>
                            </w:r>
                          </w:p>
                          <w:p>
                            <w:pPr>
                              <w:pStyle w:val="Normal"/>
                              <w:spacing w:lineRule="auto" w:line="372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3.</w:t>
                              <w:tab/>
                              <w:t>disco</w:t>
                            </w:r>
                          </w:p>
                          <w:p>
                            <w:pPr>
                              <w:pStyle w:val="Normal"/>
                              <w:spacing w:lineRule="auto" w:line="372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4.</w:t>
                              <w:tab/>
                              <w:t>café</w:t>
                            </w:r>
                          </w:p>
                          <w:p>
                            <w:pPr>
                              <w:pStyle w:val="Normal"/>
                              <w:spacing w:lineRule="auto" w:line="372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5.</w:t>
                              <w:tab/>
                              <w:t>bank</w:t>
                            </w:r>
                          </w:p>
                          <w:p>
                            <w:pPr>
                              <w:pStyle w:val="Normal"/>
                              <w:spacing w:lineRule="auto" w:line="372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6.</w:t>
                              <w:tab/>
                              <w:t>bar</w:t>
                            </w:r>
                          </w:p>
                          <w:p>
                            <w:pPr>
                              <w:pStyle w:val="Normal"/>
                              <w:spacing w:lineRule="auto" w:line="372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7.</w:t>
                              <w:tab/>
                              <w:t>chemist</w:t>
                            </w:r>
                          </w:p>
                          <w:p>
                            <w:pPr>
                              <w:pStyle w:val="Normal"/>
                              <w:spacing w:lineRule="auto" w:line="372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8.</w:t>
                              <w:tab/>
                              <w:t>hot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243pt;mso-wrap-distance-left:9.05pt;mso-wrap-distance-right:9.05pt;mso-wrap-distance-top:0pt;mso-wrap-distance-bottom:0pt;margin-top:30.15pt;mso-position-vertical-relative:text;margin-left:33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72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Fill in the Spanish words:</w:t>
                      </w:r>
                    </w:p>
                    <w:p>
                      <w:pPr>
                        <w:pStyle w:val="Normal"/>
                        <w:spacing w:lineRule="auto" w:line="372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1.</w:t>
                        <w:tab/>
                        <w:t>park</w:t>
                      </w:r>
                    </w:p>
                    <w:p>
                      <w:pPr>
                        <w:pStyle w:val="Normal"/>
                        <w:spacing w:lineRule="auto" w:line="372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2.</w:t>
                        <w:tab/>
                        <w:t>restaurant</w:t>
                      </w:r>
                    </w:p>
                    <w:p>
                      <w:pPr>
                        <w:pStyle w:val="Normal"/>
                        <w:spacing w:lineRule="auto" w:line="372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3.</w:t>
                        <w:tab/>
                        <w:t>disco</w:t>
                      </w:r>
                    </w:p>
                    <w:p>
                      <w:pPr>
                        <w:pStyle w:val="Normal"/>
                        <w:spacing w:lineRule="auto" w:line="372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4.</w:t>
                        <w:tab/>
                        <w:t>café</w:t>
                      </w:r>
                    </w:p>
                    <w:p>
                      <w:pPr>
                        <w:pStyle w:val="Normal"/>
                        <w:spacing w:lineRule="auto" w:line="372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5.</w:t>
                        <w:tab/>
                        <w:t>bank</w:t>
                      </w:r>
                    </w:p>
                    <w:p>
                      <w:pPr>
                        <w:pStyle w:val="Normal"/>
                        <w:spacing w:lineRule="auto" w:line="372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6.</w:t>
                        <w:tab/>
                        <w:t>bar</w:t>
                      </w:r>
                    </w:p>
                    <w:p>
                      <w:pPr>
                        <w:pStyle w:val="Normal"/>
                        <w:spacing w:lineRule="auto" w:line="372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7.</w:t>
                        <w:tab/>
                        <w:t>chemist</w:t>
                      </w:r>
                    </w:p>
                    <w:p>
                      <w:pPr>
                        <w:pStyle w:val="Normal"/>
                        <w:spacing w:lineRule="auto" w:line="372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8.</w:t>
                        <w:tab/>
                        <w:t>hot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0495</wp:posOffset>
            </wp:positionH>
            <wp:positionV relativeFrom="paragraph">
              <wp:posOffset>56515</wp:posOffset>
            </wp:positionV>
            <wp:extent cx="4210050" cy="32346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raw the places in town the correct colour: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el bar roj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el banco azu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la farmacia verd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la discoteca marró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el restaurante negr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el hotel gri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el bar naranj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la cafetería morada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el bar amarill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el banco roj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la farmacia ros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spacing w:lineRule="auto" w:line="228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el parque verde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1:57:00Z</dcterms:created>
  <dc:creator>clare.seccombe</dc:creator>
  <dc:description/>
  <cp:keywords/>
  <dc:language>en-US</dc:language>
  <cp:lastModifiedBy>CSeccombe</cp:lastModifiedBy>
  <dcterms:modified xsi:type="dcterms:W3CDTF">2006-03-13T12:00:00Z</dcterms:modified>
  <cp:revision>3</cp:revision>
  <dc:subject/>
  <dc:title>En la ciudad</dc:title>
</cp:coreProperties>
</file>