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ab/>
        <w:tab/>
        <w:tab/>
        <w:tab/>
        <w:tab/>
        <w:tab/>
        <w:tab/>
        <w:t>Nombre:……………………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sz w:val="40"/>
        </w:rPr>
      </w:pPr>
      <w:r>
        <w:rPr>
          <w:rFonts w:cs="Arial Rounded MT Bold" w:ascii="Arial Rounded MT Bold" w:hAnsi="Arial Rounded MT Bold"/>
          <w:b/>
          <w:bCs/>
          <w:sz w:val="40"/>
        </w:rPr>
        <w:t>Los Verbos</w:t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sz w:val="28"/>
        </w:rPr>
      </w:pPr>
      <w:r>
        <w:rPr>
          <w:rFonts w:cs="Arial Rounded MT Bold" w:ascii="Arial Rounded MT Bold" w:hAnsi="Arial Rounded MT Bold"/>
          <w:b/>
          <w:bCs/>
          <w:sz w:val="28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 xml:space="preserve">In Spanish, infinitives always end in  </w: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ar, er, ir</w: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How many infinitives can you find ?</w: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Copy them into the box.</w: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lang w:val="en-US" w:eastAsia="en-US"/>
        </w:rPr>
      </w:pPr>
      <w:r>
        <w:rPr>
          <w:rFonts w:cs="Arial Rounded MT Bold" w:ascii="Arial Rounded MT Bold" w:hAnsi="Arial Rounded MT Bold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0990</wp:posOffset>
                </wp:positionH>
                <wp:positionV relativeFrom="paragraph">
                  <wp:posOffset>3523615</wp:posOffset>
                </wp:positionV>
                <wp:extent cx="6772275" cy="4572000"/>
                <wp:effectExtent l="46990" t="22860" r="46355" b="2349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2320" cy="4572000"/>
                        </a:xfrm>
                        <a:custGeom>
                          <a:avLst/>
                          <a:gdLst>
                            <a:gd name="textAreaLeft" fmla="*/ 876240 w 3839400"/>
                            <a:gd name="textAreaRight" fmla="*/ 2963160 w 3839400"/>
                            <a:gd name="textAreaTop" fmla="*/ 591480 h 2592000"/>
                            <a:gd name="textAreaBottom" fmla="*/ 2000520 h 259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pt-BR" w:bidi="ar-SA"/>
                              </w:rPr>
                              <w:t>jarabe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pt-BR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pt-BR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pt-BR" w:bidi="ar-SA"/>
                              </w:rPr>
                              <w:t>quejar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pt-BR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pt-BR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pt-BR" w:bidi="ar-SA"/>
                              </w:rPr>
                              <w:t>carre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pt-BR" w:bidi="ar-SA"/>
                              </w:rPr>
                              <w:t>enrojecer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pt-BR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pt-BR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pt-BR" w:bidi="ar-SA"/>
                              </w:rPr>
                              <w:t>acero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pt-BR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pt-BR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pt-BR" w:bidi="ar-SA"/>
                              </w:rPr>
                              <w:t>mar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s-ES" w:bidi="ar-SA"/>
                              </w:rPr>
                              <w:t>lanzar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s-ES" w:bidi="ar-SA"/>
                              </w:rPr>
                              <w:t>tejer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s-ES" w:bidi="ar-SA"/>
                              </w:rPr>
                              <w:t>truf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s-ES" w:bidi="ar-SA"/>
                              </w:rPr>
                              <w:t>pastor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s-ES" w:bidi="ar-SA"/>
                              </w:rPr>
                              <w:t>listo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s-ES" w:bidi="ar-SA"/>
                              </w:rPr>
                              <w:t>llen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s-ES" w:bidi="ar-SA"/>
                              </w:rPr>
                              <w:t>hombre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s-ES" w:bidi="ar-SA"/>
                              </w:rPr>
                              <w:t>fiesta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s-ES" w:bidi="ar-SA"/>
                              </w:rPr>
                              <w:t>rehu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s-ES" w:bidi="ar-SA"/>
                              </w:rPr>
                              <w:t>vigilar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s-ES" w:bidi="ar-SA"/>
                              </w:rPr>
                              <w:t>zafar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s-ES" w:bidi="ar-SA"/>
                              </w:rPr>
                              <w:t>yac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white" stroked="t" o:allowincell="f" style="position:absolute;margin-left:-23.7pt;margin-top:277.45pt;width:533.2pt;height:359.95pt;mso-wrap-style:square;v-text-anchor:top" type="_x0000_t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pt-BR" w:bidi="ar-SA"/>
                        </w:rPr>
                        <w:t>jarabe</w:t>
                      </w:r>
                      <w:r>
                        <w:rPr>
                          <w:kern w:val="2"/>
                          <w:sz w:val="28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pt-BR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pt-BR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pt-BR" w:bidi="ar-SA"/>
                        </w:rPr>
                        <w:t>quejar</w:t>
                      </w:r>
                      <w:r>
                        <w:rPr>
                          <w:kern w:val="2"/>
                          <w:sz w:val="28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pt-BR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pt-BR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pt-BR" w:bidi="ar-SA"/>
                        </w:rPr>
                        <w:t>carrer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pt-BR" w:bidi="ar-SA"/>
                        </w:rPr>
                        <w:t>enrojecer</w:t>
                      </w:r>
                      <w:r>
                        <w:rPr>
                          <w:kern w:val="2"/>
                          <w:sz w:val="28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pt-BR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pt-BR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pt-BR" w:bidi="ar-SA"/>
                        </w:rPr>
                        <w:t>acero</w:t>
                      </w:r>
                      <w:r>
                        <w:rPr>
                          <w:kern w:val="2"/>
                          <w:sz w:val="28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pt-BR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pt-BR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pt-BR" w:bidi="ar-SA"/>
                        </w:rPr>
                        <w:t>mar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s-ES" w:bidi="ar-SA"/>
                        </w:rPr>
                        <w:t>lanzar</w:t>
                      </w:r>
                      <w:r>
                        <w:rPr>
                          <w:kern w:val="2"/>
                          <w:sz w:val="28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s-ES" w:bidi="ar-SA"/>
                        </w:rPr>
                        <w:t>tejer</w:t>
                      </w:r>
                      <w:r>
                        <w:rPr>
                          <w:kern w:val="2"/>
                          <w:sz w:val="28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s-ES" w:bidi="ar-SA"/>
                        </w:rPr>
                        <w:t>truf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s-ES" w:bidi="ar-SA"/>
                        </w:rPr>
                        <w:t>pastor</w:t>
                      </w:r>
                      <w:r>
                        <w:rPr>
                          <w:kern w:val="2"/>
                          <w:sz w:val="28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s-ES" w:bidi="ar-SA"/>
                        </w:rPr>
                        <w:t>listo</w:t>
                      </w:r>
                      <w:r>
                        <w:rPr>
                          <w:kern w:val="2"/>
                          <w:sz w:val="28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s-ES" w:bidi="ar-SA"/>
                        </w:rPr>
                        <w:t>llena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s-ES" w:bidi="ar-SA"/>
                        </w:rPr>
                        <w:t>hombre</w:t>
                      </w:r>
                      <w:r>
                        <w:rPr>
                          <w:kern w:val="2"/>
                          <w:sz w:val="28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s-ES" w:bidi="ar-SA"/>
                        </w:rPr>
                        <w:t>fiesta</w:t>
                      </w:r>
                      <w:r>
                        <w:rPr>
                          <w:kern w:val="2"/>
                          <w:sz w:val="28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s-ES" w:bidi="ar-SA"/>
                        </w:rPr>
                        <w:t>rehui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s-ES" w:bidi="ar-SA"/>
                        </w:rPr>
                        <w:t>vigilar</w:t>
                      </w:r>
                      <w:r>
                        <w:rPr>
                          <w:kern w:val="2"/>
                          <w:sz w:val="28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s-ES" w:bidi="ar-SA"/>
                        </w:rPr>
                        <w:t>zafar</w:t>
                      </w:r>
                      <w:r>
                        <w:rPr>
                          <w:kern w:val="2"/>
                          <w:sz w:val="28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s-ES" w:bidi="ar-SA"/>
                        </w:rPr>
                        <w:t>yacer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970</wp:posOffset>
                </wp:positionH>
                <wp:positionV relativeFrom="paragraph">
                  <wp:posOffset>313690</wp:posOffset>
                </wp:positionV>
                <wp:extent cx="6038850" cy="31051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3105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5.5pt;height:244.5pt;mso-wrap-distance-left:9.05pt;mso-wrap-distance-right:9.05pt;mso-wrap-distance-top:0pt;mso-wrap-distance-bottom:0pt;margin-top:24.7pt;mso-position-vertical-relative:text;margin-left:1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3:14:00Z</dcterms:created>
  <dc:creator>clare.seccombe</dc:creator>
  <dc:description/>
  <cp:keywords/>
  <dc:language>en-US</dc:language>
  <cp:lastModifiedBy>CSeccombe</cp:lastModifiedBy>
  <dcterms:modified xsi:type="dcterms:W3CDTF">2006-05-22T13:14:00Z</dcterms:modified>
  <cp:revision>2</cp:revision>
  <dc:subject/>
  <dc:title/>
</cp:coreProperties>
</file>