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ab/>
        <w:tab/>
        <w:tab/>
        <w:tab/>
        <w:tab/>
      </w:r>
      <w:r>
        <w:rPr>
          <w:rFonts w:cs="AvantGarde Bk BT;Century Gothic" w:ascii="AvantGarde Bk BT;Century Gothic" w:hAnsi="AvantGarde Bk BT;Century Gothic"/>
          <w:lang w:val="es-ES"/>
        </w:rPr>
        <w:t>Nombre………………</w:t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  <w:lang w:val="es-ES" w:eastAsia="en-US"/>
        </w:rPr>
      </w:pPr>
      <w:r>
        <w:rPr>
          <w:rFonts w:cs="AvantGarde Bk BT;Century Gothic" w:ascii="AvantGarde Bk BT;Century Gothic" w:hAnsi="AvantGarde Bk BT;Century Gothic"/>
          <w:sz w:val="20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47.4pt;margin-top:3.6pt;width:352.45pt;height:50.95pt;mso-wrap-style:none;v-text-anchor:middle" type="_x0000_t136">
            <v:path textpathok="t"/>
            <v:textpath on="t" fitshape="t" string="¿Ayudas en casa?" style="font-family:&quot;Arial Black&quot;;font-size:12pt"/>
            <v:fill o:detectmouseclick="t" type="solid" color2="#7f7f7f"/>
            <v:stroke color="black" weight="19080" joinstyle="miter" endcap="flat"/>
            <w10:wrap type="square"/>
          </v:shape>
        </w:pict>
      </w:r>
    </w:p>
    <w:p>
      <w:pPr>
        <w:pStyle w:val="Normal"/>
        <w:rPr>
          <w:rFonts w:ascii="AvantGarde Bk BT;Century Gothic" w:hAnsi="AvantGarde Bk BT;Century Gothic" w:cs="AvantGarde Bk BT;Century Gothic"/>
          <w:lang w:val="es-ES"/>
        </w:rPr>
      </w:pPr>
      <w:r>
        <w:rPr>
          <w:rFonts w:cs="AvantGarde Bk BT;Century Gothic" w:ascii="AvantGarde Bk BT;Century Gothic" w:hAnsi="AvantGarde Bk BT;Century Gothic"/>
          <w:lang w:val="es-ES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s-ES"/>
        </w:rPr>
      </w:pPr>
      <w:r>
        <w:rPr>
          <w:rFonts w:cs="AvantGarde Bk BT;Century Gothic" w:ascii="AvantGarde Bk BT;Century Gothic" w:hAnsi="AvantGarde Bk BT;Century Gothic"/>
          <w:lang w:val="es-ES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s-ES"/>
        </w:rPr>
      </w:pPr>
      <w:r>
        <w:rPr>
          <w:rFonts w:cs="AvantGarde Bk BT;Century Gothic" w:ascii="AvantGarde Bk BT;Century Gothic" w:hAnsi="AvantGarde Bk BT;Century Gothic"/>
          <w:lang w:val="es-ES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s-ES"/>
        </w:rPr>
      </w:pPr>
      <w:r>
        <w:rPr>
          <w:rFonts w:cs="AvantGarde Bk BT;Century Gothic" w:ascii="AvantGarde Bk BT;Century Gothic" w:hAnsi="AvantGarde Bk BT;Century Gothic"/>
          <w:lang w:val="es-ES"/>
        </w:rPr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5445</wp:posOffset>
                </wp:positionH>
                <wp:positionV relativeFrom="paragraph">
                  <wp:posOffset>135890</wp:posOffset>
                </wp:positionV>
                <wp:extent cx="1504950" cy="80010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9">
                              <a:moveTo>
                                <a:pt x="0" y="49"/>
                              </a:moveTo>
                              <a:cubicBezTo>
                                <a:pt x="74" y="0"/>
                                <a:pt x="119" y="4"/>
                                <a:pt x="21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9" path="m0,49c74,0,119,4,210,4e" stroked="t" o:allowincell="f" style="position:absolute;margin-left:130.35pt;margin-top:10.7pt;width:118.45pt;height:62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660</wp:posOffset>
                </wp:positionH>
                <wp:positionV relativeFrom="paragraph">
                  <wp:posOffset>144780</wp:posOffset>
                </wp:positionV>
                <wp:extent cx="1219200" cy="745490"/>
                <wp:effectExtent l="5080" t="25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174">
                              <a:moveTo>
                                <a:pt x="0" y="1174"/>
                              </a:moveTo>
                              <a:cubicBezTo>
                                <a:pt x="34" y="1157"/>
                                <a:pt x="73" y="1150"/>
                                <a:pt x="105" y="1129"/>
                              </a:cubicBezTo>
                              <a:cubicBezTo>
                                <a:pt x="174" y="1083"/>
                                <a:pt x="281" y="968"/>
                                <a:pt x="330" y="919"/>
                              </a:cubicBezTo>
                              <a:cubicBezTo>
                                <a:pt x="409" y="840"/>
                                <a:pt x="484" y="764"/>
                                <a:pt x="555" y="679"/>
                              </a:cubicBezTo>
                              <a:cubicBezTo>
                                <a:pt x="589" y="576"/>
                                <a:pt x="542" y="701"/>
                                <a:pt x="615" y="574"/>
                              </a:cubicBezTo>
                              <a:cubicBezTo>
                                <a:pt x="623" y="560"/>
                                <a:pt x="622" y="543"/>
                                <a:pt x="630" y="529"/>
                              </a:cubicBezTo>
                              <a:cubicBezTo>
                                <a:pt x="642" y="507"/>
                                <a:pt x="660" y="489"/>
                                <a:pt x="675" y="469"/>
                              </a:cubicBezTo>
                              <a:cubicBezTo>
                                <a:pt x="703" y="385"/>
                                <a:pt x="795" y="342"/>
                                <a:pt x="870" y="304"/>
                              </a:cubicBezTo>
                              <a:cubicBezTo>
                                <a:pt x="914" y="282"/>
                                <a:pt x="959" y="246"/>
                                <a:pt x="1005" y="229"/>
                              </a:cubicBezTo>
                              <a:cubicBezTo>
                                <a:pt x="1048" y="213"/>
                                <a:pt x="1096" y="212"/>
                                <a:pt x="1140" y="199"/>
                              </a:cubicBezTo>
                              <a:cubicBezTo>
                                <a:pt x="1193" y="184"/>
                                <a:pt x="1237" y="151"/>
                                <a:pt x="1290" y="139"/>
                              </a:cubicBezTo>
                              <a:cubicBezTo>
                                <a:pt x="1320" y="132"/>
                                <a:pt x="1350" y="130"/>
                                <a:pt x="1380" y="124"/>
                              </a:cubicBezTo>
                              <a:cubicBezTo>
                                <a:pt x="1400" y="120"/>
                                <a:pt x="1420" y="114"/>
                                <a:pt x="1440" y="109"/>
                              </a:cubicBezTo>
                              <a:cubicBezTo>
                                <a:pt x="1604" y="0"/>
                                <a:pt x="1720" y="4"/>
                                <a:pt x="192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174" path="m0,1174c34,1157,73,1150,105,1129c174,1083,281,968,330,919c409,840,484,764,555,679c589,576,542,701,615,574c623,560,622,543,630,529c642,507,660,489,675,469c703,385,795,342,870,304c914,282,959,246,1005,229c1048,213,1096,212,1140,199c1193,184,1237,151,1290,139c1320,132,1350,130,1380,124c1400,120,1420,114,1440,109c1604,0,1720,4,1920,4e" stroked="t" o:allowincell="f" style="position:absolute;margin-left:115.8pt;margin-top:11.4pt;width:95.95pt;height:5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085</wp:posOffset>
                </wp:positionH>
                <wp:positionV relativeFrom="paragraph">
                  <wp:posOffset>125095</wp:posOffset>
                </wp:positionV>
                <wp:extent cx="704850" cy="33655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530">
                              <a:moveTo>
                                <a:pt x="0" y="35"/>
                              </a:moveTo>
                              <a:cubicBezTo>
                                <a:pt x="104" y="0"/>
                                <a:pt x="191" y="45"/>
                                <a:pt x="285" y="80"/>
                              </a:cubicBezTo>
                              <a:cubicBezTo>
                                <a:pt x="340" y="101"/>
                                <a:pt x="396" y="116"/>
                                <a:pt x="450" y="140"/>
                              </a:cubicBezTo>
                              <a:cubicBezTo>
                                <a:pt x="491" y="159"/>
                                <a:pt x="526" y="196"/>
                                <a:pt x="570" y="200"/>
                              </a:cubicBezTo>
                              <a:cubicBezTo>
                                <a:pt x="620" y="205"/>
                                <a:pt x="670" y="210"/>
                                <a:pt x="720" y="215"/>
                              </a:cubicBezTo>
                              <a:cubicBezTo>
                                <a:pt x="750" y="225"/>
                                <a:pt x="788" y="223"/>
                                <a:pt x="810" y="245"/>
                              </a:cubicBezTo>
                              <a:cubicBezTo>
                                <a:pt x="838" y="273"/>
                                <a:pt x="857" y="307"/>
                                <a:pt x="885" y="335"/>
                              </a:cubicBezTo>
                              <a:cubicBezTo>
                                <a:pt x="906" y="356"/>
                                <a:pt x="966" y="383"/>
                                <a:pt x="990" y="395"/>
                              </a:cubicBezTo>
                              <a:cubicBezTo>
                                <a:pt x="995" y="415"/>
                                <a:pt x="991" y="439"/>
                                <a:pt x="1005" y="455"/>
                              </a:cubicBezTo>
                              <a:cubicBezTo>
                                <a:pt x="1033" y="487"/>
                                <a:pt x="1080" y="500"/>
                                <a:pt x="1110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530" path="m0,35c104,0,191,45,285,80c340,101,396,116,450,140c491,159,526,196,570,200c620,205,670,210,720,215c750,225,788,223,810,245c838,273,857,307,885,335c906,356,966,383,990,395c995,415,991,439,1005,455c1033,487,1080,500,1110,530e" stroked="t" o:allowincell="f" style="position:absolute;margin-left:233.55pt;margin-top:9.85pt;width:55.45pt;height:2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985</wp:posOffset>
                </wp:positionH>
                <wp:positionV relativeFrom="paragraph">
                  <wp:posOffset>204470</wp:posOffset>
                </wp:positionV>
                <wp:extent cx="1095375" cy="177927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77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2802">
                              <a:moveTo>
                                <a:pt x="0" y="2790"/>
                              </a:moveTo>
                              <a:cubicBezTo>
                                <a:pt x="184" y="2606"/>
                                <a:pt x="8" y="2802"/>
                                <a:pt x="75" y="2175"/>
                              </a:cubicBezTo>
                              <a:cubicBezTo>
                                <a:pt x="88" y="2048"/>
                                <a:pt x="194" y="1924"/>
                                <a:pt x="225" y="1800"/>
                              </a:cubicBezTo>
                              <a:cubicBezTo>
                                <a:pt x="247" y="1711"/>
                                <a:pt x="233" y="1623"/>
                                <a:pt x="285" y="1545"/>
                              </a:cubicBezTo>
                              <a:cubicBezTo>
                                <a:pt x="350" y="1286"/>
                                <a:pt x="274" y="1539"/>
                                <a:pt x="360" y="1350"/>
                              </a:cubicBezTo>
                              <a:cubicBezTo>
                                <a:pt x="464" y="1121"/>
                                <a:pt x="330" y="1384"/>
                                <a:pt x="405" y="1185"/>
                              </a:cubicBezTo>
                              <a:cubicBezTo>
                                <a:pt x="418" y="1152"/>
                                <a:pt x="457" y="1118"/>
                                <a:pt x="480" y="1095"/>
                              </a:cubicBezTo>
                              <a:cubicBezTo>
                                <a:pt x="524" y="962"/>
                                <a:pt x="684" y="783"/>
                                <a:pt x="810" y="720"/>
                              </a:cubicBezTo>
                              <a:cubicBezTo>
                                <a:pt x="866" y="646"/>
                                <a:pt x="941" y="602"/>
                                <a:pt x="1020" y="555"/>
                              </a:cubicBezTo>
                              <a:cubicBezTo>
                                <a:pt x="1051" y="536"/>
                                <a:pt x="1110" y="495"/>
                                <a:pt x="1110" y="495"/>
                              </a:cubicBezTo>
                              <a:cubicBezTo>
                                <a:pt x="1170" y="405"/>
                                <a:pt x="1178" y="379"/>
                                <a:pt x="1275" y="330"/>
                              </a:cubicBezTo>
                              <a:cubicBezTo>
                                <a:pt x="1315" y="210"/>
                                <a:pt x="1255" y="350"/>
                                <a:pt x="1335" y="270"/>
                              </a:cubicBezTo>
                              <a:cubicBezTo>
                                <a:pt x="1346" y="259"/>
                                <a:pt x="1340" y="237"/>
                                <a:pt x="1350" y="225"/>
                              </a:cubicBezTo>
                              <a:cubicBezTo>
                                <a:pt x="1361" y="211"/>
                                <a:pt x="1380" y="205"/>
                                <a:pt x="1395" y="195"/>
                              </a:cubicBezTo>
                              <a:cubicBezTo>
                                <a:pt x="1415" y="165"/>
                                <a:pt x="1425" y="125"/>
                                <a:pt x="1455" y="105"/>
                              </a:cubicBezTo>
                              <a:cubicBezTo>
                                <a:pt x="1584" y="19"/>
                                <a:pt x="1421" y="122"/>
                                <a:pt x="1545" y="60"/>
                              </a:cubicBezTo>
                              <a:cubicBezTo>
                                <a:pt x="1607" y="29"/>
                                <a:pt x="1654" y="0"/>
                                <a:pt x="17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2802" path="m0,2790c184,2606,8,2802,75,2175c88,2048,194,1924,225,1800c247,1711,233,1623,285,1545c350,1286,274,1539,360,1350c464,1121,330,1384,405,1185c418,1152,457,1118,480,1095c524,962,684,783,810,720c866,646,941,602,1020,555c1051,536,1110,495,1110,495c1170,405,1178,379,1275,330c1315,210,1255,350,1335,270c1346,259,1340,237,1350,225c1361,211,1380,205,1395,195c1415,165,1425,125,1455,105c1584,19,1421,122,1545,60c1607,29,1654,0,1725,0e" stroked="t" o:allowincell="f" style="position:absolute;margin-left:200.55pt;margin-top:16.1pt;width:86.2pt;height:14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</wp:posOffset>
                </wp:positionH>
                <wp:positionV relativeFrom="paragraph">
                  <wp:posOffset>185420</wp:posOffset>
                </wp:positionV>
                <wp:extent cx="752475" cy="3143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495">
                              <a:moveTo>
                                <a:pt x="0" y="495"/>
                              </a:moveTo>
                              <a:cubicBezTo>
                                <a:pt x="85" y="431"/>
                                <a:pt x="36" y="458"/>
                                <a:pt x="150" y="420"/>
                              </a:cubicBezTo>
                              <a:cubicBezTo>
                                <a:pt x="167" y="414"/>
                                <a:pt x="179" y="397"/>
                                <a:pt x="195" y="390"/>
                              </a:cubicBezTo>
                              <a:cubicBezTo>
                                <a:pt x="224" y="377"/>
                                <a:pt x="255" y="370"/>
                                <a:pt x="285" y="360"/>
                              </a:cubicBezTo>
                              <a:cubicBezTo>
                                <a:pt x="331" y="345"/>
                                <a:pt x="376" y="304"/>
                                <a:pt x="420" y="285"/>
                              </a:cubicBezTo>
                              <a:cubicBezTo>
                                <a:pt x="453" y="271"/>
                                <a:pt x="492" y="269"/>
                                <a:pt x="525" y="255"/>
                              </a:cubicBezTo>
                              <a:cubicBezTo>
                                <a:pt x="622" y="214"/>
                                <a:pt x="693" y="133"/>
                                <a:pt x="780" y="75"/>
                              </a:cubicBezTo>
                              <a:cubicBezTo>
                                <a:pt x="809" y="55"/>
                                <a:pt x="833" y="34"/>
                                <a:pt x="870" y="30"/>
                              </a:cubicBezTo>
                              <a:cubicBezTo>
                                <a:pt x="950" y="22"/>
                                <a:pt x="1030" y="20"/>
                                <a:pt x="1110" y="15"/>
                              </a:cubicBezTo>
                              <a:cubicBezTo>
                                <a:pt x="1135" y="10"/>
                                <a:pt x="1185" y="0"/>
                                <a:pt x="11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495" path="m0,495c85,431,36,458,150,420c167,414,179,397,195,390c224,377,255,370,285,360c331,345,376,304,420,285c453,271,492,269,525,255c622,214,693,133,780,75c809,55,833,34,870,30c950,22,1030,20,1110,15c1135,10,1185,0,1185,0e" stroked="t" o:allowincell="f" style="position:absolute;margin-left:11.55pt;margin-top:14.6pt;width:59.2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1</w:t>
        <w:tab/>
        <w:tab/>
        <w:t>arreglar</w:t>
        <w:tab/>
        <w:tab/>
        <w:tab/>
        <w:t>la</w:t>
        <w:tab/>
        <w:tab/>
        <w:t>uniforme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8310</wp:posOffset>
                </wp:positionH>
                <wp:positionV relativeFrom="paragraph">
                  <wp:posOffset>212090</wp:posOffset>
                </wp:positionV>
                <wp:extent cx="561975" cy="676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065">
                              <a:moveTo>
                                <a:pt x="0" y="1065"/>
                              </a:moveTo>
                              <a:cubicBezTo>
                                <a:pt x="30" y="1060"/>
                                <a:pt x="62" y="1062"/>
                                <a:pt x="90" y="1050"/>
                              </a:cubicBezTo>
                              <a:cubicBezTo>
                                <a:pt x="143" y="1026"/>
                                <a:pt x="192" y="919"/>
                                <a:pt x="225" y="870"/>
                              </a:cubicBezTo>
                              <a:cubicBezTo>
                                <a:pt x="271" y="800"/>
                                <a:pt x="303" y="725"/>
                                <a:pt x="330" y="645"/>
                              </a:cubicBezTo>
                              <a:cubicBezTo>
                                <a:pt x="349" y="587"/>
                                <a:pt x="450" y="503"/>
                                <a:pt x="495" y="465"/>
                              </a:cubicBezTo>
                              <a:cubicBezTo>
                                <a:pt x="570" y="403"/>
                                <a:pt x="506" y="431"/>
                                <a:pt x="585" y="405"/>
                              </a:cubicBezTo>
                              <a:cubicBezTo>
                                <a:pt x="662" y="328"/>
                                <a:pt x="720" y="225"/>
                                <a:pt x="810" y="165"/>
                              </a:cubicBezTo>
                              <a:cubicBezTo>
                                <a:pt x="830" y="135"/>
                                <a:pt x="850" y="105"/>
                                <a:pt x="870" y="75"/>
                              </a:cubicBezTo>
                              <a:cubicBezTo>
                                <a:pt x="884" y="54"/>
                                <a:pt x="885" y="0"/>
                                <a:pt x="8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065" path="m0,1065c30,1060,62,1062,90,1050c143,1026,192,919,225,870c271,800,303,725,330,645c349,587,450,503,495,465c570,403,506,431,585,405c662,328,720,225,810,165c830,135,850,105,870,75c884,54,885,0,885,0e" stroked="t" o:allowincell="f" style="position:absolute;margin-left:135.3pt;margin-top:16.7pt;width:44.2pt;height:5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785</wp:posOffset>
                </wp:positionH>
                <wp:positionV relativeFrom="paragraph">
                  <wp:posOffset>135890</wp:posOffset>
                </wp:positionV>
                <wp:extent cx="809625" cy="1409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2220">
                              <a:moveTo>
                                <a:pt x="0" y="0"/>
                              </a:moveTo>
                              <a:cubicBezTo>
                                <a:pt x="13" y="1"/>
                                <a:pt x="171" y="0"/>
                                <a:pt x="225" y="30"/>
                              </a:cubicBezTo>
                              <a:cubicBezTo>
                                <a:pt x="262" y="50"/>
                                <a:pt x="331" y="95"/>
                                <a:pt x="360" y="135"/>
                              </a:cubicBezTo>
                              <a:cubicBezTo>
                                <a:pt x="419" y="218"/>
                                <a:pt x="357" y="192"/>
                                <a:pt x="450" y="285"/>
                              </a:cubicBezTo>
                              <a:cubicBezTo>
                                <a:pt x="478" y="313"/>
                                <a:pt x="508" y="337"/>
                                <a:pt x="525" y="375"/>
                              </a:cubicBezTo>
                              <a:cubicBezTo>
                                <a:pt x="559" y="452"/>
                                <a:pt x="568" y="539"/>
                                <a:pt x="600" y="615"/>
                              </a:cubicBezTo>
                              <a:cubicBezTo>
                                <a:pt x="617" y="656"/>
                                <a:pt x="640" y="695"/>
                                <a:pt x="660" y="735"/>
                              </a:cubicBezTo>
                              <a:cubicBezTo>
                                <a:pt x="669" y="753"/>
                                <a:pt x="667" y="776"/>
                                <a:pt x="675" y="795"/>
                              </a:cubicBezTo>
                              <a:cubicBezTo>
                                <a:pt x="675" y="795"/>
                                <a:pt x="750" y="945"/>
                                <a:pt x="765" y="975"/>
                              </a:cubicBezTo>
                              <a:cubicBezTo>
                                <a:pt x="800" y="1044"/>
                                <a:pt x="766" y="1061"/>
                                <a:pt x="840" y="1110"/>
                              </a:cubicBezTo>
                              <a:cubicBezTo>
                                <a:pt x="900" y="1199"/>
                                <a:pt x="937" y="1295"/>
                                <a:pt x="975" y="1395"/>
                              </a:cubicBezTo>
                              <a:cubicBezTo>
                                <a:pt x="982" y="1414"/>
                                <a:pt x="981" y="1437"/>
                                <a:pt x="990" y="1455"/>
                              </a:cubicBezTo>
                              <a:cubicBezTo>
                                <a:pt x="1020" y="1516"/>
                                <a:pt x="1072" y="1578"/>
                                <a:pt x="1110" y="1635"/>
                              </a:cubicBezTo>
                              <a:cubicBezTo>
                                <a:pt x="1127" y="1661"/>
                                <a:pt x="1137" y="1757"/>
                                <a:pt x="1140" y="1770"/>
                              </a:cubicBezTo>
                              <a:cubicBezTo>
                                <a:pt x="1155" y="1830"/>
                                <a:pt x="1180" y="1891"/>
                                <a:pt x="1200" y="1950"/>
                              </a:cubicBezTo>
                              <a:cubicBezTo>
                                <a:pt x="1206" y="1967"/>
                                <a:pt x="1223" y="1979"/>
                                <a:pt x="1230" y="1995"/>
                              </a:cubicBezTo>
                              <a:cubicBezTo>
                                <a:pt x="1243" y="2024"/>
                                <a:pt x="1250" y="2055"/>
                                <a:pt x="1260" y="2085"/>
                              </a:cubicBezTo>
                              <a:cubicBezTo>
                                <a:pt x="1265" y="2100"/>
                                <a:pt x="1275" y="2114"/>
                                <a:pt x="1275" y="2130"/>
                              </a:cubicBezTo>
                              <a:cubicBezTo>
                                <a:pt x="1275" y="2160"/>
                                <a:pt x="1275" y="2190"/>
                                <a:pt x="1275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2220" path="m0,0c13,1,171,0,225,30c262,50,331,95,360,135c419,218,357,192,450,285c478,313,508,337,525,375c559,452,568,539,600,615c617,656,640,695,660,735c669,753,667,776,675,795c675,795,750,945,765,975c800,1044,766,1061,840,1110c900,1199,937,1295,975,1395c982,1414,981,1437,990,1455c1020,1516,1072,1578,1110,1635c1127,1661,1137,1757,1140,1770c1155,1830,1180,1891,1200,1950c1206,1967,1223,1979,1230,1995c1243,2024,1250,2055,1260,2085c1265,2100,1275,2114,1275,2130c1275,2160,1275,2190,1275,2220e" stroked="t" o:allowincell="f" style="position:absolute;margin-left:194.55pt;margin-top:10.7pt;width:63.7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</wp:posOffset>
                </wp:positionH>
                <wp:positionV relativeFrom="paragraph">
                  <wp:posOffset>145415</wp:posOffset>
                </wp:positionV>
                <wp:extent cx="742950" cy="10953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725">
                              <a:moveTo>
                                <a:pt x="0" y="1725"/>
                              </a:moveTo>
                              <a:cubicBezTo>
                                <a:pt x="44" y="1681"/>
                                <a:pt x="76" y="1634"/>
                                <a:pt x="120" y="1590"/>
                              </a:cubicBezTo>
                              <a:cubicBezTo>
                                <a:pt x="144" y="1519"/>
                                <a:pt x="192" y="1462"/>
                                <a:pt x="225" y="1395"/>
                              </a:cubicBezTo>
                              <a:cubicBezTo>
                                <a:pt x="281" y="1283"/>
                                <a:pt x="277" y="1141"/>
                                <a:pt x="345" y="1035"/>
                              </a:cubicBezTo>
                              <a:cubicBezTo>
                                <a:pt x="376" y="987"/>
                                <a:pt x="410" y="940"/>
                                <a:pt x="450" y="900"/>
                              </a:cubicBezTo>
                              <a:cubicBezTo>
                                <a:pt x="470" y="880"/>
                                <a:pt x="493" y="863"/>
                                <a:pt x="510" y="840"/>
                              </a:cubicBezTo>
                              <a:cubicBezTo>
                                <a:pt x="523" y="822"/>
                                <a:pt x="525" y="797"/>
                                <a:pt x="540" y="780"/>
                              </a:cubicBezTo>
                              <a:cubicBezTo>
                                <a:pt x="582" y="731"/>
                                <a:pt x="604" y="734"/>
                                <a:pt x="660" y="720"/>
                              </a:cubicBezTo>
                              <a:cubicBezTo>
                                <a:pt x="710" y="644"/>
                                <a:pt x="761" y="572"/>
                                <a:pt x="810" y="495"/>
                              </a:cubicBezTo>
                              <a:cubicBezTo>
                                <a:pt x="820" y="480"/>
                                <a:pt x="840" y="450"/>
                                <a:pt x="840" y="450"/>
                              </a:cubicBezTo>
                              <a:cubicBezTo>
                                <a:pt x="871" y="325"/>
                                <a:pt x="833" y="449"/>
                                <a:pt x="885" y="345"/>
                              </a:cubicBezTo>
                              <a:cubicBezTo>
                                <a:pt x="917" y="281"/>
                                <a:pt x="910" y="268"/>
                                <a:pt x="975" y="225"/>
                              </a:cubicBezTo>
                              <a:cubicBezTo>
                                <a:pt x="1026" y="148"/>
                                <a:pt x="1030" y="102"/>
                                <a:pt x="1110" y="75"/>
                              </a:cubicBezTo>
                              <a:cubicBezTo>
                                <a:pt x="1148" y="18"/>
                                <a:pt x="1127" y="43"/>
                                <a:pt x="11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725" path="m0,1725c44,1681,76,1634,120,1590c144,1519,192,1462,225,1395c281,1283,277,1141,345,1035c376,987,410,940,450,900c470,880,493,863,510,840c523,822,525,797,540,780c582,731,604,734,660,720c710,644,761,572,810,495c820,480,840,450,840,450c871,325,833,449,885,345c917,281,910,268,975,225c1026,148,1030,102,1110,75c1148,18,1127,43,1170,0e" stroked="t" o:allowincell="f" style="position:absolute;margin-left:12.3pt;margin-top:11.45pt;width:58.45pt;height:8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2</w:t>
        <w:tab/>
        <w:tab/>
        <w:t>lavar</w:t>
        <w:tab/>
        <w:tab/>
        <w:t>la</w:t>
        <w:tab/>
        <w:tab/>
        <w:tab/>
        <w:t>aspiradora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66085</wp:posOffset>
                </wp:positionH>
                <wp:positionV relativeFrom="paragraph">
                  <wp:posOffset>219075</wp:posOffset>
                </wp:positionV>
                <wp:extent cx="1740535" cy="676275"/>
                <wp:effectExtent l="571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1" h="1065">
                              <a:moveTo>
                                <a:pt x="0" y="1065"/>
                              </a:moveTo>
                              <a:cubicBezTo>
                                <a:pt x="46" y="1053"/>
                                <a:pt x="89" y="1031"/>
                                <a:pt x="135" y="1020"/>
                              </a:cubicBezTo>
                              <a:cubicBezTo>
                                <a:pt x="199" y="1005"/>
                                <a:pt x="266" y="1004"/>
                                <a:pt x="330" y="990"/>
                              </a:cubicBezTo>
                              <a:cubicBezTo>
                                <a:pt x="505" y="951"/>
                                <a:pt x="680" y="909"/>
                                <a:pt x="855" y="870"/>
                              </a:cubicBezTo>
                              <a:cubicBezTo>
                                <a:pt x="980" y="842"/>
                                <a:pt x="1107" y="826"/>
                                <a:pt x="1230" y="795"/>
                              </a:cubicBezTo>
                              <a:cubicBezTo>
                                <a:pt x="1330" y="770"/>
                                <a:pt x="1389" y="722"/>
                                <a:pt x="1485" y="690"/>
                              </a:cubicBezTo>
                              <a:cubicBezTo>
                                <a:pt x="1626" y="643"/>
                                <a:pt x="1546" y="672"/>
                                <a:pt x="1725" y="600"/>
                              </a:cubicBezTo>
                              <a:cubicBezTo>
                                <a:pt x="1882" y="537"/>
                                <a:pt x="2050" y="516"/>
                                <a:pt x="2205" y="450"/>
                              </a:cubicBezTo>
                              <a:cubicBezTo>
                                <a:pt x="2264" y="425"/>
                                <a:pt x="2324" y="397"/>
                                <a:pt x="2385" y="375"/>
                              </a:cubicBezTo>
                              <a:cubicBezTo>
                                <a:pt x="2415" y="364"/>
                                <a:pt x="2475" y="345"/>
                                <a:pt x="2475" y="345"/>
                              </a:cubicBezTo>
                              <a:cubicBezTo>
                                <a:pt x="2561" y="281"/>
                                <a:pt x="2612" y="184"/>
                                <a:pt x="2715" y="150"/>
                              </a:cubicBezTo>
                              <a:cubicBezTo>
                                <a:pt x="2741" y="72"/>
                                <a:pt x="2730" y="121"/>
                                <a:pt x="27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1,1065" path="m0,1065c46,1053,89,1031,135,1020c199,1005,266,1004,330,990c505,951,680,909,855,870c980,842,1107,826,1230,795c1330,770,1389,722,1485,690c1626,643,1546,672,1725,600c1882,537,2050,516,2205,450c2264,425,2324,397,2385,375c2415,364,2475,345,2475,345c2561,281,2612,184,2715,150c2741,72,2730,121,2730,0e" stroked="t" o:allowincell="f" style="position:absolute;margin-left:233.55pt;margin-top:17.25pt;width:137pt;height:5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95250</wp:posOffset>
                </wp:positionV>
                <wp:extent cx="752475" cy="95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5">
                              <a:moveTo>
                                <a:pt x="0" y="15"/>
                              </a:moveTo>
                              <a:cubicBezTo>
                                <a:pt x="90" y="10"/>
                                <a:pt x="180" y="0"/>
                                <a:pt x="270" y="0"/>
                              </a:cubicBezTo>
                              <a:cubicBezTo>
                                <a:pt x="575" y="0"/>
                                <a:pt x="1185" y="15"/>
                                <a:pt x="11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5" path="m0,15c90,10,180,0,270,0c575,0,1185,15,1185,15e" stroked="t" o:allowincell="f" style="position:absolute;margin-left:10.8pt;margin-top:7.5pt;width:59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3</w:t>
        <w:tab/>
        <w:tab/>
        <w:t>pasar</w:t>
        <w:tab/>
        <w:tab/>
        <w:tab/>
        <w:tab/>
        <w:t>mi</w:t>
        <w:tab/>
        <w:tab/>
        <w:t>basura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9360</wp:posOffset>
                </wp:positionH>
                <wp:positionV relativeFrom="paragraph">
                  <wp:posOffset>112395</wp:posOffset>
                </wp:positionV>
                <wp:extent cx="69532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">
                              <a:moveTo>
                                <a:pt x="0" y="0"/>
                              </a:moveTo>
                              <a:cubicBezTo>
                                <a:pt x="365" y="0"/>
                                <a:pt x="730" y="0"/>
                                <a:pt x="10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" path="m0,0c365,0,730,0,1095,0e" stroked="t" o:allowincell="f" style="position:absolute;margin-left:196.8pt;margin-top:8.85pt;width:5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</wp:posOffset>
                </wp:positionH>
                <wp:positionV relativeFrom="paragraph">
                  <wp:posOffset>140970</wp:posOffset>
                </wp:positionV>
                <wp:extent cx="781050" cy="72390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140">
                              <a:moveTo>
                                <a:pt x="0" y="0"/>
                              </a:moveTo>
                              <a:cubicBezTo>
                                <a:pt x="50" y="5"/>
                                <a:pt x="101" y="4"/>
                                <a:pt x="150" y="15"/>
                              </a:cubicBezTo>
                              <a:cubicBezTo>
                                <a:pt x="249" y="36"/>
                                <a:pt x="314" y="141"/>
                                <a:pt x="375" y="210"/>
                              </a:cubicBezTo>
                              <a:cubicBezTo>
                                <a:pt x="425" y="267"/>
                                <a:pt x="487" y="307"/>
                                <a:pt x="540" y="360"/>
                              </a:cubicBezTo>
                              <a:cubicBezTo>
                                <a:pt x="559" y="416"/>
                                <a:pt x="589" y="459"/>
                                <a:pt x="615" y="510"/>
                              </a:cubicBezTo>
                              <a:cubicBezTo>
                                <a:pt x="622" y="524"/>
                                <a:pt x="620" y="543"/>
                                <a:pt x="630" y="555"/>
                              </a:cubicBezTo>
                              <a:cubicBezTo>
                                <a:pt x="672" y="605"/>
                                <a:pt x="739" y="622"/>
                                <a:pt x="780" y="675"/>
                              </a:cubicBezTo>
                              <a:cubicBezTo>
                                <a:pt x="797" y="697"/>
                                <a:pt x="858" y="798"/>
                                <a:pt x="885" y="825"/>
                              </a:cubicBezTo>
                              <a:cubicBezTo>
                                <a:pt x="1024" y="964"/>
                                <a:pt x="828" y="728"/>
                                <a:pt x="975" y="900"/>
                              </a:cubicBezTo>
                              <a:cubicBezTo>
                                <a:pt x="1005" y="935"/>
                                <a:pt x="1035" y="970"/>
                                <a:pt x="1065" y="1005"/>
                              </a:cubicBezTo>
                              <a:cubicBezTo>
                                <a:pt x="1077" y="1019"/>
                                <a:pt x="1081" y="1038"/>
                                <a:pt x="1095" y="1050"/>
                              </a:cubicBezTo>
                              <a:cubicBezTo>
                                <a:pt x="1122" y="1074"/>
                                <a:pt x="1155" y="1090"/>
                                <a:pt x="1185" y="1110"/>
                              </a:cubicBezTo>
                              <a:cubicBezTo>
                                <a:pt x="1200" y="1120"/>
                                <a:pt x="1230" y="1140"/>
                                <a:pt x="1230" y="1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140" path="m0,0c50,5,101,4,150,15c249,36,314,141,375,210c425,267,487,307,540,360c559,416,589,459,615,510c622,524,620,543,630,555c672,605,739,622,780,675c797,697,858,798,885,825c1024,964,828,728,975,900c1005,935,1035,970,1065,1005c1077,1019,1081,1038,1095,1050c1122,1074,1155,1090,1185,1110c1200,1120,1230,1140,1230,1140e" stroked="t" o:allowincell="f" style="position:absolute;margin-left:11.55pt;margin-top:11.1pt;width:61.4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4</w:t>
        <w:tab/>
        <w:tab/>
        <w:t>cocinar</w:t>
        <w:tab/>
        <w:tab/>
        <w:t>el</w:t>
        <w:tab/>
        <w:tab/>
        <w:t>coche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1660</wp:posOffset>
                </wp:positionH>
                <wp:positionV relativeFrom="paragraph">
                  <wp:posOffset>119380</wp:posOffset>
                </wp:positionV>
                <wp:extent cx="39052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540">
                              <a:moveTo>
                                <a:pt x="0" y="0"/>
                              </a:moveTo>
                              <a:cubicBezTo>
                                <a:pt x="36" y="73"/>
                                <a:pt x="62" y="99"/>
                                <a:pt x="135" y="135"/>
                              </a:cubicBezTo>
                              <a:cubicBezTo>
                                <a:pt x="150" y="155"/>
                                <a:pt x="162" y="177"/>
                                <a:pt x="180" y="195"/>
                              </a:cubicBezTo>
                              <a:cubicBezTo>
                                <a:pt x="198" y="213"/>
                                <a:pt x="224" y="221"/>
                                <a:pt x="240" y="240"/>
                              </a:cubicBezTo>
                              <a:cubicBezTo>
                                <a:pt x="255" y="257"/>
                                <a:pt x="257" y="282"/>
                                <a:pt x="270" y="300"/>
                              </a:cubicBezTo>
                              <a:cubicBezTo>
                                <a:pt x="302" y="344"/>
                                <a:pt x="345" y="390"/>
                                <a:pt x="390" y="420"/>
                              </a:cubicBezTo>
                              <a:cubicBezTo>
                                <a:pt x="448" y="507"/>
                                <a:pt x="516" y="540"/>
                                <a:pt x="615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540" path="m0,0c36,73,62,99,135,135c150,155,162,177,180,195c198,213,224,221,240,240c255,257,257,282,270,300c302,344,345,390,390,420c448,507,516,540,615,540e" stroked="t" o:allowincell="f" style="position:absolute;margin-left:145.8pt;margin-top:9.4pt;width:30.7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157480</wp:posOffset>
                </wp:positionV>
                <wp:extent cx="1190625" cy="3524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5" h="555">
                              <a:moveTo>
                                <a:pt x="0" y="555"/>
                              </a:moveTo>
                              <a:cubicBezTo>
                                <a:pt x="107" y="537"/>
                                <a:pt x="210" y="521"/>
                                <a:pt x="315" y="495"/>
                              </a:cubicBezTo>
                              <a:cubicBezTo>
                                <a:pt x="402" y="473"/>
                                <a:pt x="482" y="438"/>
                                <a:pt x="570" y="420"/>
                              </a:cubicBezTo>
                              <a:cubicBezTo>
                                <a:pt x="742" y="317"/>
                                <a:pt x="542" y="424"/>
                                <a:pt x="735" y="360"/>
                              </a:cubicBezTo>
                              <a:cubicBezTo>
                                <a:pt x="752" y="354"/>
                                <a:pt x="764" y="338"/>
                                <a:pt x="780" y="330"/>
                              </a:cubicBezTo>
                              <a:cubicBezTo>
                                <a:pt x="794" y="323"/>
                                <a:pt x="810" y="319"/>
                                <a:pt x="825" y="315"/>
                              </a:cubicBezTo>
                              <a:cubicBezTo>
                                <a:pt x="904" y="292"/>
                                <a:pt x="988" y="284"/>
                                <a:pt x="1065" y="255"/>
                              </a:cubicBezTo>
                              <a:cubicBezTo>
                                <a:pt x="1086" y="247"/>
                                <a:pt x="1104" y="233"/>
                                <a:pt x="1125" y="225"/>
                              </a:cubicBezTo>
                              <a:cubicBezTo>
                                <a:pt x="1226" y="185"/>
                                <a:pt x="1335" y="165"/>
                                <a:pt x="1440" y="135"/>
                              </a:cubicBezTo>
                              <a:cubicBezTo>
                                <a:pt x="1496" y="119"/>
                                <a:pt x="1533" y="89"/>
                                <a:pt x="1590" y="75"/>
                              </a:cubicBezTo>
                              <a:cubicBezTo>
                                <a:pt x="1673" y="20"/>
                                <a:pt x="1777" y="0"/>
                                <a:pt x="18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5,555" path="m0,555c107,537,210,521,315,495c402,473,482,438,570,420c742,317,542,424,735,360c752,354,764,338,780,330c794,323,810,319,825,315c904,292,988,284,1065,255c1086,247,1104,233,1125,225c1226,185,1335,165,1440,135c1496,119,1533,89,1590,75c1673,20,1777,0,1875,0e" stroked="t" o:allowincell="f" style="position:absolute;margin-left:118.8pt;margin-top:12.4pt;width:93.7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200660</wp:posOffset>
                </wp:positionV>
                <wp:extent cx="714375" cy="299720"/>
                <wp:effectExtent l="5715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72">
                              <a:moveTo>
                                <a:pt x="0" y="472"/>
                              </a:moveTo>
                              <a:cubicBezTo>
                                <a:pt x="63" y="430"/>
                                <a:pt x="129" y="430"/>
                                <a:pt x="195" y="397"/>
                              </a:cubicBezTo>
                              <a:cubicBezTo>
                                <a:pt x="299" y="345"/>
                                <a:pt x="175" y="383"/>
                                <a:pt x="300" y="352"/>
                              </a:cubicBezTo>
                              <a:cubicBezTo>
                                <a:pt x="368" y="307"/>
                                <a:pt x="484" y="258"/>
                                <a:pt x="540" y="202"/>
                              </a:cubicBezTo>
                              <a:cubicBezTo>
                                <a:pt x="583" y="159"/>
                                <a:pt x="635" y="122"/>
                                <a:pt x="690" y="97"/>
                              </a:cubicBezTo>
                              <a:cubicBezTo>
                                <a:pt x="760" y="66"/>
                                <a:pt x="842" y="46"/>
                                <a:pt x="915" y="22"/>
                              </a:cubicBezTo>
                              <a:cubicBezTo>
                                <a:pt x="981" y="0"/>
                                <a:pt x="1055" y="22"/>
                                <a:pt x="1125" y="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72" path="m0,472c63,430,129,430,195,397c299,345,175,383,300,352c368,307,484,258,540,202c583,159,635,122,690,97c760,66,842,46,915,22c981,0,1055,22,1125,22e" stroked="t" o:allowincell="f" style="position:absolute;margin-left:13.05pt;margin-top:15.8pt;width:56.2pt;height:2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5</w:t>
        <w:tab/>
        <w:tab/>
        <w:t>planchar</w:t>
        <w:tab/>
        <w:tab/>
        <w:tab/>
        <w:t>la</w:t>
        <w:tab/>
        <w:tab/>
        <w:t>dormitorio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bCs/>
          <w:sz w:val="32"/>
          <w:lang w:val="es-ES"/>
        </w:rPr>
      </w:pPr>
      <w:r>
        <w:rPr>
          <w:rFonts w:cs="AvantGarde Bk BT;Century Gothic" w:ascii="AvantGarde Bk BT;Century Gothic" w:hAnsi="AvantGarde Bk BT;Century Gothic"/>
          <w:b/>
          <w:bCs/>
          <w:sz w:val="32"/>
          <w:lang w:val="es-ES"/>
        </w:rPr>
        <w:t>6</w:t>
        <w:tab/>
        <w:tab/>
        <w:t>sacar</w:t>
        <w:tab/>
        <w:tab/>
        <w:t>mi</w:t>
        <w:tab/>
        <w:tab/>
        <w:t>cena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bCs/>
          <w:sz w:val="28"/>
          <w:lang w:val="es-ES" w:eastAsia="en-US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lang w:val="es-E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4">
                <wp:simplePos x="0" y="0"/>
                <wp:positionH relativeFrom="column">
                  <wp:posOffset>3461385</wp:posOffset>
                </wp:positionH>
                <wp:positionV relativeFrom="paragraph">
                  <wp:posOffset>-1370965</wp:posOffset>
                </wp:positionV>
                <wp:extent cx="640080" cy="70485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110">
                              <a:moveTo>
                                <a:pt x="0" y="0"/>
                              </a:moveTo>
                              <a:cubicBezTo>
                                <a:pt x="254" y="11"/>
                                <a:pt x="452" y="8"/>
                                <a:pt x="675" y="120"/>
                              </a:cubicBezTo>
                              <a:cubicBezTo>
                                <a:pt x="710" y="172"/>
                                <a:pt x="736" y="190"/>
                                <a:pt x="795" y="210"/>
                              </a:cubicBezTo>
                              <a:cubicBezTo>
                                <a:pt x="968" y="383"/>
                                <a:pt x="712" y="118"/>
                                <a:pt x="870" y="315"/>
                              </a:cubicBezTo>
                              <a:cubicBezTo>
                                <a:pt x="897" y="348"/>
                                <a:pt x="960" y="405"/>
                                <a:pt x="960" y="405"/>
                              </a:cubicBezTo>
                              <a:cubicBezTo>
                                <a:pt x="1008" y="647"/>
                                <a:pt x="990" y="845"/>
                                <a:pt x="99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110" path="m0,0c254,11,452,8,675,120c710,172,736,190,795,210c968,383,712,118,870,315c897,348,960,405,960,405c1008,647,990,845,990,1110e" stroked="t" o:allowincell="f" style="position:absolute;margin-left:272.55pt;margin-top:-107.95pt;width:50.3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-1732915</wp:posOffset>
                </wp:positionV>
                <wp:extent cx="781050" cy="69532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095">
                              <a:moveTo>
                                <a:pt x="0" y="0"/>
                              </a:moveTo>
                              <a:cubicBezTo>
                                <a:pt x="97" y="97"/>
                                <a:pt x="196" y="181"/>
                                <a:pt x="300" y="270"/>
                              </a:cubicBezTo>
                              <a:cubicBezTo>
                                <a:pt x="414" y="368"/>
                                <a:pt x="271" y="256"/>
                                <a:pt x="390" y="375"/>
                              </a:cubicBezTo>
                              <a:cubicBezTo>
                                <a:pt x="418" y="403"/>
                                <a:pt x="452" y="422"/>
                                <a:pt x="480" y="450"/>
                              </a:cubicBezTo>
                              <a:cubicBezTo>
                                <a:pt x="546" y="516"/>
                                <a:pt x="504" y="495"/>
                                <a:pt x="555" y="555"/>
                              </a:cubicBezTo>
                              <a:cubicBezTo>
                                <a:pt x="573" y="576"/>
                                <a:pt x="598" y="592"/>
                                <a:pt x="615" y="615"/>
                              </a:cubicBezTo>
                              <a:cubicBezTo>
                                <a:pt x="691" y="716"/>
                                <a:pt x="596" y="642"/>
                                <a:pt x="690" y="705"/>
                              </a:cubicBezTo>
                              <a:cubicBezTo>
                                <a:pt x="709" y="733"/>
                                <a:pt x="734" y="778"/>
                                <a:pt x="765" y="795"/>
                              </a:cubicBezTo>
                              <a:cubicBezTo>
                                <a:pt x="793" y="810"/>
                                <a:pt x="825" y="815"/>
                                <a:pt x="855" y="825"/>
                              </a:cubicBezTo>
                              <a:cubicBezTo>
                                <a:pt x="889" y="836"/>
                                <a:pt x="915" y="865"/>
                                <a:pt x="945" y="885"/>
                              </a:cubicBezTo>
                              <a:cubicBezTo>
                                <a:pt x="960" y="895"/>
                                <a:pt x="977" y="902"/>
                                <a:pt x="990" y="915"/>
                              </a:cubicBezTo>
                              <a:cubicBezTo>
                                <a:pt x="1005" y="930"/>
                                <a:pt x="1018" y="947"/>
                                <a:pt x="1035" y="960"/>
                              </a:cubicBezTo>
                              <a:cubicBezTo>
                                <a:pt x="1063" y="982"/>
                                <a:pt x="1125" y="1020"/>
                                <a:pt x="1125" y="1020"/>
                              </a:cubicBezTo>
                              <a:cubicBezTo>
                                <a:pt x="1165" y="1080"/>
                                <a:pt x="1171" y="1066"/>
                                <a:pt x="1230" y="10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095" path="m0,0c97,97,196,181,300,270c414,368,271,256,390,375c418,403,452,422,480,450c546,516,504,495,555,555c573,576,598,592,615,615c691,716,596,642,690,705c709,733,734,778,765,795c793,810,825,815,855,825c889,836,915,865,945,885c960,895,977,902,990,915c1005,930,1018,947,1035,960c1063,982,1125,1020,1125,1020c1165,1080,1171,1066,1230,1095e" stroked="t" o:allowincell="f" style="position:absolute;margin-left:115.8pt;margin-top:-136.45pt;width:61.45pt;height:5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</wp:posOffset>
                </wp:positionH>
                <wp:positionV relativeFrom="paragraph">
                  <wp:posOffset>-2154555</wp:posOffset>
                </wp:positionV>
                <wp:extent cx="819150" cy="1145540"/>
                <wp:effectExtent l="5080" t="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804">
                              <a:moveTo>
                                <a:pt x="0" y="64"/>
                              </a:moveTo>
                              <a:cubicBezTo>
                                <a:pt x="96" y="0"/>
                                <a:pt x="209" y="37"/>
                                <a:pt x="315" y="64"/>
                              </a:cubicBezTo>
                              <a:cubicBezTo>
                                <a:pt x="367" y="99"/>
                                <a:pt x="436" y="134"/>
                                <a:pt x="495" y="154"/>
                              </a:cubicBezTo>
                              <a:cubicBezTo>
                                <a:pt x="550" y="237"/>
                                <a:pt x="604" y="323"/>
                                <a:pt x="675" y="394"/>
                              </a:cubicBezTo>
                              <a:cubicBezTo>
                                <a:pt x="680" y="414"/>
                                <a:pt x="684" y="434"/>
                                <a:pt x="690" y="454"/>
                              </a:cubicBezTo>
                              <a:cubicBezTo>
                                <a:pt x="699" y="484"/>
                                <a:pt x="720" y="544"/>
                                <a:pt x="720" y="544"/>
                              </a:cubicBezTo>
                              <a:cubicBezTo>
                                <a:pt x="747" y="730"/>
                                <a:pt x="755" y="913"/>
                                <a:pt x="840" y="1084"/>
                              </a:cubicBezTo>
                              <a:cubicBezTo>
                                <a:pt x="858" y="1174"/>
                                <a:pt x="862" y="1173"/>
                                <a:pt x="900" y="1249"/>
                              </a:cubicBezTo>
                              <a:cubicBezTo>
                                <a:pt x="929" y="1307"/>
                                <a:pt x="933" y="1331"/>
                                <a:pt x="990" y="1369"/>
                              </a:cubicBezTo>
                              <a:cubicBezTo>
                                <a:pt x="1004" y="1468"/>
                                <a:pt x="987" y="1497"/>
                                <a:pt x="1065" y="1549"/>
                              </a:cubicBezTo>
                              <a:cubicBezTo>
                                <a:pt x="1085" y="1579"/>
                                <a:pt x="1114" y="1605"/>
                                <a:pt x="1125" y="1639"/>
                              </a:cubicBezTo>
                              <a:cubicBezTo>
                                <a:pt x="1130" y="1654"/>
                                <a:pt x="1129" y="1673"/>
                                <a:pt x="1140" y="1684"/>
                              </a:cubicBezTo>
                              <a:cubicBezTo>
                                <a:pt x="1165" y="1709"/>
                                <a:pt x="1230" y="1744"/>
                                <a:pt x="1230" y="1744"/>
                              </a:cubicBezTo>
                              <a:cubicBezTo>
                                <a:pt x="1235" y="1759"/>
                                <a:pt x="1234" y="1778"/>
                                <a:pt x="1245" y="1789"/>
                              </a:cubicBezTo>
                              <a:cubicBezTo>
                                <a:pt x="1256" y="1800"/>
                                <a:pt x="1290" y="1804"/>
                                <a:pt x="1290" y="18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804" path="m0,64c96,0,209,37,315,64c367,99,436,134,495,154c550,237,604,323,675,394c680,414,684,434,690,454c699,484,720,544,720,544c747,730,755,913,840,1084c858,1174,862,1173,900,1249c929,1307,933,1331,990,1369c1004,1468,987,1497,1065,1549c1085,1579,1114,1605,1125,1639c1130,1654,1129,1673,1140,1684c1165,1709,1230,1744,1230,1744c1235,1759,1234,1778,1245,1789c1256,1800,1290,1804,1290,1804e" stroked="t" o:allowincell="f" style="position:absolute;margin-left:7.05pt;margin-top:-169.65pt;width:64.45pt;height:9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25"/>
        <w:gridCol w:w="3347"/>
      </w:tblGrid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cook the dinner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2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tidy my bedroom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3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do the hoovering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4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take out the rubbish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5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wash the car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6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iron my uniform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32"/>
              </w:rPr>
            </w:pPr>
            <w:r>
              <w:rPr>
                <w:rFonts w:cs="AvantGarde Bk BT;Century Gothic" w:ascii="AvantGarde Bk BT;Century Gothic" w:hAnsi="AvantGarde Bk BT;Century Gothic"/>
                <w:sz w:val="32"/>
              </w:rPr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1.</w:t>
        <w:tab/>
        <w:t>I cook the dinner</w:t>
        <w:tab/>
        <w:t>______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2.</w:t>
        <w:tab/>
        <w:t>I do the hoovering</w:t>
        <w:tab/>
        <w:t>______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3.</w:t>
        <w:tab/>
        <w:t>You (sg.) wash the car</w:t>
        <w:tab/>
        <w:t>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4.</w:t>
        <w:tab/>
        <w:t>He takes out the rubbish</w:t>
        <w:tab/>
        <w:t>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5.</w:t>
        <w:tab/>
        <w:t>She irons my uniform</w:t>
        <w:tab/>
        <w:tab/>
        <w:t>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6.</w:t>
        <w:tab/>
        <w:t>We tidy my bedroom</w:t>
        <w:tab/>
        <w:tab/>
        <w:t>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7.</w:t>
        <w:tab/>
        <w:t>You (pl.) cook the dinner</w:t>
        <w:tab/>
        <w:t>_____________________________________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8.</w:t>
        <w:tab/>
        <w:t>They take out the rubbish</w:t>
        <w:tab/>
        <w:t>______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37:00Z</dcterms:created>
  <dc:creator>clare.seccombe</dc:creator>
  <dc:description/>
  <cp:keywords/>
  <dc:language>en-US</dc:language>
  <cp:lastModifiedBy>CSeccombe</cp:lastModifiedBy>
  <dcterms:modified xsi:type="dcterms:W3CDTF">2006-05-22T13:37:00Z</dcterms:modified>
  <cp:revision>2</cp:revision>
  <dc:subject/>
  <dc:title/>
</cp:coreProperties>
</file>