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1980</wp:posOffset>
            </wp:positionH>
            <wp:positionV relativeFrom="paragraph">
              <wp:posOffset>114300</wp:posOffset>
            </wp:positionV>
            <wp:extent cx="3013710" cy="2465705"/>
            <wp:effectExtent l="0" t="0" r="0" b="0"/>
            <wp:wrapTight wrapText="bothSides">
              <wp:wrapPolygon edited="0">
                <wp:start x="-44" y="0"/>
                <wp:lineTo x="-44" y="21543"/>
                <wp:lineTo x="21600" y="21543"/>
                <wp:lineTo x="21600" y="0"/>
                <wp:lineTo x="-44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1485</wp:posOffset>
            </wp:positionH>
            <wp:positionV relativeFrom="paragraph">
              <wp:posOffset>3086100</wp:posOffset>
            </wp:positionV>
            <wp:extent cx="2510155" cy="262890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0990</wp:posOffset>
            </wp:positionH>
            <wp:positionV relativeFrom="paragraph">
              <wp:posOffset>6057900</wp:posOffset>
            </wp:positionV>
            <wp:extent cx="2199640" cy="3702685"/>
            <wp:effectExtent l="0" t="0" r="0" b="0"/>
            <wp:wrapTight wrapText="bothSides">
              <wp:wrapPolygon edited="0">
                <wp:start x="-48" y="0"/>
                <wp:lineTo x="-48" y="21569"/>
                <wp:lineTo x="21597" y="21569"/>
                <wp:lineTo x="21597" y="0"/>
                <wp:lineTo x="-4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7920</wp:posOffset>
                </wp:positionH>
                <wp:positionV relativeFrom="paragraph">
                  <wp:posOffset>635</wp:posOffset>
                </wp:positionV>
                <wp:extent cx="4213860" cy="9601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960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 xml:space="preserve">Tiene dos orejas ________________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 xml:space="preserve">dos ojos ___________________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 xml:space="preserve">una boca ________________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 xml:space="preserve">un cuello _______________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 xml:space="preserve">dos brazos __________________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manos 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 xml:space="preserve">un estómago __________________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piernas _________________ 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pies 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Tiene dos orejas 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una nariz 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cuatro brazos 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cuatro manos 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piernas ____________________ 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pies 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Tiene el pelo 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cabezas 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cuatro ojos 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bocas 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cuellos 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tres brazos 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una mano 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manos _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una pierna _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 xml:space="preserve">una pierna ______________________ 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dos pies ____________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756pt;mso-wrap-distance-left:9.05pt;mso-wrap-distance-right:9.05pt;mso-wrap-distance-top:0pt;mso-wrap-distance-bottom:0pt;margin-top:0pt;mso-position-vertical-relative:text;margin-left:1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 xml:space="preserve">Tiene dos orejas ________________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 xml:space="preserve">dos ojos ___________________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 xml:space="preserve">una boca ________________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 xml:space="preserve">un cuello _______________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 xml:space="preserve">dos brazos __________________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manos 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 xml:space="preserve">un estómago __________________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piernas _________________ 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pies 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Tiene dos orejas 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una nariz _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cuatro brazos 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cuatro manos 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piernas ____________________ 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pies __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Tiene el pelo _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cabezas _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cuatro ojos 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bocas 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cuellos 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tres brazos _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una mano _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manos __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una pierna ___________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 xml:space="preserve">una pierna ______________________ y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dos pies ____________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32:00Z</dcterms:created>
  <dc:creator>clare.seccombe</dc:creator>
  <dc:description/>
  <cp:keywords/>
  <dc:language>en-US</dc:language>
  <cp:lastModifiedBy>CSeccombe</cp:lastModifiedBy>
  <cp:lastPrinted>2006-10-10T10:34:00Z</cp:lastPrinted>
  <dcterms:modified xsi:type="dcterms:W3CDTF">2006-11-03T13:32:00Z</dcterms:modified>
  <cp:revision>2</cp:revision>
  <dc:subject/>
  <dc:title/>
</cp:coreProperties>
</file>