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4.8pt;margin-top:36pt;width:323.2pt;height:50.95pt;mso-wrap-style:none;v-text-anchor:middle" type="_x0000_t136">
            <v:path textpathok="t"/>
            <v:textpath on="t" fitshape="t" string="¡ cabezas raras !" style="font-family:&quot;Arial Black&quot;;font-size:12pt"/>
            <v:fill o:detectmouseclick="t" type="solid" color2="black"/>
            <v:stroke color="black" weight="25560" joinstyle="miter" endcap="flat"/>
            <w10:wrap type="square"/>
          </v:shape>
        </w:pict>
      </w: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ab/>
        <w:tab/>
        <w:tab/>
        <w:t>Nombre…………………….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ibuja: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</wp:posOffset>
                </wp:positionH>
                <wp:positionV relativeFrom="paragraph">
                  <wp:posOffset>188595</wp:posOffset>
                </wp:positionV>
                <wp:extent cx="1068705" cy="9144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4pt;margin-top:14.85pt;width:84.1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1.</w:t>
        <w:tab/>
        <w:t>Se llama Pilosaurio.  Tiene tres ojos, dos narices, tres bocas, cuatro orejas, dos cuellos y ¡el pelo verde!</w:t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23495</wp:posOffset>
                </wp:positionV>
                <wp:extent cx="1068705" cy="10287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4pt;margin-top:1.85pt;width:84.1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sz w:val="28"/>
          <w:szCs w:val="28"/>
          <w:lang w:val="es-ES"/>
        </w:rPr>
        <w:t>2.</w:t>
        <w:tab/>
        <w:t>Se llama Dotosaurio.  Tiene cuatro ojos, tres narices, dos bocas, dos orejas, tres cuellos y ¡el pelo rojo!</w:t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 w:eastAsia="en-US"/>
        </w:rPr>
      </w:pPr>
      <w:r>
        <w:rPr>
          <w:rFonts w:cs="Century Gothic" w:ascii="Century Gothic" w:hAnsi="Century Gothic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725</wp:posOffset>
                </wp:positionH>
                <wp:positionV relativeFrom="paragraph">
                  <wp:posOffset>15240</wp:posOffset>
                </wp:positionV>
                <wp:extent cx="831215" cy="12573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75pt;margin-top:1.2pt;width:65.4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  <w:t>3.</w:t>
        <w:tab/>
        <w:t>Se llama Nosasaurio.  Tiene cinco ojos, seis orejas, dos cuellos, cuatro bocas, dos narices y ¡el pelo azul!</w:t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</wp:posOffset>
                </wp:positionH>
                <wp:positionV relativeFrom="paragraph">
                  <wp:posOffset>-3810</wp:posOffset>
                </wp:positionV>
                <wp:extent cx="166243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05pt;margin-top:-0.3pt;width:130.8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sz w:val="28"/>
          <w:szCs w:val="28"/>
          <w:lang w:val="es-ES"/>
        </w:rPr>
        <w:t>4.</w:t>
        <w:tab/>
        <w:t>Se llama Peblosaurio.  Tiene seis ojos, dos bocas, dos cuellos, cinco narices, tres orejas y ¡el pelo naranja!</w:t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44:00Z</dcterms:created>
  <dc:creator>CSeccombe</dc:creator>
  <dc:description/>
  <cp:keywords/>
  <dc:language>en-US</dc:language>
  <cp:lastModifiedBy>CSeccombe</cp:lastModifiedBy>
  <dcterms:modified xsi:type="dcterms:W3CDTF">2006-11-03T13:44:00Z</dcterms:modified>
  <cp:revision>2</cp:revision>
  <dc:subject/>
  <dc:title/>
</cp:coreProperties>
</file>