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505"/>
      </w:tblGrid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narice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jo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boc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j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Tiene el pelo amarillo y tiene tres orejas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orej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negr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cuello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marrón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cabez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blanc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ojos. 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lang w:val="es-ES"/>
              </w:rPr>
              <w:t>Son de color verde y azul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cinco ojo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sad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10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505"/>
      </w:tblGrid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narice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jo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boc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j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Tiene el pelo amarillo y tiene tres orejas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orej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negr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dos cuello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marrón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cabeza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blanco.</w:t>
            </w:r>
          </w:p>
        </w:tc>
      </w:tr>
      <w:tr>
        <w:trPr>
          <w:trHeight w:val="1701" w:hRule="atLeast"/>
        </w:trPr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tres ojo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verde y azul.</w:t>
            </w:r>
          </w:p>
        </w:tc>
        <w:tc>
          <w:tcPr>
            <w:tcW w:w="5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 xml:space="preserve">Tiene cinco ojos. 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  <w:t>Son de color rosad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31:00Z</dcterms:created>
  <dc:creator>clare.seccombe</dc:creator>
  <dc:description/>
  <cp:keywords/>
  <dc:language>en-US</dc:language>
  <cp:lastModifiedBy>CSeccombe</cp:lastModifiedBy>
  <dcterms:modified xsi:type="dcterms:W3CDTF">2006-11-20T13:31:00Z</dcterms:modified>
  <cp:revision>2</cp:revision>
  <dc:subject/>
  <dc:title>Tiene dos narices</dc:title>
</cp:coreProperties>
</file>