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ck to the future 2002;Times New Roman" w:hAnsi="Back to the future 2002;Times New Roman" w:cs="Back to the future 2002;Times New Roman"/>
          <w:sz w:val="40"/>
          <w:lang w:val="es-ES_tradnl" w:eastAsia="en-US"/>
        </w:rPr>
      </w:pPr>
      <w:r>
        <w:rPr>
          <w:rFonts w:cs="Back to the future 2002;Times New Roman" w:ascii="Back to the future 2002;Times New Roman" w:hAnsi="Back to the future 2002;Times New Roman"/>
          <w:sz w:val="4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309245</wp:posOffset>
                </wp:positionV>
                <wp:extent cx="5397500" cy="520700"/>
                <wp:effectExtent l="22860" t="0" r="2857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48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ack to the future 2002" w:hAnsi="Back to the future 2002" w:eastAsia="Back to the future 2002" w:cs="Back to the future 2002"/>
                                <w:lang w:val="en-US" w:eastAsia="zh-CN" w:bidi="hi-IN"/>
                              </w:rPr>
                              <w:t>Vamos al futu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red" stroked="t" o:allowincell="f" style="position:absolute;margin-left:-4.8pt;margin-top:-24.35pt;width:424.95pt;height:4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ack to the future 2002" w:hAnsi="Back to the future 2002" w:eastAsia="Back to the future 2002" w:cs="Back to the future 2002"/>
                          <w:lang w:val="en-US" w:eastAsia="zh-CN" w:bidi="hi-IN"/>
                        </w:rPr>
                        <w:t>Vamos al futuro</w:t>
                      </w:r>
                    </w:p>
                  </w:txbxContent>
                </v:textbox>
                <v:path textpathok="t"/>
                <v:textpath on="t" fitshape="t" string="Vamos al futuro" style="font-family:&quot;Back to the future 2002&quot;;font-size:12pt"/>
                <v:fill o:detectmouseclick="t" color2="yellow"/>
                <v:stroke color="black" weight="30600" joinstyle="miter" endcap="flat"/>
                <v:shadow on="t" obscured="f" color="#5a5a5a"/>
                <w10:wrap type="none"/>
              </v:shape>
            </w:pict>
          </mc:Fallback>
        </mc:AlternateConten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693"/>
        <w:gridCol w:w="259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oy 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no voy 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ug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bádminto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fútbo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teni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rugby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voleibol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mis amig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mi herm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parqu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polidepor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la pisci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actic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ciclism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 gimnas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equit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atletismo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Back to the future 2002;Times New Roman" w:ascii="Back to the future 2002;Times New Roman" w:hAnsi="Back to the future 2002;Times New Roman"/>
          <w:lang w:val="es-ES_tradnl"/>
        </w:rPr>
        <w:t>Remember!</w:t>
      </w:r>
      <w:r>
        <w:rPr>
          <w:lang w:val="es-ES_tradnl"/>
        </w:rPr>
        <w:t xml:space="preserve">  1, 2, 3 – voy + a + infinitive (ends in ar, er, ir)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y = and     también = also</w:t>
        <w:tab/>
        <w:t>o = or</w:t>
        <w:tab/>
        <w:t xml:space="preserve">   después = after</w:t>
        <w:tab/>
        <w:t>pues = then</w:t>
        <w:tab/>
        <w:t>pero = bu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lang w:val="es-ES_tradnl"/>
        </w:rPr>
      </w:pPr>
      <w:r>
        <w:rPr>
          <w:rFonts w:cs="Back to the future 2002;Times New Roman" w:ascii="Back to the future 2002;Times New Roman" w:hAnsi="Back to the future 2002;Times New Roman"/>
          <w:lang w:val="es-ES_tradnl"/>
        </w:rPr>
        <w:t>EXTRA</w:t>
      </w:r>
    </w:p>
    <w:p>
      <w:pPr>
        <w:pStyle w:val="Normal"/>
        <w:rPr/>
      </w:pPr>
      <w:r>
        <w:rPr/>
        <w:t>Can you make any sentences using different verbs, such as ver = to see, andar = walk, nadar = to swim or your own suggestions?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sz w:val="40"/>
          <w:lang w:val="es-ES_tradnl"/>
        </w:rPr>
      </w:pPr>
      <w:r>
        <w:rPr>
          <w:rFonts w:cs="Back to the future 2002;Times New Roman" w:ascii="Back to the future 2002;Times New Roman" w:hAnsi="Back to the future 2002;Times New Roman"/>
          <w:sz w:val="40"/>
          <w:lang w:val="es-ES_tradnl"/>
        </w:rPr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sz w:val="40"/>
          <w:lang w:val="es-ES_tradnl" w:eastAsia="en-US"/>
        </w:rPr>
      </w:pPr>
      <w:r>
        <w:rPr>
          <w:rFonts w:cs="Back to the future 2002;Times New Roman" w:ascii="Back to the future 2002;Times New Roman" w:hAnsi="Back to the future 2002;Times New Roman"/>
          <w:sz w:val="4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270</wp:posOffset>
                </wp:positionV>
                <wp:extent cx="5397500" cy="520700"/>
                <wp:effectExtent l="22860" t="0" r="2857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48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ack to the future 2002" w:hAnsi="Back to the future 2002" w:eastAsia="Back to the future 2002" w:cs="Back to the future 2002"/>
                                <w:lang w:val="en-US" w:eastAsia="zh-CN" w:bidi="hi-IN"/>
                              </w:rPr>
                              <w:t>Vamos al futur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.8pt;margin-top:0.1pt;width:424.95pt;height:4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ack to the future 2002" w:hAnsi="Back to the future 2002" w:eastAsia="Back to the future 2002" w:cs="Back to the future 2002"/>
                          <w:lang w:val="en-US" w:eastAsia="zh-CN" w:bidi="hi-IN"/>
                        </w:rPr>
                        <w:t>Vamos al futuro</w:t>
                      </w:r>
                    </w:p>
                  </w:txbxContent>
                </v:textbox>
                <v:path textpathok="t"/>
                <v:textpath on="t" fitshape="t" string="Vamos al futuro" style="font-family:&quot;Back to the future 2002&quot;;font-size:12pt"/>
                <v:fill o:detectmouseclick="t" color2="yellow"/>
                <v:stroke color="black" weight="30600" joinstyle="miter" endcap="flat"/>
                <v:shadow on="t" obscured="f" color="#5a5a5a"/>
                <w10:wrap type="none"/>
              </v:shape>
            </w:pict>
          </mc:Fallback>
        </mc:AlternateContent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sz w:val="40"/>
          <w:lang w:val="es-ES_tradnl"/>
        </w:rPr>
      </w:pPr>
      <w:r>
        <w:rPr>
          <w:rFonts w:cs="Back to the future 2002;Times New Roman" w:ascii="Back to the future 2002;Times New Roman" w:hAnsi="Back to the future 2002;Times New Roman"/>
          <w:sz w:val="40"/>
          <w:lang w:val="es-ES_tradnl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693"/>
        <w:gridCol w:w="259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oy 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no voy 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ug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bádminto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fútbo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teni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rugby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voleibol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mis amig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 mi herm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parqu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el polidepor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la pisci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actic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ciclism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 gimnas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equit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atletismo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Back to the future 2002;Times New Roman" w:ascii="Back to the future 2002;Times New Roman" w:hAnsi="Back to the future 2002;Times New Roman"/>
          <w:lang w:val="es-ES_tradnl"/>
        </w:rPr>
        <w:t>Remember!</w:t>
      </w:r>
      <w:r>
        <w:rPr>
          <w:lang w:val="es-ES_tradnl"/>
        </w:rPr>
        <w:t xml:space="preserve">  1, 2, 3 – voy + a + infinitive (ends in ar, er, ir)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y = and     también = also</w:t>
        <w:tab/>
        <w:t>o = or</w:t>
        <w:tab/>
        <w:t xml:space="preserve">   después = after</w:t>
        <w:tab/>
        <w:t>pues = then</w:t>
        <w:tab/>
        <w:t>pero = but</w:t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lang w:val="es-ES_tradnl"/>
        </w:rPr>
      </w:pPr>
      <w:r>
        <w:rPr>
          <w:rFonts w:cs="Back to the future 2002;Times New Roman" w:ascii="Back to the future 2002;Times New Roman" w:hAnsi="Back to the future 2002;Times New Roman"/>
          <w:lang w:val="es-ES_tradnl"/>
        </w:rPr>
      </w:r>
    </w:p>
    <w:p>
      <w:pPr>
        <w:pStyle w:val="Normal"/>
        <w:rPr>
          <w:rFonts w:ascii="Back to the future 2002;Times New Roman" w:hAnsi="Back to the future 2002;Times New Roman" w:cs="Back to the future 2002;Times New Roman"/>
          <w:lang w:val="es-ES_tradnl"/>
        </w:rPr>
      </w:pPr>
      <w:r>
        <w:rPr>
          <w:rFonts w:cs="Back to the future 2002;Times New Roman" w:ascii="Back to the future 2002;Times New Roman" w:hAnsi="Back to the future 2002;Times New Roman"/>
          <w:lang w:val="es-ES_tradnl"/>
        </w:rPr>
        <w:t>EXTRA</w:t>
      </w:r>
    </w:p>
    <w:p>
      <w:pPr>
        <w:pStyle w:val="Normal"/>
        <w:rPr/>
      </w:pPr>
      <w:r>
        <w:rPr/>
        <w:t>Can you make any sentences using different verbs, such as ver = to see, andar = walk, nadar = to swim or your own suggestions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ck to the future 2002">
    <w:charset w:val="01"/>
    <w:family w:val="roman"/>
    <w:pitch w:val="default"/>
  </w:font>
  <w:font w:name="Back to the future 2002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/TDunne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26:00Z</dcterms:created>
  <dc:creator>Terri Dunne</dc:creator>
  <dc:description/>
  <cp:keywords/>
  <dc:language>en-US</dc:language>
  <cp:lastModifiedBy>Clare</cp:lastModifiedBy>
  <cp:lastPrinted>2012-03-06T14:20:00Z</cp:lastPrinted>
  <dcterms:modified xsi:type="dcterms:W3CDTF">2012-05-04T11:26:00Z</dcterms:modified>
  <cp:revision>2</cp:revision>
  <dc:subject/>
  <dc:title/>
</cp:coreProperties>
</file>